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b/>
          <w:b/>
          <w:color w:val="000000"/>
          <w:sz w:val="24"/>
          <w:szCs w:val="24"/>
        </w:rPr>
      </w:pPr>
      <w:r>
        <w:rPr>
          <w:rFonts w:cs="Verdana" w:ascii="Verdana" w:hAnsi="Verdana"/>
          <w:b/>
          <w:color w:val="000000"/>
          <w:sz w:val="24"/>
          <w:szCs w:val="24"/>
        </w:rPr>
      </w:r>
    </w:p>
    <w:p>
      <w:pPr>
        <w:pStyle w:val="Normal"/>
        <w:shd w:fill="FFFFFF" w:val="clear"/>
        <w:rPr>
          <w:rFonts w:ascii="Verdana" w:hAnsi="Verdana" w:cs="Verdana"/>
          <w:b/>
          <w:b/>
          <w:color w:val="000000"/>
          <w:sz w:val="24"/>
          <w:szCs w:val="24"/>
        </w:rPr>
      </w:pPr>
      <w:r>
        <w:rPr>
          <w:rFonts w:cs="Verdana" w:ascii="Verdana" w:hAnsi="Verdana"/>
          <w:b/>
          <w:color w:val="000000"/>
          <w:sz w:val="24"/>
          <w:szCs w:val="24"/>
        </w:rPr>
      </w:r>
    </w:p>
    <w:p>
      <w:pPr>
        <w:pStyle w:val="Normal"/>
        <w:shd w:fill="FFFFFF" w:val="clear"/>
        <w:ind w:firstLine="518"/>
        <w:rPr>
          <w:rFonts w:ascii="Verdana" w:hAnsi="Verdana" w:cs="Verdana"/>
          <w:b/>
          <w:b/>
          <w:color w:val="000000"/>
          <w:sz w:val="28"/>
          <w:szCs w:val="28"/>
          <w:lang w:val="ru-RU"/>
        </w:rPr>
      </w:pPr>
      <w:r>
        <w:rPr>
          <w:rFonts w:cs="Verdana" w:ascii="Verdana" w:hAnsi="Verdana"/>
          <w:b/>
          <w:color w:val="000000"/>
          <w:sz w:val="28"/>
          <w:szCs w:val="28"/>
          <w:lang w:val="ru-RU"/>
        </w:rPr>
        <w:t>Вадим Зеланд</w:t>
      </w:r>
    </w:p>
    <w:p>
      <w:pPr>
        <w:pStyle w:val="Normal"/>
        <w:shd w:fill="FFFFFF" w:val="clear"/>
        <w:ind w:firstLine="518"/>
        <w:rPr>
          <w:rFonts w:ascii="Verdana" w:hAnsi="Verdana" w:cs="Verdana"/>
          <w:b/>
          <w:b/>
          <w:color w:val="000000"/>
          <w:sz w:val="32"/>
          <w:szCs w:val="32"/>
          <w:lang w:val="ru-RU"/>
        </w:rPr>
      </w:pPr>
      <w:r>
        <w:rPr>
          <w:rFonts w:cs="Verdana" w:ascii="Verdana" w:hAnsi="Verdana"/>
          <w:b/>
          <w:color w:val="000000"/>
          <w:sz w:val="32"/>
          <w:szCs w:val="32"/>
          <w:lang w:val="ru-RU"/>
        </w:rPr>
        <w:t>«Вершитель реальности»</w:t>
      </w:r>
    </w:p>
    <w:p>
      <w:pPr>
        <w:pStyle w:val="Normal"/>
        <w:shd w:fill="FFFFFF" w:val="clear"/>
        <w:ind w:firstLine="518"/>
        <w:jc w:val="center"/>
        <w:rPr>
          <w:rFonts w:ascii="Verdana" w:hAnsi="Verdana" w:cs="Verdana"/>
          <w:b/>
          <w:b/>
          <w:color w:val="000000"/>
          <w:sz w:val="28"/>
          <w:szCs w:val="28"/>
          <w:lang w:val="ru-RU"/>
        </w:rPr>
      </w:pPr>
      <w:r>
        <w:rPr>
          <w:rFonts w:cs="Verdana" w:ascii="Verdana" w:hAnsi="Verdana"/>
          <w:b/>
          <w:color w:val="000000"/>
          <w:sz w:val="28"/>
          <w:szCs w:val="28"/>
          <w:lang w:val="ru-RU"/>
        </w:rPr>
      </w:r>
    </w:p>
    <w:p>
      <w:pPr>
        <w:pStyle w:val="Normal"/>
        <w:shd w:fill="FFFFFF" w:val="clear"/>
        <w:ind w:firstLine="518"/>
        <w:jc w:val="both"/>
        <w:rPr>
          <w:rFonts w:ascii="Verdana" w:hAnsi="Verdana" w:cs="Verdana"/>
          <w:b/>
          <w:b/>
          <w:color w:val="000000"/>
          <w:sz w:val="24"/>
          <w:szCs w:val="24"/>
          <w:lang w:val="ru-RU"/>
        </w:rPr>
      </w:pPr>
      <w:r>
        <w:rPr>
          <w:rFonts w:cs="Verdana" w:ascii="Verdana" w:hAnsi="Verdana"/>
          <w:b/>
          <w:color w:val="000000"/>
          <w:sz w:val="24"/>
          <w:szCs w:val="24"/>
          <w:lang w:val="ru-RU"/>
        </w:rPr>
      </w:r>
    </w:p>
    <w:p>
      <w:pPr>
        <w:pStyle w:val="Normal"/>
        <w:shd w:fill="FFFFFF" w:val="clear"/>
        <w:jc w:val="both"/>
        <w:rPr>
          <w:rFonts w:ascii="Verdana" w:hAnsi="Verdana" w:cs="Verdana"/>
          <w:b/>
          <w:b/>
          <w:color w:val="000000"/>
          <w:sz w:val="24"/>
          <w:szCs w:val="24"/>
          <w:lang w:val="ru-RU"/>
        </w:rPr>
      </w:pPr>
      <w:r>
        <w:rPr>
          <w:rFonts w:cs="Verdana" w:ascii="Verdana" w:hAnsi="Verdana"/>
          <w:b/>
          <w:color w:val="000000"/>
          <w:sz w:val="24"/>
          <w:szCs w:val="24"/>
          <w:lang w:val="ru-RU"/>
        </w:rPr>
        <w:t>ОТЗЫВЫ ЧИТАТЕЛЕЙ</w:t>
      </w:r>
    </w:p>
    <w:p>
      <w:pPr>
        <w:pStyle w:val="Normal"/>
        <w:shd w:fill="FFFFFF" w:val="clear"/>
        <w:ind w:firstLine="518"/>
        <w:jc w:val="both"/>
        <w:rPr>
          <w:rFonts w:ascii="Verdana" w:hAnsi="Verdana" w:cs="Verdana"/>
          <w:b/>
          <w:b/>
          <w:color w:val="000000"/>
          <w:sz w:val="24"/>
          <w:szCs w:val="24"/>
          <w:lang w:val="ru-RU"/>
        </w:rPr>
      </w:pPr>
      <w:r>
        <w:rPr>
          <w:rFonts w:cs="Verdana" w:ascii="Verdana" w:hAnsi="Verdana"/>
          <w:b/>
          <w:color w:val="000000"/>
          <w:sz w:val="24"/>
          <w:szCs w:val="24"/>
          <w:lang w:val="ru-RU"/>
        </w:rPr>
      </w:r>
    </w:p>
    <w:p>
      <w:pPr>
        <w:pStyle w:val="Normal"/>
        <w:shd w:fill="FFFFFF" w:val="clear"/>
        <w:tabs>
          <w:tab w:val="clear" w:pos="720"/>
          <w:tab w:val="left" w:pos="8809" w:leader="none"/>
        </w:tabs>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ак это ни странно, Трансерфинг действительно работает! Удивительно! Некоторые вещи, которые стали происходить со мной, иначе как чудесами не назовешь. Никогда бы не подумал, что такое возможн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печатлений масса! Ощущаю какой-то детский восторг оттого, что начинаю понимать вещи, о которых только догадывался раньш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хочу сказать, что это действует! Это невероятно! Я не помню случая, когда я была бы так уверена в том, что все будет только так, как я захочу. Все просто будет так, как над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увидела вокруг себя счастье, и оно с каждым днем теперь только растет! Странно, но ведь оно всегда было вокруг меня, а я просто его не замечал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Должен ва?л сказать, что такой книги мне не хватало всю жизнь. Она как раз описывает взаимоотношения моей души и разум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У меня не проходящее ощущение, что я могу свернуть горы. Что возможно все. Какие-то ощущения непонятные, радуюсь всему, как ребенок. Не хватает выражений, чтобы описать все, что я чувствую».</w:t>
      </w:r>
    </w:p>
    <w:p>
      <w:pPr>
        <w:pStyle w:val="Normal"/>
        <w:shd w:fill="FFFFFF" w:val="clear"/>
        <w:ind w:firstLine="518"/>
        <w:jc w:val="both"/>
        <w:rPr/>
      </w:pPr>
      <w:r>
        <w:rPr>
          <w:rFonts w:cs="Verdana" w:ascii="Verdana" w:hAnsi="Verdana"/>
          <w:i/>
          <w:iCs/>
          <w:color w:val="000000"/>
          <w:sz w:val="24"/>
          <w:szCs w:val="24"/>
          <w:lang w:val="ru-RU"/>
        </w:rPr>
        <w:t xml:space="preserve">«Сначала появилось чувство сдвига реальности. Меня не стало </w:t>
      </w:r>
      <w:r>
        <w:rPr>
          <w:rFonts w:cs="Verdana" w:ascii="Verdana" w:hAnsi="Verdana"/>
          <w:color w:val="000000"/>
          <w:sz w:val="24"/>
          <w:szCs w:val="24"/>
          <w:lang w:val="ru-RU"/>
        </w:rPr>
        <w:t xml:space="preserve">— </w:t>
      </w:r>
      <w:r>
        <w:rPr>
          <w:rFonts w:cs="Verdana" w:ascii="Verdana" w:hAnsi="Verdana"/>
          <w:i/>
          <w:iCs/>
          <w:color w:val="000000"/>
          <w:sz w:val="24"/>
          <w:szCs w:val="24"/>
          <w:lang w:val="ru-RU"/>
        </w:rPr>
        <w:t>я была в потоке энергии, излучаемой... Словами? Смыслом? Не могу объяснить. Затем, словно какой-то удар выталкивает на поверхность, и некоторое время ничего не соображаешь».</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лучаю какое-то нереальное удовольствие. Книга для меня не как руководство к действию. Я как будто смог сформулировать, что же, в конце концов, происходит».</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се мои жизненные вопросы стали мягко решаться, все улаживается и становится на места. Здорово!»</w:t>
      </w:r>
    </w:p>
    <w:p>
      <w:pPr>
        <w:pStyle w:val="Normal"/>
        <w:shd w:fill="FFFFFF" w:val="clear"/>
        <w:ind w:firstLine="518"/>
        <w:jc w:val="both"/>
        <w:rPr/>
      </w:pPr>
      <w:r>
        <w:rPr>
          <w:rFonts w:cs="Verdana" w:ascii="Verdana" w:hAnsi="Verdana"/>
          <w:i/>
          <w:iCs/>
          <w:color w:val="000000"/>
          <w:sz w:val="24"/>
          <w:szCs w:val="24"/>
          <w:lang w:val="ru-RU"/>
        </w:rPr>
        <w:t xml:space="preserve">«Мне недостает слов, чтобы описать состояние, в котором </w:t>
      </w:r>
      <w:r>
        <w:rPr>
          <w:rFonts w:cs="Verdana" w:ascii="Verdana" w:hAnsi="Verdana"/>
          <w:color w:val="000000"/>
          <w:sz w:val="24"/>
          <w:szCs w:val="24"/>
          <w:lang w:val="ru-RU"/>
        </w:rPr>
        <w:t xml:space="preserve">я </w:t>
      </w:r>
      <w:r>
        <w:rPr>
          <w:rFonts w:cs="Verdana" w:ascii="Verdana" w:hAnsi="Verdana"/>
          <w:i/>
          <w:iCs/>
          <w:color w:val="000000"/>
          <w:sz w:val="24"/>
          <w:szCs w:val="24"/>
          <w:lang w:val="ru-RU"/>
        </w:rPr>
        <w:t>теперь пребываю. Это только приблизительно: тишина, покой, счасть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редполагаю, что в этом есть нечто, от чего мой Ум потихоньку визжит от радости...»</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в таком восторге! Не помню, что меня последний раз так радовало! Трансерфинг вытащил меня из такой трясины, которой я не видела ни края, ни конц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Обалдеть, обалдеть, и еще раз обалдеть!»</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Это действительно работает. Все остальное неважн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 xml:space="preserve">Источник: </w:t>
      </w:r>
      <w:hyperlink r:id="rId2">
        <w:r>
          <w:rPr>
            <w:rStyle w:val="InternetLink"/>
            <w:rFonts w:cs="Verdana" w:ascii="Verdana" w:hAnsi="Verdana"/>
            <w:lang w:val="ru-RU"/>
          </w:rPr>
          <w:t>http://transurfing.newmail.ru</w:t>
        </w:r>
      </w:hyperlink>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АННАЯ КНИГА, несмотря на свое название, вовсе не относится к области фантазий. Повседневная действи</w:t>
        <w:softHyphen/>
        <w:t>тельность здесь предстает в новом, незнакомом обличье, отчего становится намного удивительней любой мисти</w:t>
        <w:softHyphen/>
        <w:t>ки. Вам предстоит убедиться, что реальность — это не совсем то, что мы привыкли под этим поним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териальная вселенная, как ни странно, имеет свое зеркальное отражение - неосязаемый и незримый, но объективно существующий мир, присутствие которого проявляется в необъяснимых явлениях. И что удивитель</w:t>
        <w:softHyphen/>
        <w:t>но, в точке соприкосновения этих двух миров реальность становится управляем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Энергия мыслей не исчезает бесследно — она, без со</w:t>
        <w:softHyphen/>
        <w:t>мнения, оказывает определенное влияние на окружаю</w:t>
        <w:softHyphen/>
        <w:t>щую действительность. Но как использовать эту энер</w:t>
        <w:softHyphen/>
        <w:t>гию? Почему наши желания не исполняются, а худшие ожидания, напротив, сбываются? Отчего известные ме</w:t>
        <w:softHyphen/>
        <w:t>тоды визуализации желаемого в одних случаях срабаты</w:t>
        <w:softHyphen/>
        <w:t>вают, а в других н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ело в том, что есть одно недостающее звено, без ко</w:t>
        <w:softHyphen/>
        <w:t>торого любые эзотерические практики превращаются в бесполезную трату времени. А между тем секрет лежит на поверхности, и он настолько непостижимо прост, что в него трудно поверить. В книге дается ответ на вопрос, в чем состоит это недостающее зве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лучив ключ к управляемой реальности, вы откроете-для себя мир, в котором невозможное становится возмож</w:t>
        <w:softHyphen/>
        <w:t>ным. Несмотря на то, что многое, о чем вы узнаете, пока</w:t>
        <w:softHyphen/>
        <w:t>жется вам весьма необычным, помните: здесь нет никако</w:t>
        <w:softHyphen/>
        <w:t>го вымысла — все настояще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lang w:val="ru-RU"/>
        </w:rPr>
        <w:t>ВВЕДЕНИЕ</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ВАЖАЕМЫЙ ЧИТАТЕЛ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анная книга, несмотря на свое название, вовсе не относится к области фантазий. Повседневная действительность здесь предстает в новом, незнако</w:t>
        <w:softHyphen/>
        <w:t>мом обличье, отчего становится намного удиви</w:t>
        <w:softHyphen/>
        <w:t>тельней любой мистики. Вам предстоит убедиться, что окружающий нас мир не совсем такой, каким мы привыкли его виде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альность, при всем своем многообразии, име</w:t>
        <w:softHyphen/>
        <w:t>ет четко выраженную зеркальную симметрию. Ду</w:t>
        <w:softHyphen/>
        <w:t>альная природа нашего мира проявляет себя повсю</w:t>
        <w:softHyphen/>
        <w:t>ду: есть левое и есть правое, есть верх и низ, душа и разум, живое и мертвое, черное и белое, осязаемое и иллюзорное. Дуализм служит причиной извечного противостояния опять же двух направлений в миро</w:t>
        <w:softHyphen/>
        <w:t>воззрении - идеализма и материализм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все-таки чем на самом деле является наш мир: механистической системой или виртуачьной иллюзией? Если искать ответ лишь в одном направ</w:t>
        <w:softHyphen/>
        <w:t>лении, то возникает масса противоречий и парадок</w:t>
        <w:softHyphen/>
        <w:t>сов. Так называемой золотой середины тоже не су</w:t>
        <w:softHyphen/>
        <w:t>ществует — она слишком размыта. Где же в таком случае находится истин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поисках разгадки мы двинемся несколько не</w:t>
        <w:softHyphen/>
        <w:t>обычным путем. В качестве ответа на всякий вопрос типа «что есть реальность: то или это?» - примем один нетривиальный постулат: «и то, и другое». Истина лежит не посередине, а именно на пересече</w:t>
        <w:softHyphen/>
        <w:t>нии граней многоликой реальности. Наряду с мате</w:t>
        <w:softHyphen/>
        <w:t>риальной вселенной, существует ее зеркальное от</w:t>
        <w:softHyphen/>
        <w:t>ражение — неосязаемый и незримый, но такой же реальный мир, присутствие которого проявляется в необъяснимых явлениях. В точке соприкосновения этих двух миров реальность становится не только понятной, но и, что удивительно, управляем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еловеку, однако, свойственно вдаваться в край</w:t>
        <w:softHyphen/>
        <w:t>ности, поэтому он, в зависимости от мировоззре</w:t>
        <w:softHyphen/>
        <w:t>ния, пытается искать решения своих проблем либо в рамках материальной действительности, либо в области метафизики. Но ни тот, ни другой путь не приносит удовлетворительных результатов. Человек пребывает во власти обстоятельств — жизнь с ним «случается», как сновидение, на которое он не в си</w:t>
        <w:softHyphen/>
        <w:t>лах повлия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 все же есть один принципиально иной способ взаимодействия с окружающим миром — Трансер-финг.— о котором и пойдет речь в этой книге. Суть в том, что если принимать во внимание обе стороны дуального мира и следовать определенным прави</w:t>
        <w:softHyphen/>
        <w:t>лам, то можно получить доступ к управлению ходом событий. Реальность прекращает существовать как нечто внешнее и независимое по отношению к че</w:t>
        <w:softHyphen/>
        <w:t>ловеку — он обретает способность подчинять ее сво</w:t>
        <w:softHyphen/>
        <w:t>ей вол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верно, вы уже слышали о том, что энергия мыслей не исчезает бесследно — она, без сомнения, оказывает определенное влияние на окружающую действительность. Но как использовать эту энер</w:t>
        <w:softHyphen/>
        <w:t>гию? Почему наши желания не исполняются, а худ</w:t>
        <w:softHyphen/>
        <w:t>шие ожидания, напротив, сбываются? Отчего известные методы визуализации желаемого в одних слу</w:t>
        <w:softHyphen/>
        <w:t>чаях срабатывают, а в других н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ело в том, что есть одно недостающее звено, без которого любые эзотерические практики превраща</w:t>
        <w:softHyphen/>
        <w:t>ются в бесполезную трату времени. А между тем се</w:t>
        <w:softHyphen/>
        <w:t>крет лежит на поверхности, и он настолько непо</w:t>
        <w:softHyphen/>
        <w:t>стижимо прост, что в него трудно поверить. В книге дается ответ на вопрос, в чем состоит это недостаю</w:t>
        <w:softHyphen/>
        <w:t>щее звено. Получив ключ к управляемой реальнос</w:t>
        <w:softHyphen/>
        <w:t>ти, вы откроете для себя мир, в котором невозмож</w:t>
        <w:softHyphen/>
        <w:t>ное становится возможны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нига родилась в результате переписки с читате</w:t>
        <w:softHyphen/>
        <w:t>лями — теми, кто испробовал Трансерфинг на своем опыте. Все они с неподдельным удивлением расска</w:t>
        <w:softHyphen/>
        <w:t>зывают о невероятных изменениях, произошедших в их жизни. Обычно досаждающие проблемы куда-то исчезают; двери, которые раньше казались без</w:t>
        <w:softHyphen/>
        <w:t>надежно закрытыми, отворяются; окружающие по непонятным причинам начинают относиться с большей симпатией; реальность буквально на гла</w:t>
        <w:softHyphen/>
        <w:t>зах меняет свой облик. Получается так, что мысли совершенно непостижимым образом воплощаются в действительность.</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lang w:val="ru-RU"/>
        </w:rPr>
        <w:t>Если это будет вашим первым знакомством с Трансерфингом, в тексте вам могут встретиться не</w:t>
        <w:softHyphen/>
        <w:t>известные понятия, — их объяснение дается в слова</w:t>
        <w:softHyphen/>
        <w:t>ре терминов. Более подробное изложение принци</w:t>
        <w:softHyphen/>
        <w:t>пов управления реальностью можно найти в книгах «Трансерфинг реальности» и «Яблоки падают в не</w:t>
        <w:softHyphen/>
        <w:t>бо». Несмотря на то, что многое, о чем вы узнаете, покажется вам весьма необычным, помните: здесь нет никакого вымысла — все настоящее.</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lang w:val="ru-RU"/>
        </w:rPr>
        <w:t>О ЧЕМ ЭТА КНИГА</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ИМ ИЗ САМЫХ ПРИВЫЧНЫХ и в то же вре</w:t>
        <w:softHyphen/>
        <w:t>мя загадочных феноменов в жизни человека являют</w:t>
        <w:softHyphen/>
        <w:t>ся сновидения. Во сне человек проводит треть своей жизни. Все, что происходит с ним в этом погранич</w:t>
        <w:softHyphen/>
        <w:t>ном состоянии, до сих пор покрыто тайной. Научные исследования в данной области мало что объясняют. Философские трактовки тоже бросаются из одной крайности в другую. Одни говорят, что сновидения — это иллюзии, другие утверждают, что даже сама наша жизнь есть не что иное, как сон. Кто же здесь пра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рансерфинг как эзотерическое учение подходит к этому вопросу с другой позиции. Действительно ли разум воображает свои сны? С одной стороны, события, происходящие во сне, — виртуальны, но с другой, сновидения представляются настолько ре</w:t>
        <w:softHyphen/>
        <w:t>альными, что человек всякий раз принимает их за действительность. Известно, что во сне можно на</w:t>
        <w:softHyphen/>
        <w:t>блюдать картины как будто не из нашего мира. Причем совершенно ясно, что в жизни увидеть та</w:t>
        <w:softHyphen/>
        <w:t>кое в принципе невозможно. Если сон — это некая имитация реальности нашим мозгом, тогда откуда берутся все эти невообразимые картины и сюжет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уществует гипотеза, что мозг сам синтезирует сновидения и во время сна воспринимает эти карти</w:t>
        <w:softHyphen/>
        <w:t>ны так же, как наяву. Это действительно не более чем гипотеза. Пока никто не доказал, что все происходит именно так. В модели Трансерфинга трактовка совсем иная: подсознание самостоятельно ничего не во</w:t>
        <w:softHyphen/>
        <w:t>ображает, а напрямую подключается к пространству вариантов, которое содержит всю информацию. Про</w:t>
        <w:softHyphen/>
        <w:t>странство вариантов - это информационная структу</w:t>
        <w:softHyphen/>
        <w:t>ра, в которой хранятся сценарии всех возможных со</w:t>
        <w:softHyphen/>
        <w:t>бытий. Число вариантов бесконечно, как бесконечно множество возможных положений точки на коорди</w:t>
        <w:softHyphen/>
        <w:t>натной сетке. Там записано все что было, есть и буд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спешите делать скептические выводы. По</w:t>
        <w:softHyphen/>
        <w:t>смотрите внимательно на какой-нибудь предмет, потом закройте глаза и попробуйте себе его пред</w:t>
        <w:softHyphen/>
        <w:t>ставить. Даже если у вас незаурядные способности к визуализации, вы все равно не сможете «видеть» предмет с закрытыми глазами так же, как с откры</w:t>
        <w:softHyphen/>
        <w:t>тыми. Тот образ, который запечатлел ваш мозг, яв</w:t>
        <w:softHyphen/>
        <w:t>ляется лишь фотографией очень низкого качества. Предположим, мозг хранит такую фотографию как определенное состояние группы нейронов. Тогда, для того чтобы воспроизвести все имеющиеся в вос</w:t>
        <w:softHyphen/>
        <w:t>поминаниях фотографии, никаких нейронов, не</w:t>
        <w:softHyphen/>
        <w:t>смотря на их громадное количество, не хвати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наши воспоминания и сны — это воспроиз</w:t>
        <w:softHyphen/>
        <w:t>ведение того, что записано в нейронах, тогда, сколько же этих клеток должно быть в голове? Тран-серфинг объясняет данное противоречие тем, что нейроны не являются носителями информации, как биты в компьютере. Мозг хранит не саму ин</w:t>
        <w:softHyphen/>
        <w:t>формацию, а некое подобие адресов к информации в пространстве вариант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зможно, мозг способен держать в себе какое-то ограниченное количество данных. Однако, даже будучи совершенной биологической системой, он не в состоянии хранить все, что мы готовы воспроизвести в своей памяти. Тем более он не может син</w:t>
        <w:softHyphen/>
        <w:t>тезировать такую совершенную виртуальную реаль</w:t>
        <w:softHyphen/>
        <w:t>ность, как сон. Не нужно обольщаться малоубеди</w:t>
        <w:softHyphen/>
        <w:t>тельными доводами, что, дескать, отключившись, мозг приобретает способность воспринимать вооб</w:t>
        <w:softHyphen/>
        <w:t>ражаемые им картины отчетлив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условно отнести все сознательное в психике человека к разуму, а подсознательное к душе, то мож</w:t>
        <w:softHyphen/>
        <w:t>но сказать, что сновидение — это полет души в прост</w:t>
        <w:softHyphen/>
        <w:t>ранстве вариантов. Душа имеет непосредственный доступ к полю информации, где все «сценарии и де</w:t>
        <w:softHyphen/>
        <w:t>корации» хранятся стационарно, подобно кадрам на киноленте. Разум не воображает свои сны - он их действительно видит. И это вовсе не иллюзии, а ре</w:t>
        <w:softHyphen/>
        <w:t>альное кино о том, что могло бы произойти в про</w:t>
        <w:softHyphen/>
        <w:t>шлом или будущ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сновидениях наблюдаются всякие возможные события, но поскольку существует бесчисленное множество потенциальных вариантов, то нет ника</w:t>
        <w:softHyphen/>
        <w:t>кой гарантии, что сон имеет какое-то отношение к действительности. Любое событие, происходящее в нашем реальном мире, представляет собой матери</w:t>
        <w:softHyphen/>
        <w:t>альную реализацию одного из множества вариан</w:t>
        <w:softHyphen/>
        <w:t>тов. Материальный мир перемещается в бесконеч</w:t>
        <w:softHyphen/>
        <w:t>ном пространстве вариантов, подобно кинокадру на экране, в результате чего и проявляется феномен движения материи во времен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залось бы, в это трудно поверить. Где находится пространство вариантов? Как вообще такое возмож</w:t>
        <w:softHyphen/>
        <w:t>но? С точки зрения нашего трехмерного восприятия, оно везде и в то же время нигде. Может быть, оно за пределами видимой вселенной, а может, в чашке ва</w:t>
        <w:softHyphen/>
        <w:t>шего, кофе. Во всяком случае, не в третьем измерении. Хотя доступ к этому полю информации в прин</w:t>
        <w:softHyphen/>
        <w:t>ципе возможен. Именно оттуда берутся интуитивные знания и ясновидение. Разум не способен создать ни</w:t>
        <w:softHyphen/>
        <w:t>чего принципиально нового. Он лишь может собрать новую версию дома из старых кубиков. Все научные открытия и шедевры искусства разум получает из пространства вариантов посредством душ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все-таки существует ли нечто общее между сновидением и реальностью? Пока мы спим, нам в голову не приходит критически взглянуть на проис</w:t>
        <w:softHyphen/>
        <w:t>ходящее. Во сне виртуальная реальность моделиру</w:t>
        <w:softHyphen/>
        <w:t>ется поразительно натурально. Несмотря на то, что там часто происходят причудливые события, мы воспринимаем их как нечто обыкновенное. Во сне человек находится полностью во власти обстоя</w:t>
        <w:softHyphen/>
        <w:t>тельств, сновидение с ним «случается», и он ничего не может с этим подел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бессознательном сновидении разум не довлеет над душой своим контролем - он смотрит кино как зритель. И в то же время он переживает увиденное, и эти переживания передаются душе, которая сразу же настраивается на сектор пространства вариан</w:t>
        <w:softHyphen/>
        <w:t>тов, соответствующий ожиданиям. Таким образом, сценарий меняется динамически, по ходу дела. Де</w:t>
        <w:softHyphen/>
        <w:t>корации и действующие лица мгновенно подстраи</w:t>
        <w:softHyphen/>
        <w:t>ваются под изменяющийся сценарий. Воображение действительно участвует в сновидении, но только в качестве генератора иде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иногда, если повезет, мы в какой-то момент осознаем, что спим. В таком случае бессознатель</w:t>
        <w:softHyphen/>
        <w:t>ный сон превращается в осознанное сновидение. В осознанном сновидении человек участвует в вирту</w:t>
        <w:softHyphen/>
        <w:t>альной игре и понимает, что это всего лишь сон. Если с вами такого ни разу не случалось и вы слыши</w:t>
        <w:softHyphen/>
        <w:t>те об этом в первый раз, не сомневайтесь — это не фантазия. Осознанным сновидениям посвящено много книг, и в мире есть любители, которые зани</w:t>
        <w:softHyphen/>
        <w:t>маются этой практикой постоян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тоит человеку взять в толк, что это всего лишь сон, как у него раскрываются удивительные способ</w:t>
        <w:softHyphen/>
        <w:t>ности. В осознанном сновидении нет ничего невы</w:t>
        <w:softHyphen/>
        <w:t>полнимого — можно управлять событиями и творить непостижимые вещи, например летать. Но даже во сне одного лишь желания подняться в воздух недо</w:t>
        <w:softHyphen/>
        <w:t>статочно. Реализуется не само желание, а установка на цель. Работают не мысли о желаемом, а нечто дру</w:t>
        <w:softHyphen/>
        <w:t>гое — то, что трудно описать словами. Некая сила сто</w:t>
        <w:softHyphen/>
        <w:t>ит за кулисами сцены, на которой разворачивается игра мыслей. И тем не менее последнее слово за этой силой. Вы, наверно, догадались, что речь идет о наме</w:t>
        <w:softHyphen/>
        <w:t>рении. Намерение можно приблизительно опреде</w:t>
        <w:softHyphen/>
        <w:t>лить, как решимость иметь и действов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Желание само по себе ничего не дает. Напротив, чем сильнее желание, тем меньше шансов на успех. Если вы во сне, желая взлететь, будете раздумывать, возможно это или нет, у вас ничего не выйдет. Что</w:t>
        <w:softHyphen/>
        <w:t>бы полететь, нужно просто поднять себя в воздух намерением. Выбор любого сценария в сновидении осуществляется не желанием, а твердой установкой на достижение цели. Вы не рассуждаете и не желае</w:t>
        <w:softHyphen/>
        <w:t>те, а просто имеете и действуе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мерение является той движущей силой, кото</w:t>
        <w:softHyphen/>
        <w:t>рая управляет сценарием в осознанном сновиде</w:t>
        <w:softHyphen/>
        <w:t>нии. Но вот вопрос: почему же реализуются и наши опасения? Разве их можно причислять к намере</w:t>
        <w:softHyphen/>
        <w:t>нию? Как в сновидениях, так и в реальной жизни нас вечно преследуют варианты со сценариями на</w:t>
        <w:softHyphen/>
        <w:t>ших опасений, беспокойства, неприязни, ненавис</w:t>
        <w:softHyphen/>
        <w:t>ти. Ведь если я не хочу этого, я не намерен это иметь? Однако мы все равно получаем то, чего изо всех сил стремимся избежать. Выходит, направлен</w:t>
        <w:softHyphen/>
        <w:t>ность нашего желания не имеет значения? Разгадка кроется в еще более таинственной и могуществен</w:t>
        <w:softHyphen/>
        <w:t>ной силе, имя которой — внешнее намер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мерение что-либо сделать своими силами всем знакомо - это внутреннее намерение. Гораздо слож</w:t>
        <w:softHyphen/>
        <w:t>нее распространить действие своей воли на внешний мир. Понятие внешнего намерения неразрывно свя</w:t>
        <w:softHyphen/>
        <w:t>зано с пространством вариантов. Все манипуляции со временем, пространством и материей, которые не поддаются логическому объяснению, принято отно</w:t>
        <w:softHyphen/>
        <w:t>сить к магии или к паранормальным явлениям. Наме</w:t>
        <w:softHyphen/>
        <w:t>рение названо внешним, так как находится оно вне человека, а потому неподвластно его разуму. Правда, в определенном состоянии сознания человек способен получить к нему доступ. Если подчинить воле эту мощную силу, то можно творить невероятные вещи. С помощью этой силы маги древности воздвигали Еги</w:t>
        <w:softHyphen/>
        <w:t>петские Пирамиды и творили все подобные чудес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вы попытаетесь мысленно двигать каран</w:t>
        <w:softHyphen/>
        <w:t>даш на столе, у вас ничего не выйдет. Но если вы имеете твердое намерение представить себе, что он двигается, возможно, у вас получится. Допустим, вам удалось сдвинуть карандаш с места (во всяком случае, у экстрасенсов кое-что получается). Может показаться жутковато-странным то, что я сейчас скажу. Карандаш на самом деле не двигается! И в то же время, это вам не просто кажется. В первом слу</w:t>
        <w:softHyphen/>
        <w:t>чае вы делаете попытки сдвинуть карандаш энергией своих мыслей. Этой энергии явно недостаточно для перемещения материального предмета. Во вто</w:t>
        <w:softHyphen/>
        <w:t>ром случае вы скользите по секторам пространства вариантов, где карандаш имеет разное местополо</w:t>
        <w:softHyphen/>
        <w:t>жение. Понимаете разниц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карандаш лежит на столе. Силой намерения вы представляете, что он начинает двигаться. Ваше намерение сканирует секторы пространства, в кото</w:t>
        <w:softHyphen/>
        <w:t>рых карандаш занимает все новые положения. Если мысленное излучение обладает достаточной силой, карандаш последовательно материализуется в но</w:t>
        <w:softHyphen/>
        <w:t>вых точках реального пространства. При этом пере</w:t>
        <w:softHyphen/>
        <w:t>двигается отдельный «слой карандаша», в то время как остальные слои, в том числе слой наблюдателя, остаются неподвижными. Двигается не сам пред</w:t>
        <w:softHyphen/>
        <w:t>мет, а его реализация в пространстве вариантов. На этом же принципе основано передвижение так на</w:t>
        <w:softHyphen/>
        <w:t>зываемых неопознанных летающих объектов, для которых законы физики (в частности, инерцион</w:t>
        <w:softHyphen/>
        <w:t>ность), казалось бы, не существуют. . Неудивительно, если с телекинезом у вас ничего не получается. Почти у всех людей подобные спо</w:t>
        <w:softHyphen/>
        <w:t>собности развиты очень слабо. И дело даже не в том, что у вас слабая энергетика, а в том, что очень трудно поверить в такую возможность и, следова</w:t>
        <w:softHyphen/>
        <w:t>тельно, вызвать у себя чистое внешнее намерение. Люди, у которых что-нибудь получается с телекине</w:t>
        <w:softHyphen/>
        <w:t>зом, не двигают предметы. Они обладают уникаль</w:t>
        <w:softHyphen/>
        <w:t>ной способностью силой намерения направлять свою энергию для перемещения материальной реа</w:t>
        <w:softHyphen/>
        <w:t>лизации в пространстве вариант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е, что связано с внешним намерением, приня</w:t>
        <w:softHyphen/>
        <w:t>то считать мистикой, магией или, в лучшем случае, необъяснимыми явлениями, свидетельства о кото</w:t>
        <w:softHyphen/>
        <w:t>рых успешно складываются на пыльные полки. Обыденное мировоззрение такие вещи начисто от</w:t>
        <w:softHyphen/>
        <w:t>вергает. Иррациональное всегда вызывает своеоб</w:t>
        <w:softHyphen/>
        <w:t>разный страх. Подобный страх и оцепенение испы</w:t>
        <w:softHyphen/>
        <w:t>тывают люди, наблюдающие НЛО. Необъяснимое явление настолько далеко от привычной действи</w:t>
        <w:softHyphen/>
        <w:t>тельности, что в него не хочется верить. И в то же время оно имеет такую ошеломляющую дерзость быть реальным, что вызывает ужас.</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нешнее намерение — это тот случай, когда «ес</w:t>
        <w:softHyphen/>
        <w:t>ли Магомет не идет к горе, то гора идет к Магоме</w:t>
        <w:softHyphen/>
        <w:t>ту». Работа внешнего намерения не обязательно со</w:t>
        <w:softHyphen/>
        <w:t>провождается паранормальными явлениями. В по</w:t>
        <w:softHyphen/>
        <w:t>вседневной жизни мы постоянно сталкиваемся с результатами действия внешнего намерения. В ча</w:t>
        <w:softHyphen/>
        <w:t>стности, наши опасения и худшие ожидания реали</w:t>
        <w:softHyphen/>
        <w:t>зуются именно внешним намерением. Но посколь</w:t>
        <w:softHyphen/>
        <w:t>ку в данном случае оно работает независимо от на</w:t>
        <w:softHyphen/>
        <w:t>шей воли, мы не осознаем, каким образом это про</w:t>
        <w:softHyphen/>
        <w:t>исходи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пособность к управлению сновидением прояв</w:t>
        <w:softHyphen/>
        <w:t>ляется в результате осознания человеком самого се</w:t>
        <w:softHyphen/>
        <w:t>бя во сне относительно реальной действительности. На данной ступени осознания человек имеет точку опоры — реальность, в которую он может вернуться после пробуждения. Реальность, в свою очередь, подобна бессознательному сновидению наяву — че</w:t>
        <w:softHyphen/>
        <w:t>ловек находится во власти обстоятельств, и жизнь с ним «случается». Человек не помнит своих про</w:t>
        <w:softHyphen/>
        <w:t>шлых жизней и не имеет точки опоры, относитель</w:t>
        <w:softHyphen/>
        <w:t>но которой можно подняться на следующую сту</w:t>
        <w:softHyphen/>
        <w:t>пень осозна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 все же ситуация не так безнадежна. В Трансер-финге имеются косвенные методы, с помощью ко</w:t>
        <w:softHyphen/>
        <w:t>торых можно все-таки заставить работать внешнее намерение обходным путем. Энергия мыслей чело</w:t>
        <w:softHyphen/>
        <w:t>века при определенных условиях способна материа</w:t>
        <w:softHyphen/>
        <w:t>лизовать тот или иной сектор пространства вариан</w:t>
        <w:softHyphen/>
        <w:t>тов. Другими словами, человек способен формиро</w:t>
        <w:softHyphen/>
        <w:t>вать свою реальность. Но для этого требуется со</w:t>
        <w:softHyphen/>
        <w:t>блюдение определенных правил.</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альность имеет две формы: физическую, кото</w:t>
        <w:softHyphen/>
        <w:t>рую можно потрогать руками, и метафизическую, лежащую за пределами восприятия, но не менее объективную. В некотором смысле мир представля</w:t>
        <w:softHyphen/>
        <w:t>ет собой бескрайнее дуальное зеркало, по одну сто</w:t>
        <w:softHyphen/>
        <w:t>рону которого находится материальная вселенная, а по другую — простирается метафизическое прост</w:t>
        <w:softHyphen/>
        <w:t>ранство вариантов. Потенциальная возможность воплощается в действительность, подобно отраже</w:t>
        <w:softHyphen/>
        <w:t>нию в зеркале вариантов. Обыденный человеческий разум безуспешно пытается воздействовать на отра</w:t>
        <w:softHyphen/>
        <w:t>жение, в то время как необходимо изменить сам об</w:t>
        <w:softHyphen/>
        <w:t>раз.</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lang w:val="ru-RU"/>
        </w:rPr>
        <w:t>Что же это за образ? Как его изменить? Как об</w:t>
        <w:softHyphen/>
        <w:t>ращаться с этим странным зеркалом? Трансерфинг дает ответы на все вопросы. По сути, это мощная технология управления реальностью. Цель здесь не достигается, а реализуется по большей части сама. Это звучит невероятно лишь в рамках обыденного мировоззрения. Взламывая замки стереотипов, вы открываете двери в тот мир, где возможности огра</w:t>
        <w:softHyphen/>
        <w:t>ничены только намерением, где несбыточные меч</w:t>
        <w:softHyphen/>
        <w:t>ты воплощаются в действительность.</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Смерть Программиста</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Я ДАВНО ЖДАЛА ТАКОЙ КНИГИ. Это рабо</w:t>
        <w:softHyphen/>
        <w:t>тает, без сомнения. Но мне кажется, у меня пока не получается так, чтоб дух захватывало. Наверно, я не все делаю правильно. Первое, чему я учусь, — это не тратить попусту энергию, хотя иногда срываюсь. Почти взяла за привычку говорить себе, что «я могу не знать, но мой мир знает, как обо мне позаботить</w:t>
        <w:softHyphen/>
        <w:t>ся» и «мое намерение реализуется, все идет к тому и все идет как над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Это, в самом деле, работает, но неприятности пока преследуют меня. Личная жизнь не складыва</w:t>
        <w:softHyphen/>
        <w:t>ется. Наверно, я много придаю этому значения, а надо ослабить хватку. Стараюсь не сравнивать себя с другими, вот, мол, у них получается, а у меня нет. Как только наступают сомнения, я опять берусь за книгу, помогает, но иногда я не различаю границы, где желание, а где важность или визуальное пред</w:t>
        <w:softHyphen/>
        <w:t>ставление того, что хочешь. Я запуталас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например, у меня есть желание или намере</w:t>
        <w:softHyphen/>
        <w:t>ние жить и работать в Англии. Я случайно нашла организацию, которая этим занимается. Меня об</w:t>
        <w:softHyphen/>
        <w:t>манули. Но я все равно думаю об этом и делаю ша</w:t>
        <w:softHyphen/>
        <w:t>ги в данном направлении. Визуально представляю, но может это не моя дверь, не зна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Я расскажу вам историю об одном своем близ</w:t>
        <w:softHyphen/>
        <w:t>ком приятеле. Назовем его Программистом, поскольку такова была его профессия. Он тоже хотел уехать из родной и привычной, ко суровой и неуют</w:t>
        <w:softHyphen/>
        <w:t>ной страны. В России Программист был высоко</w:t>
        <w:softHyphen/>
        <w:t>квалифицированным «мальчиком на побегушках», а как бывало нередко — и «для битья», в том числе. Там же, на Западе, подобные ему входили в самую элитную касту из всех «белых воротничков». Когда оттуда прилетали новости об умопомрачительных зарплатах, дорогих машинах и коттеджах с бассей</w:t>
        <w:softHyphen/>
        <w:t>нами, голова просто шла кругом, а в груди бушева</w:t>
        <w:softHyphen/>
        <w:t>ла лихорадка - золотая, самая что ни на е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ой приятель, словно руководствуясь принци</w:t>
        <w:softHyphen/>
        <w:t>пами Трансерфинга, спросил себя: какую же цель выбрать на карте? И душа его тут же без колебаний дала ответ — ну, конечно, Австрия. Почему-то имен</w:t>
        <w:softHyphen/>
        <w:t>но эта страна лежала ближе всего к сердцу. Альпы, горные лыжи, уникальная по красоте природа,-да и вообще, одно из самых уютных мест на плане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ятель с блеском в глазах рассказывал мне о своей идее и даже уговаривал махнуть туда вместе. По всему было видно, что душа и разум его слились в едином устремлении. И все же ни о каком Тран-серфинге нам в то время известно не было, а пото</w:t>
        <w:softHyphen/>
        <w:t>му разум Программиста взял руль управления судь</w:t>
        <w:softHyphen/>
        <w:t>бой в свои рук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то раз мой приятель явился с потухшим взо</w:t>
        <w:softHyphen/>
        <w:t>ром и сообщил, что от задуманного придется отсту</w:t>
        <w:softHyphen/>
        <w:t>питься. Оказалось, пробить стену иммиграционно</w:t>
        <w:softHyphen/>
        <w:t>го законодательства Австрии не так-то просто. Прагматичный рассудок, привыкший иметь дело с реально достижимыми целями, взял верх. Это была первая ошибка Программист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ечту поспешно захоронили, и душа моего при</w:t>
        <w:softHyphen/>
        <w:t>ятеля приуныла. Однако предприимчивый разум вскоре отыскал вполне приемлемую замену. Канада! Это очень даже неплохо. К тому же там большой де</w:t>
        <w:softHyphen/>
        <w:t>фицит специалистов, да и рабочую визу получить гораздо прощ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вая идея была реально осуществима. При</w:t>
        <w:softHyphen/>
        <w:t>ятель во всех деталях расписывал мне преимущест</w:t>
        <w:softHyphen/>
        <w:t>ва задуманного предприятия. Но того прежнего блеска в глазах уже не было. Он рассуждал, как ана</w:t>
        <w:softHyphen/>
        <w:t>литик, тщательно взвесивший все за и против и рас</w:t>
        <w:softHyphen/>
        <w:t>считавший заранее весь алгоритм достижения цели. Насколько я понял, цель состояла в том, чтобы по</w:t>
        <w:softHyphen/>
        <w:t>лучить высокооплачиваемую работу. Семью кор</w:t>
        <w:softHyphen/>
        <w:t>мить надо. И не просто кормить — надоело прозя</w:t>
        <w:softHyphen/>
        <w:t>бать в бедности — с такими-то мозгами! Програм</w:t>
        <w:softHyphen/>
        <w:t>мист он был действительно классны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скольку мой приятель слыл трудоголиком, для него было совершенно очевидно то, что состоя</w:t>
        <w:softHyphen/>
        <w:t>тельную жизнь можно только заработать, причем упорным трудом. За дело он взялся со всем усерди</w:t>
        <w:softHyphen/>
        <w:t>ем. Приналег на английский, освоил новые ком</w:t>
        <w:softHyphen/>
        <w:t>пьютерные технологии, грамотно составил резюме и разослал его туда, куда надо. В общем, все сделал правиль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ошло полгода. Оттуда — ничего, лишь холод</w:t>
        <w:softHyphen/>
        <w:t>ное молчание. Резюме уже было доведено до совер</w:t>
        <w:softHyphen/>
        <w:t>шенства, квалификация — лучше не бывает, англий</w:t>
        <w:softHyphen/>
        <w:t>ский — весьма неплох. А по числу адресов, куда бы</w:t>
        <w:softHyphen/>
        <w:t>ло разослано предложение, Программиста уже должна была знать вся Канада. И чего им не хвата</w:t>
        <w:softHyphen/>
        <w:t>ет? Наверно, нужно еще повысить квалификацию. И он трудился все усердней, не жалея себя. Но в ду</w:t>
        <w:softHyphen/>
        <w:t>ше уже прочно обосновался страх, сидевший в об</w:t>
        <w:softHyphen/>
        <w:t>нимку с нестерпимым желанием, во что бы то ни стало добиться своего. Хуже других, что 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 одной стороны, там действительно была ост</w:t>
        <w:softHyphen/>
        <w:t>рая нехватка специалистов. Но в то же время на по</w:t>
        <w:softHyphen/>
        <w:t>верхность то и дело выплывали сведения о том, что канадские работодатели весьма неохотно связыва</w:t>
        <w:softHyphen/>
        <w:t>ются с иностранцами. Опять разумная логика дала осечк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такой ситуации разум Программиста мудро рассудил, что не стоит зацикливаться на одной Ка</w:t>
        <w:softHyphen/>
        <w:t>наде. Ведь можно попробовать пробиться в Штаты. Как оказалось, наши мозги там ценятся довольно высоко. Итак, прежняя цель ушла на второй план, и началась новая кампания по завоеванию Америки. Теперь Программист был уже искушен в таких делах. Он досконально изучил всю необходимую информацию и знал точно: что, где и как. Стратегия и тактика была продумана до мелочей. Все было на высшем уровне - и знания, и практический опыт, и презентабельность. Он стал настоящим профи в сфере поиска работ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залось бы, американские работодатели долж</w:t>
        <w:softHyphen/>
        <w:t>ны быть просто ошеломлены великолепным порт-фолио нашего героя. Однако никто не проявлял ин</w:t>
        <w:softHyphen/>
        <w:t>тереса к высококлассному специалисту и не спешил охотиться за его мозгами. Разум Программиста ли</w:t>
        <w:softHyphen/>
        <w:t>хорадочно пытался отыскать причину такой стран</w:t>
        <w:softHyphen/>
        <w:t>ной ситуации: ведь все делается безукоризненно, почему нет результата? А как же «охотники за голо</w:t>
        <w:softHyphen/>
        <w:t>вами» — куда они подевались? А истории о сотнях, если не тысячах компьютерных специалистов, сде</w:t>
        <w:softHyphen/>
        <w:t>лавших блестящую карьеру в Штата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бъяснение и на этот раз.было найдено. Высо</w:t>
        <w:softHyphen/>
        <w:t>кие технологии развивались быстрыми темпами, и в данный момент на рынке труда наблюдался особо повышенный спрос на специализацию, которая не была профильной для нашего соискателя. Несмот</w:t>
        <w:softHyphen/>
        <w:t>ря на то, что и его специальность так же пользова</w:t>
        <w:softHyphen/>
        <w:t>лась спросом, Программист, с присущим ему рве</w:t>
        <w:softHyphen/>
        <w:t>нием, принялся за освоение новой технологии. Он должен быть лучшим! Чего бы это ни стоило. Но все его старания были тщетны. Америка сохраняла свое неизменное безразличие, словно одиозная и недо</w:t>
        <w:softHyphen/>
        <w:t>ступная статуя Свободы. Так прошел еще один год. Мой приятель иногда навещал меня и рассказы</w:t>
        <w:softHyphen/>
        <w:t>вал о своих мытарствах. Куда девался тот внутрен</w:t>
        <w:softHyphen/>
        <w:t>ний свет, который исходил от него, когда он с таким увлечением говорил о своей Австрии! Теперь это был не оживленный энтузиаст, а уставший и озабо</w:t>
        <w:softHyphen/>
        <w:t>ченный игрок, который каждый день методично проверяет почту в ожидании выигрыша. Кто не по</w:t>
        <w:softHyphen/>
        <w:t>бывал в подобном положении, тому трудно понять, что значит балансировать на грани между надеждой и отчаяни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вот однажды он наконец получил предложе</w:t>
        <w:softHyphen/>
        <w:t>ние, да не одно, а сразу три одновременно! Какая же она все-таки ехидная и жестокая кокетка, эта удача. Случилось это как раз в тот момент, когда Програм</w:t>
        <w:softHyphen/>
        <w:t>мист уже потерял надежду и почти махнул рукой на свою зате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обеседование проводилось в Москве. Конечно, он в возбужденном состоянии немедленно отправился туда. Первая встреча состоялась в каком-то элитном кафе. Программиста приняли, чуть ли не радушно, и беседа прошла на удивление легко и удачно. Приветливая американка угостила его кофе с пирожным. Правда, когда она невозмутимо рас</w:t>
        <w:softHyphen/>
        <w:t>плачивалась, он чуть не испарился от стыда и удив</w:t>
        <w:softHyphen/>
        <w:t>ления — никогда не предполагал, что это может сто</w:t>
        <w:softHyphen/>
        <w:t>ить столько! Впрочем, пора привыкать к новой жиз</w:t>
        <w:softHyphen/>
        <w:t>ни — скоро и он сможет себе многое позволи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торое собеседование, уже с другой компанией, представляло собой прямую противоположность первому. Надменный швейцар долго делал вид, что не понимает, о чем говорит ему этот жалкий про</w:t>
        <w:softHyphen/>
        <w:t>винциал, и не хотел пускать его в гостиницу, где бы</w:t>
        <w:softHyphen/>
        <w:t>ла назначена встреча. Двое не очень дружелюбных американцев подвергли Программиста перекрест</w:t>
        <w:softHyphen/>
        <w:t>ному допросу, видимо, проверяя на стрессоустойчи-вость. Затем ему пришлось пройти довольно слож</w:t>
        <w:softHyphen/>
        <w:t>ный тест на компьютере. Результат ему не сообщи</w:t>
        <w:softHyphen/>
        <w:t>ли, но, судя по удовлетворенным лицам экзамена</w:t>
        <w:softHyphen/>
        <w:t>торов, и с этой задачей он удачно справил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крыленный успехом, Программист настолько приободрился, что даже не пошел на третье собеседо</w:t>
        <w:softHyphen/>
        <w:t>вание, с финской компанией. Что там Финляндия! Штаты — вот куда следует стремиться. Возвратив</w:t>
        <w:softHyphen/>
        <w:t>шись домой, он, как положено по этикету, направил письма с благодарностью за проведенное собеседова</w:t>
        <w:softHyphen/>
        <w:t>ние. Из обеих компаний пришел ответ: он приня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ез! Программист был заслуженно вознагражден за все свои мучения. Вот что дает трудолюбие и на</w:t>
        <w:softHyphen/>
        <w:t>стойчивость! Теперь все позади. Осталось только выбрать одну из двух компаний. Первая, с которой состоялась та милая беседа в кафе, была в Аризоне, вторая — в Калифорнии. Вот ведь как повернулась судьба — теперь он выбирает! Ну что ж...</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езнающий разум Программиста, по обыкно</w:t>
        <w:softHyphen/>
        <w:t>вению, был тут как тут: чего он забыл в Аризоне, в этой пустыне с кактусами? Правда, работа в-Кали</w:t>
        <w:softHyphen/>
        <w:t>форнии, судя по всему, обещала быть намного более напряженной. Да и путь в эту компанию оказался трудоемким с самого начала. Но трудоголик легких путей не искал — он выбрал второй вариан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первые в жизни ему пришлось сыграть непри</w:t>
        <w:softHyphen/>
        <w:t>вычную роль и вежливо отклонить предложение ра</w:t>
        <w:softHyphen/>
        <w:t>душной компании из Аризоны. Ну да ладно. Глав</w:t>
        <w:softHyphen/>
        <w:t>ное, что теперь вся жизнь была наполнена радост</w:t>
        <w:softHyphen/>
        <w:t>ными приготовлениями. Вскоре пришло приглаше</w:t>
        <w:softHyphen/>
        <w:t>ние, и Программист без проблем получил долго</w:t>
        <w:softHyphen/>
        <w:t>жданную рабочую визу, на всю семь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шлось, однако, продать недорогую квартиру, где они жили втроем с женой и дочкой, и переехать к родителям. Иначе, откуда бедному русскому Про</w:t>
        <w:softHyphen/>
        <w:t>граммисту взять полторы тысячи долларов для опла</w:t>
        <w:softHyphen/>
        <w:t>ты визы на троих? Но это уже не имело значения. Все складывалось удачно, и впереди их ждала обеспечен</w:t>
        <w:softHyphen/>
        <w:t>ная и комфортная жизнь в солнечной Калифорн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ладив все дела, Программист послал в свою компанию радостную весть о том, что готов к отъез</w:t>
        <w:softHyphen/>
        <w:t>ду. Была весна 2001 года. Америка с нетерпением ждала Программиста. Ему должны были заказать билет на самолет. Казалось, ничто не может поме</w:t>
        <w:softHyphen/>
        <w:t>шать тому, что уже почти свершилос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вот, почему-то именно сейчас, он опять на</w:t>
        <w:softHyphen/>
        <w:t>толкнулся на холодное молчание. Программист никак не мог дождаться ответа и посылал одно письмо за другим. Что могло случиться? В груди уже начало просыпаться позабытое чувство панического страх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последнее время во всей этой кутерьме он как-то перестал обращать внимание на сводки новостей из-за океана. И вот теперь, когда он начал читать обзоры аналитиков об экономической ситуации в США, перед ним открылась ужасающая картина. В сфере высоких технологий стремительно набирал обороты небывалый кризис. Десятки, сотни тысяч специалистов теряли работу. Предприятия, деятель</w:t>
        <w:softHyphen/>
        <w:t>ность которых была связана с компьютерами и те</w:t>
        <w:softHyphen/>
        <w:t>лекоммуникациями, терпели огромные убытки. Оказалось, компания Программиста попала в число тех, кто полностью разорил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ого он никак не мог ожидать. Теперь амери</w:t>
        <w:softHyphen/>
        <w:t>канские работодатели не то что на иностранных — на своих специалистов косо смотрели. Да и виза сделалась недействительной, поскольку оформля</w:t>
        <w:softHyphen/>
        <w:t>лась на конкретное место работы. А квартира? Ее теперь тоже не стало. Все... Это был кра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дар усугублялся еще тем, что, по иронии судь</w:t>
        <w:softHyphen/>
        <w:t>бы, компания из Аризоны удержалась на плаву и продолжала свое нормальное существование. Про</w:t>
        <w:softHyphen/>
        <w:t>граммист предпринял отчаянную попытку обра</w:t>
        <w:softHyphen/>
        <w:t>титься туда! Но где уж там... Конечно, его никто не удостоил ответ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ой приятель был раздавлен такой неудачей, но кончать со своей жизнью, как вам могло показать</w:t>
        <w:softHyphen/>
        <w:t>ся, все же не собирался. Он с тем же усердием искал высокооплачиваемую работу, пусть даже не за гра</w:t>
        <w:softHyphen/>
        <w:t>ницей, а хотя бы здесь, в России. Он верил, что упорным трудом можно всего добиться. И действи</w:t>
        <w:softHyphen/>
        <w:t>тельно, судьба как будто сжалилась над ним — вско</w:t>
        <w:softHyphen/>
        <w:t>ре он получил весьма выгодное предложение от сов</w:t>
        <w:softHyphen/>
        <w:t>местного предприятия, которое находилось недале</w:t>
        <w:softHyphen/>
        <w:t>ко от того места, где они жили с семье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му была предложена очень высокая зарплата, однако Программист не пожелал продолжать свою карьеру в не столь престижном поселке. Планка ам</w:t>
        <w:softHyphen/>
        <w:t>биций находилась намного выше. Ведь он едва ли не взял штурмом Калифорнию! Да и потом, он при</w:t>
        <w:softHyphen/>
        <w:t>вык выкладываться на полную катушк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самом деле, Программист уже стал таким вы</w:t>
        <w:softHyphen/>
        <w:t>сококлассным специалистом, каких поискать. И вот, летом того же года, пройдя через все ступени жесткого отбора, он все-таки получил должность в американской компании, отделение которой нахо</w:t>
        <w:softHyphen/>
        <w:t>дилось в Москв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арплата была, даже по меркам столицы, на</w:t>
        <w:softHyphen/>
        <w:t>столько приличной, что хватило бы и на жилье, и на все остальное в избытке. Ну, теперь-то уж, думал он, все должно быть в порядке. Компания стабильная, кризис пережила, прибыль раст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ограммист приехал в Москву, устроился и принялся за работу, которая обещала впечатляю</w:t>
        <w:softHyphen/>
        <w:t>щий карьерный рост. Весьма вероятно, что со вре</w:t>
        <w:softHyphen/>
        <w:t>менем его направят работать туда, в Америку. Мо</w:t>
        <w:softHyphen/>
        <w:t>жет, так оно и лучше? Ведь если с первого раза не получилось, значит, судьба уберегла его от худшего вариант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ако радость была преждевременной. Насту</w:t>
        <w:softHyphen/>
        <w:t>пило 11 сентября - тот памятный день, когда в ре</w:t>
        <w:softHyphen/>
        <w:t>зультате теракта в Нью-Йорке были разрушены здания, а тысячи людей погибли. Так вот, головной офис компании находился в одном из тех небоскре</w:t>
        <w:softHyphen/>
        <w:t>бов, и в результате этого случая она прекратила свое существова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ыходит, судьба и на этот раз решила поизде</w:t>
        <w:softHyphen/>
        <w:t>ваться. Получалось так, будто Программиста пыта</w:t>
        <w:softHyphen/>
        <w:t>ются сжить со света какие-то злые силы. Чем боль</w:t>
        <w:softHyphen/>
        <w:t>ше он старался, тем хуже был результат. Теперь дей</w:t>
        <w:softHyphen/>
        <w:t>ствительно наступил конец. Ему ничего не остава</w:t>
        <w:softHyphen/>
        <w:t>лось, как вернуться восвояс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 мой приятель распрощался с надеждой. Он продал свой компьютер и решил больше никогда не заниматься этим опостылевшим ему делом. Про</w:t>
        <w:softHyphen/>
        <w:t xml:space="preserve">граммист действительно умер. </w:t>
      </w:r>
      <w:bookmarkStart w:id="0" w:name="остановился"/>
      <w:bookmarkEnd w:id="0"/>
      <w:r>
        <w:rPr>
          <w:rFonts w:cs="Verdana" w:ascii="Verdana" w:hAnsi="Verdana"/>
          <w:color w:val="000000"/>
          <w:sz w:val="24"/>
          <w:szCs w:val="24"/>
          <w:lang w:val="ru-RU"/>
        </w:rPr>
        <w:t>Выжил разбитый, измученный, уставший от жизни челове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н пошел на завод, где стал зарабатывать гроши примитивным ручным трудом. Насколько высоким был его взлет по уровню квалификации, настолько же глубоким оказалось падение. Так разум Програм</w:t>
        <w:softHyphen/>
        <w:t>миста решил наказать себя за свою никчемн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ожно ли винить человека за его действия во всей этой грустной истории? Ведь с точки зрения обыденного мировоззрения он все делал правильно. Многие люди поступают подобным же образом. Кому-то везет. Ему вот не повезло. А ведь все могло бы быть совсем по-другому. Давайте рассмотрим ошибки Программиста с позиций Трансерфин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ервая ошибка — отказ от своей цели по причи</w:t>
        <w:softHyphen/>
        <w:t>не ее труднодоступности. Первоначальная цель Программиста — Австрия — была выбрана правиль</w:t>
        <w:softHyphen/>
        <w:t>но, поскольку родилась в единстве души и разума. Если человек, думая о цели, буквально летает на крыльях от предвкушения счастья, значит, достиг</w:t>
        <w:softHyphen/>
        <w:t>нуто это самое единство. В таком состоянии душа поет, а разум удовлетворенно потирает руки. Обра</w:t>
        <w:softHyphen/>
        <w:t>тите внимание — это пока лишь стадия определения собственной це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вот встает вопрос о способах и средствах ее достижения. Если Мечта видится несбыточной, ра</w:t>
        <w:softHyphen/>
        <w:t>зум, опасаясь улететь в облака, норовит отбросить пустую затею, чтобы заняться более реальными ве</w:t>
        <w:softHyphen/>
        <w:t>щами. На самом же деле, разум не витает в облаках, но и не стоит на твердой почве, а копошится в жал</w:t>
        <w:softHyphen/>
        <w:t>кой ямке своего невежеств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 называемый трезвый рассудок, основанный на обыденных стереотипах, не в состоянии отыскать путь, который действительно приведет к труднодо</w:t>
        <w:softHyphen/>
        <w:t>ступной цели. Дорога к успеху всегда строго индиви</w:t>
        <w:softHyphen/>
        <w:t>дуальна — это подтверждается самой жизнью.</w:t>
      </w:r>
    </w:p>
    <w:p>
      <w:pPr>
        <w:pStyle w:val="Normal"/>
        <w:shd w:fill="FFFFFF" w:val="clear"/>
        <w:ind w:firstLine="518"/>
        <w:jc w:val="both"/>
        <w:rPr/>
      </w:pPr>
      <w:r>
        <w:rPr>
          <w:rFonts w:cs="Verdana" w:ascii="Verdana" w:hAnsi="Verdana"/>
          <w:color w:val="000000"/>
          <w:sz w:val="24"/>
          <w:szCs w:val="24"/>
          <w:lang w:val="ru-RU"/>
        </w:rPr>
        <w:t>Подлинная мудрость, накопленная опытом мно</w:t>
        <w:softHyphen/>
        <w:t>гих поколений, гласит, что формула успеха изменчи</w:t>
        <w:softHyphen/>
        <w:t>ва — ее постоянство лишь в том, что она всегда прояв</w:t>
        <w:softHyphen/>
        <w:t>ляется в виде исключения из правил. Разум же — этот «отец ошибок трудных» - слепо принимает за истину набор общепринятых стереотипов, которые мало че</w:t>
        <w:softHyphen/>
        <w:t>го стоят. Таким образом, все перевернуто с ног на го</w:t>
        <w:softHyphen/>
        <w:t>лову. Предлагаю вам</w:t>
      </w:r>
      <w:r>
        <w:rPr>
          <w:rFonts w:cs="Verdana" w:ascii="Verdana" w:hAnsi="Verdana"/>
          <w:color w:val="000000"/>
          <w:sz w:val="24"/>
          <w:szCs w:val="24"/>
          <w:vertAlign w:val="superscript"/>
          <w:lang w:val="ru-RU"/>
        </w:rPr>
        <w:t>:</w:t>
      </w:r>
      <w:r>
        <w:rPr>
          <w:rFonts w:cs="Verdana" w:ascii="Verdana" w:hAnsi="Verdana"/>
          <w:color w:val="000000"/>
          <w:sz w:val="24"/>
          <w:szCs w:val="24"/>
          <w:lang w:val="ru-RU"/>
        </w:rPr>
        <w:t xml:space="preserve"> вдумчиво перечитать этот абзац.</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динственное, что требуется от разума на этапе определения цели, так это установить: осуществима ли она в принципе. На этом миссия умника завер</w:t>
        <w:softHyphen/>
        <w:t>шается. «Но, черт побери, каким образом?!» — вос</w:t>
        <w:softHyphen/>
        <w:t>кликнет здравомыслящий разум. А вот это уже не его ума дело. Он и так не раз показал все, на что спо</w:t>
        <w:softHyphen/>
        <w:t>собен, шляп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пособы и средства достижения цели сами най</w:t>
        <w:softHyphen/>
        <w:t>дутся, причем такие, о которых разум и не мог подо</w:t>
        <w:softHyphen/>
        <w:t>зревать. Ничего он не знает и знать не может. Если постоянно думать о цели, как будто она уже достиг</w:t>
        <w:softHyphen/>
        <w:t>нута, внешнее намерение — эта непостижимая сила — в свое время откроет нужные двери — возможности. Задача разума состоит в том, чтобы направить ход мыслей в надлежащую сторону и тем самым запус</w:t>
        <w:softHyphen/>
        <w:t>тить механизм внешнего намере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торая ошибка — беспокойство по поводу отсут</w:t>
        <w:softHyphen/>
        <w:t>ствия результата, желание. Очевидно, чем больше вы беспокоитесь, тем медленнее продвигаетесь к цели, если вообще продвигаетесь. Конечно, для об</w:t>
        <w:softHyphen/>
        <w:t>ретения душевного равновесия человеку всегда не</w:t>
        <w:softHyphen/>
        <w:t>обходимо знать, на чем его основывать. Трансер-финг дает это зна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аше положение в пространстве вариантов от</w:t>
        <w:softHyphen/>
        <w:t>носительно цели подобно тому, как если бы вы на</w:t>
        <w:softHyphen/>
        <w:t>ходились в лодке в открытом море. Для того чтобы добраться до земли, необходимо плыть все время на север, куда указывает стрелка компаса — направле</w:t>
        <w:softHyphen/>
        <w:t>ние хода ваших мыслей. Пока вы представляете картину о том, как подплываете к земле и сходите на берег, ваша «стрелка» направлена куда надо. Все, что требуется, — думать о прибытии и грести. Толь</w:t>
        <w:softHyphen/>
        <w:t>ко это, и ничего больш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вот нетерпеливый разум начинает ерзать и тормошить гребца: «А туда ли мы плывем? А скоро? А вдруг не хватит сил? А если земля не там? Ну ко</w:t>
        <w:softHyphen/>
        <w:t>нечно, надо совсем в другую сторону!» В результате стрелка компаса начинает метаться и лодка посто</w:t>
        <w:softHyphen/>
        <w:t>янно меняет курс.</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зум не видит движения в пространстве вари</w:t>
        <w:softHyphen/>
        <w:t>антов, а потому сомневается и тревожится. Он при</w:t>
        <w:softHyphen/>
        <w:t>вык держать ситуацию под контролем. Разум успо</w:t>
        <w:softHyphen/>
        <w:t>коится только в том случае, если дать ему задание, при выполнении которого он будет понимать, что делает. Вот и скажите ему, чтоб не раскачивал лод</w:t>
        <w:softHyphen/>
        <w:t>ку, а держал руль по курсу. Контроль над ходом мыслей — вот в чем должна заключаться работа ра</w:t>
        <w:softHyphen/>
        <w:t>зум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 желанием дела обстоят несколько сложнее — это самый натуральный якорь. Хорошо бы от него избавиться. «Путь самурая», например, заключается в том, чтобы жить так, как будто ты уже умер. Тогда терять и бояться нечего. Так же и к цели следует двигаться бесстрастно, как будто уже смирившись с поражением. В таком случае якорный канат будет просто обрублен.</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же смириться никак не удается, тогда якорь нужно хотя бы поднять. Скажем так: есть желание, которое перерастает в намерение действовать, а есть вожделение. Второе представляет собой, прежде всего, боязнь неудачи — так хочу, просто сил нет, и в то же время боюсь, что не получится. А почему бо</w:t>
        <w:softHyphen/>
        <w:t>юсь? Потому что думаю не о цели, а о средствах ее достижения. Вожделение создает избыточный по</w:t>
        <w:softHyphen/>
        <w:t>тенциал, который вносит сильное искажение в ок</w:t>
        <w:softHyphen/>
        <w:t>ружающее энергетическое поле, что влечет за собой сопротивление равновесных сил — вот они-то и ме</w:t>
        <w:softHyphen/>
        <w:t>шают цели осуществи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обходимо снова и снова напоминать своему разуму о том, чтобы он мыслил о цели, как о свер</w:t>
        <w:softHyphen/>
        <w:t>шившемся факте. Конечно, мрачные размышления будут время от времени выплывать. Ну и пусть, не надо с этим бороться. Главное — не забывать, что все эти мелкие шатания не должны сильно уводить от основного курс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конце концов, если рассудить, можно осо</w:t>
        <w:softHyphen/>
        <w:t>знанно снизить вожделение. Как вы помните, пред</w:t>
        <w:softHyphen/>
        <w:t>ложения Программисту поступили именно в тот момент, когда он почти отчаялся, а следовательно, отпустил судорожную хватку желания. Так вот, со</w:t>
        <w:softHyphen/>
        <w:t>знательно это сделать тоже вполне возможно. Ведь я этого хочу? Так в чем же дело, у меня это буд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ретья ошибка — метание от одной цели к другой. Программист просто не мог дождаться, когда вари</w:t>
        <w:softHyphen/>
        <w:t>ант созреет и материализуется. Сложнее всего -уметь ждать, сохраняя при этом спокойствие хозяи</w:t>
        <w:softHyphen/>
        <w:t>на ситуации. Необходимо выдержать испытание па</w:t>
        <w:softHyphen/>
        <w:t>узой, в течение которой ничего не происходит. Это своего рода проверка на прочн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ая пауза неизбежна, и к ней надо относиться спокойно. Часто бывает так, что разум поднимает панику раньше времени и скоропалительно меняет куре. А цель уже вот-вот должна была показаться на горизонте — она в отчаянии машет руками, пытаясь привлечь внимание слепого разума: «Да подождите же в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териальная реализация варианта формирует</w:t>
        <w:softHyphen/>
        <w:t>ся, подобно отражению в зеркале. В качестве образа выступает картина, которая крутится в ваших мыс</w:t>
        <w:softHyphen/>
        <w:t>лях, другими словами - целевой слайд. Отличие зеркала пространства вариантов, по сравнению с обычным, лишь в том, что отражение в нем созрева</w:t>
        <w:softHyphen/>
        <w:t>ет не сразу, а с задержк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едставьте себе такую странную ситуацию. Вы становитесь перед зеркалом, а там ничего не видно — пустота. И лишь спустя некоторое время начинает постепенно проявляться изображение, словно на фотографии. В определенный момент вы начинаете улыбаться, но в отражении видите все то же серьез</w:t>
        <w:softHyphen/>
        <w:t>ное выраж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очно так же работает зеркало пространства ва</w:t>
        <w:softHyphen/>
        <w:t>риантов. Только время задержки там несравненно больше, а потому изменения не поддаются воспри</w:t>
        <w:softHyphen/>
        <w:t>ятию. Но как может в этом зеркале показаться изо</w:t>
        <w:softHyphen/>
        <w:t>бражение, если образ постоянно меняется? Отраже</w:t>
        <w:softHyphen/>
        <w:t>ние еще не успело сформироваться, а человек уже спешит изменить свой слайд. В результате получа</w:t>
        <w:softHyphen/>
        <w:t>ется просто размытое пят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етвертая ошибка — негативный слайд. Спра</w:t>
        <w:softHyphen/>
        <w:t>шивается, какое изображение может быть сформи</w:t>
        <w:softHyphen/>
        <w:t>ровано слайдом, содержащим размышления о себе, «недостойном и недостаточно подготовленном»? Да целевого слайда как такового у Программиста вовсе и не было. Его ум был полностью поглощен забота</w:t>
        <w:softHyphen/>
        <w:t>ми о средствах достижения це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реализации цели принимало участие только внутреннее намерение. Зеркало при этом всего лишь отражало сам процесс борьбы и ожидания, но не более того. Конечно, обычные методы так же го</w:t>
        <w:softHyphen/>
        <w:t>дятся для достижения цели, вот только ждать при</w:t>
        <w:softHyphen/>
        <w:t>дется несравненно дольше, да и шансов гораздо меньш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зультат будет получен быстрее и надежнее, ес</w:t>
        <w:softHyphen/>
        <w:t>ли крутить в мыслях слайд о том, как цель уже до</w:t>
        <w:softHyphen/>
        <w:t>стигнута. «Радостные приготовления» должны быть уже сейчас! Вы должны красоваться перед зеркалом так, будто успех уже предопределен, тогда и отраже</w:t>
        <w:softHyphen/>
        <w:t>ние будет соответствующи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ело в том, что пространство вариантов — это своего рода парадоксальный ресторан. Там не сле</w:t>
        <w:softHyphen/>
        <w:t>дует просто сидеть и ждать, когда официант доста</w:t>
        <w:softHyphen/>
        <w:t>вит обед на подносе. Надо вести себя так, будто за</w:t>
        <w:softHyphen/>
        <w:t>каз уже исполнен. Буквально притвориться и сде</w:t>
        <w:softHyphen/>
        <w:t>лать вид, что все уже на стол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екрет этого необычного ресторана в том, что официант наблюдает за вами из-за портьеры и при</w:t>
        <w:softHyphen/>
        <w:t>несет блюдо только тогда, когда увидит, что вы уже уплетаете свой обед. Поймите - именно в этом весь фокус!</w:t>
      </w:r>
    </w:p>
    <w:p>
      <w:pPr>
        <w:pStyle w:val="Normal"/>
        <w:shd w:fill="FFFFFF" w:val="clear"/>
        <w:ind w:firstLine="518"/>
        <w:jc w:val="both"/>
        <w:rPr/>
      </w:pPr>
      <w:r>
        <w:rPr>
          <w:rFonts w:cs="Verdana" w:ascii="Verdana" w:hAnsi="Verdana"/>
          <w:color w:val="000000"/>
          <w:sz w:val="24"/>
          <w:szCs w:val="24"/>
          <w:lang w:val="ru-RU"/>
        </w:rPr>
        <w:t>Пятая ошибка — движение против течения вари</w:t>
        <w:softHyphen/>
        <w:t>антов. Данная сшибка очевидна и лежит прямо на поверхности. Конечно, вам понятно, почему Про</w:t>
        <w:softHyphen/>
        <w:t>граммисту следовало без колебаний выбрать компа</w:t>
        <w:softHyphen/>
        <w:t>нию из Аризоны. Когда стоит вопрос выбора, следу</w:t>
        <w:softHyphen/>
        <w:t>ет отдавать предпочтение именно тому варианту, ко</w:t>
        <w:softHyphen/>
        <w:t>торый легче всего поддается. Любые другие измыш</w:t>
        <w:softHyphen/>
        <w:t>ления разума по этому поводу, какими бы убедитель</w:t>
        <w:softHyphen/>
        <w:t>ными они не казались, можно смело отверг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зум Программиста, в свойственной ему мане</w:t>
        <w:softHyphen/>
        <w:t>ре, повернул против течения вариантов и выбрал чужую дверь, в которую, очевидно, было нелегко протиснуться. И это при всем при том, что ему не</w:t>
        <w:softHyphen/>
        <w:t>двусмысленно было показано, как рядом, специаль</w:t>
        <w:softHyphen/>
        <w:t>но для него, открылся парадный вход, заботливо устланный ковровой дорожк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тественно, чужая дверь в самый последний момент просто захлопнулась перед носом — таково свойство всех чужьтх дверей. Вот чего стоят «разумные доводы», после которых потом только и остает</w:t>
        <w:softHyphen/>
        <w:t>ся, что развести руками: «Кто же мог знать?!» Ко</w:t>
        <w:softHyphen/>
        <w:t>нечно, никто не мог. И не обязательно знать. Нуж</w:t>
        <w:softHyphen/>
        <w:t>но просто следовать течению вариантов, вот и вс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Шестая ошибка - контроль разума над сценари</w:t>
        <w:softHyphen/>
        <w:t>ем. Последствия данной ошибки не так очевидны, но для результата она столь же губительна, что и все ос</w:t>
        <w:softHyphen/>
        <w:t>тальные. Разум, как правило, самонадеянно полага</w:t>
        <w:softHyphen/>
        <w:t>ет, что имеет представление о том, как должны раз</w:t>
        <w:softHyphen/>
        <w:t>виваться события. А если спланированный сценарий не исполняется, значит, ничего не получается и все идет плохо. Такое отношение переводит стрелку ли</w:t>
        <w:softHyphen/>
        <w:t>нии жизни на негативное ответвление. Ну а там все действительно намного хуже, чем могло бы бы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який раз, выражая свое отношение к тому или иному событию, вы определяете свой выбор на пере</w:t>
        <w:softHyphen/>
        <w:t>путье двух вариантов. Движение к цели проходит че</w:t>
        <w:softHyphen/>
        <w:t>рез лабиринт, состоящий из множества таких вот раз</w:t>
        <w:softHyphen/>
        <w:t>вилок. Разум, со своей примитивной логикой, может очень долго плутать в этом запутанном пучке лини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ключ к лабиринту на самом деле очень прост — это принцип координации. Что бы ни происходило, все ведет к цели и делается именно так, как надо. При таком отношении линия жизни всегда будет сворачивать на благоприятное ответвление. Коор</w:t>
        <w:softHyphen/>
        <w:t>динация прокладывает самый короткий и опти</w:t>
        <w:softHyphen/>
        <w:t>мальный курс к це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ибольшее число всех глупостей совершается разумом вследствие неприятия событий, не уклады</w:t>
        <w:softHyphen/>
        <w:t>вающихся в его сценарий. Таково свойство разума — держать все под контролем. И с этим не надо бо</w:t>
        <w:softHyphen/>
        <w:t>роться. Просто контроль разума должен быть перенаправлен на соблюдение принципа координации и осознанное следование по течению вариант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едьмая ошибка — разум не желает прислуши</w:t>
        <w:softHyphen/>
        <w:t>ваться к голосу души. Если разобраться, все ошиб</w:t>
        <w:softHyphen/>
        <w:t>ки, по сути, являются следствием одной этой, глав</w:t>
        <w:softHyphen/>
        <w:t>ной. Разум без души, как и душа без разума — ничто. Вместе же они обладают безграничными возможно</w:t>
        <w:softHyphen/>
        <w:t>стями. Может показаться, что нужно быть круглым идиотом, чтобы сделать столько ошибок, а затем повторить их все заново. Напротив, все эти несчас</w:t>
        <w:softHyphen/>
        <w:t>тья случились с Программистом именно благодаря его блестящему ум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чевидно, здравый рассудок, лишенный голоса сердца, мало чего стоит. Конечно, можно обходить</w:t>
        <w:softHyphen/>
        <w:t>ся одним лишь разумом и жить, как все, опираясь на монолит так называемого здравого смысла. За</w:t>
        <w:softHyphen/>
        <w:t>чем впускать в свою жизнь чудо? Проще и надежней твердить себе, что Трансерфинг — это то, чего не мо</w:t>
        <w:softHyphen/>
        <w:t>жет быть никогд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таком случае довольствуйтесь в жизни сред</w:t>
        <w:softHyphen/>
        <w:t>ненькими результатами, а на чудо и не надейтесь. Если человек действует в рамках обыденного миро</w:t>
        <w:softHyphen/>
        <w:t>воззрения, его яблоки, естественно, будут всегда шлепаться на землю, в соответствии с законами здравого смысла. Иначе и быть не мож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еперь, зная «объяснение магов», попробуйте перечитать всю историю Программиста сначала, и вам все станет видно, как на ладони. Хотя, надо ска</w:t>
        <w:softHyphen/>
        <w:t>зать, история эта имеет счастливый конец.</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ятель мой не смог наказывать себя очень долго. Его душа старалась вырваться из заточения и в конце концов нашла выход. Он вспомнил, что когда-то неплохо рисовал. Не имея никакой надеж</w:t>
        <w:softHyphen/>
        <w:t>ды на успех, он потихоньку стал возрождать свое прежнее увлеч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 что же вы думаете? Его работы были замечены и начали успешно продаваться. Художник, который заново родился, никак не мог взять в толк, почему люди с такой жадностью скупают его картины. Ему казалось, что в них нет ничего такого особенного. На самом деле в них было то, чего так не хватает лю</w:t>
        <w:softHyphen/>
        <w:t>дям, что ценится на вес золота, и в то же время бес</w:t>
        <w:softHyphen/>
        <w:t>ценно — единство души и разума. В этом единстве рождается все, что принято относить к шедеврам в любой сфере деятельности человек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ейчас Художник — счастливый и обеспеченный человек. Так, благодаря душе, он нашел свою стезю. Потом он рассказывал мне, что, в сущности, никог</w:t>
        <w:softHyphen/>
        <w:t>да не любил профессию программиста. И ему ни</w:t>
        <w:softHyphen/>
        <w:t>когда не нравилось разговаривать на чужом языке. Теперь Художник убежден — ему жутко повезло, что он не уехал. Иначе он никогда бы не добился такого успех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Хотя, неизвестно, может быть, он опять ошиба</w:t>
        <w:softHyphen/>
        <w:t>ется в том, что живопись — это единственное, к че</w:t>
        <w:softHyphen/>
        <w:t>му лежит его душа. Вполне возможно, одна из его целей затерялась где-то в Австрии или Аризоне, В пространстве вариантов есть все, и каждый человек может иметь множество своих целей. Требуется лишь выбрать именно сво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следует думать, что пристрастие души лежит именно и только в духовной сфере. История Про</w:t>
        <w:softHyphen/>
        <w:t>граммиста — это классический пример для Трансер-финга. Однако не стоит забывать, что нельзя копировать чужой опыт. У каждого свой путь. Не обяза</w:t>
        <w:softHyphen/>
        <w:t>тельно выискивать у себя какие-то таланты к на</w:t>
        <w:softHyphen/>
        <w:t>укам или искусствам. Все намного проще. Необхо</w:t>
        <w:softHyphen/>
        <w:t>димо только внимательней прислушиваться к шеле</w:t>
        <w:softHyphen/>
        <w:t>сту утренних звезд — голосу своего сердца. И не сле</w:t>
        <w:softHyphen/>
        <w:t>дует давить разумом на душу и торопить ее. Она са</w:t>
        <w:softHyphen/>
        <w:t>ма раскроется. Все, что ей нужно, — это внимание разум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заключение осталось напомнить основную схему достижения цели в Трансерфинге. Необходи</w:t>
        <w:softHyphen/>
        <w:t>мо определить свою цель в единстве души и разума, а затем двигаться по течению вариантов, поддержи</w:t>
        <w:softHyphen/>
        <w:t>вая в мыслях целевой слайд, соблюдая принцип ко</w:t>
        <w:softHyphen/>
        <w:t>ординации и помогая веслом визуализации процес</w:t>
        <w:softHyphen/>
        <w:t>са. Все здесь настолько просто, что запутаться прак</w:t>
        <w:softHyphen/>
        <w:t>тически невозможно. Ну, а как все это делается, уже подробно изложено в книгах «Трансерфинг реаль</w:t>
        <w:softHyphen/>
        <w:t>ности» и «Яблоки падают в неб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lang w:val="ru-RU"/>
        </w:rPr>
      </w:pPr>
      <w:r>
        <w:rPr>
          <w:rFonts w:cs="Verdana" w:ascii="Verdana" w:hAnsi="Verdana"/>
          <w:b/>
          <w:bCs/>
          <w:i/>
          <w:iCs/>
          <w:color w:val="000000"/>
          <w:sz w:val="24"/>
          <w:szCs w:val="24"/>
          <w:lang w:val="ru-RU"/>
        </w:rPr>
        <w:t>ЗЕРКАЛЬНАЯ ГАЛЕРЕЯ</w:t>
      </w:r>
    </w:p>
    <w:p>
      <w:pPr>
        <w:pStyle w:val="Normal"/>
        <w:shd w:fill="FFFFFF" w:val="clear"/>
        <w:ind w:firstLine="518"/>
        <w:jc w:val="both"/>
        <w:rPr>
          <w:rFonts w:ascii="Verdana" w:hAnsi="Verdana" w:cs="Verdana"/>
          <w:b/>
          <w:b/>
          <w:bCs/>
          <w:i/>
          <w:i/>
          <w:iCs/>
          <w:color w:val="000000"/>
          <w:sz w:val="24"/>
          <w:szCs w:val="24"/>
          <w:lang w:val="ru-RU"/>
        </w:rPr>
      </w:pPr>
      <w:r>
        <w:rPr>
          <w:rFonts w:cs="Verdana" w:ascii="Verdana" w:hAnsi="Verdana"/>
          <w:b/>
          <w:bCs/>
          <w:i/>
          <w:iCs/>
          <w:color w:val="000000"/>
          <w:sz w:val="24"/>
          <w:szCs w:val="24"/>
          <w:lang w:val="ru-RU"/>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ОТ СЛУЧАЙ ИЗ МОЕЙ ЖИЗНИ: поздний вечер, мы едем с женой домой. Она очень устала (недоспала из-за работы). Я водитель так себе, и все мое внимание поглощено дорогой в незнакомом районе. Я проехал нужный поворот и еще километра два. Вдруг жена просыпается и начинает орать, что я проехал пово</w:t>
        <w:softHyphen/>
        <w:t>рот, и поливать меня такими прилагательными, словно это последний день Помпеи. Я стараюсь не от</w:t>
        <w:softHyphen/>
        <w:t>вечать, но она меня пробивает эмоционально. Почему это произошло? Ведь я не излучал никакой отрица</w:t>
        <w:softHyphen/>
        <w:t>тельной энергии — я был поглощен дорогой, хотя и чув</w:t>
        <w:softHyphen/>
        <w:t>ствовал себя неуютно в это время из-за плохой ориен</w:t>
        <w:softHyphen/>
        <w:t>тировки. Получается замкнутый круг: мое состояние не идеальное, а негатив от супруги удваивает негатив в семье. Жену я точно переделать не смогу. Какова мо</w:t>
        <w:softHyphen/>
        <w:t>жет быть тактика и стратегия в этом случа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ждый человек создает слой своего мира. Эти слои пересекаются и накладываются друг на друга. Источник негатива может прорываться в слой ва</w:t>
        <w:softHyphen/>
        <w:t>шего мира из чужих, Не стоит лишь придавать это</w:t>
        <w:softHyphen/>
        <w:t>му значения и досадовать по поводу того, что нега</w:t>
        <w:softHyphen/>
        <w:t>тив производят ваши близк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ир — это зеркало, но он реагирует с задержкой. Давайте себе установку на то, что мир заботится о вашем комфорте и благополучии. Упорно ищите то</w:t>
        <w:softHyphen/>
        <w:t>му подтверждения в любой мелочи. Пусть это ста</w:t>
        <w:softHyphen/>
        <w:t>нет привычкой. Со временем негатив непостижи</w:t>
        <w:softHyphen/>
        <w:t>мым образом исчезнет из вашей жизни. Даже ваше окружение перестанет быть источником негатива. Не ищите этому объяснения. Просто действуйте с неизменным постоянств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мотрите, что происходит. Вот вы даете себе уста</w:t>
        <w:softHyphen/>
        <w:t>новку на позитивное отношение и начинаете ожи</w:t>
        <w:softHyphen/>
        <w:t>дать результат. А получаете реакцию, не соответству</w:t>
        <w:softHyphen/>
        <w:t>ющую данному отношению. Этот отклик, то есть от</w:t>
        <w:softHyphen/>
        <w:t>ражение, является следствием более раннего отно</w:t>
        <w:softHyphen/>
        <w:t>шения. Вы не учитываете поправку на задержк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лучив негативный результат, вы реагируете шаблонно, то есть опять негативно. Ваше отношение проявляется в мыслях или действиях. Зеркало, не ус</w:t>
        <w:softHyphen/>
        <w:t>пев среагировать на вашу позитивную установку, сно</w:t>
        <w:softHyphen/>
        <w:t>ва получает от вас негативный импульс. Вы то и дело меняете курс, а потому не приближаетесь к цели. Весь секрет в постоянстве. Если поддерживать постоян</w:t>
        <w:softHyphen/>
        <w:t>ную установку на цель, отражение в зеркале мира со временем придет в соответствие с этой установкой.</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скоре после того, как я приняла установку «Мой мир заботится обо мне» и «Что бы ни происходило, все идет как надо», неприятности посыпались, как из рога изобилия. Начиная с мелких, и чем дальше, тем крупнее. Например, последняя: приходится менять место работы, так как зарплату понизили вдвое. Умом понимаю, что все делается к лучшему, но на подсознательном уровне все равно нервничаю, и на душе кошки скребут. Подскажи</w:t>
        <w:softHyphen/>
        <w:t>те, пожалуйста, что делать и должно ли быть та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 всей видимости, текущие линии вашей жиз</w:t>
        <w:softHyphen/>
        <w:t>ни сильно «зашлакованы». Знаете, когда организм, засоренный неправильным образом жизни, перево</w:t>
        <w:softHyphen/>
        <w:t>дится на здоровый режим, происходит интенсивная чистка, сопровождающаяся болезненными процес</w:t>
        <w:softHyphen/>
        <w:t>сами — кризиса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мерно то же самое происходит и с вашей жиз</w:t>
        <w:softHyphen/>
        <w:t>нью сейчас. Вы посылаете в мир новые мыслеформы, а мир вокруг вас, как экран, начинает перестраивать</w:t>
        <w:softHyphen/>
        <w:t>ся. Но для того, чтобы трансформировать отражение в зеркале, требуется время, в течение которого воз</w:t>
        <w:softHyphen/>
        <w:t>можны некоторые «издержки», как в вашем случа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поддавайтесь панике и не впадайте в уныние. Сейчас вам нужно, даже не то чтобы набраться тер</w:t>
        <w:softHyphen/>
        <w:t>пения, а просто ликовать и радоваться изменениям, происходящим в вашей жизни. Похоже, мир с та</w:t>
        <w:softHyphen/>
        <w:t>ким усердием занялся заботой о вас, что творится нечто подобное капитальному ремонту, при кото</w:t>
        <w:softHyphen/>
        <w:t>ром, как известно, приходится что-то лом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Главное, не воспринимать эти изменения как не</w:t>
        <w:softHyphen/>
        <w:t>гативные. Если вы будете неуклонно следовать прин</w:t>
        <w:softHyphen/>
        <w:t>ципу координации намерения, вскоре вам предстоит убедиться, что те события, которые казались вам не</w:t>
        <w:softHyphen/>
        <w:t>благоприятными, на самом деле таковыми не явля</w:t>
        <w:softHyphen/>
        <w:t>лись, а, напротив, работали в вашу польз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спех зависит от того, насколько охотно разум принимает такой невероятный для него факт, что человек, своими мыслями, способен создавать слой своего мира. Я хотел бы только предостеречь вас от двух крайностей. Одна крайность — впасть в эйфо</w:t>
        <w:softHyphen/>
        <w:t>рию. Вы должны отдавать себе отчет, что от ошибок и неудач никто не застрахован. Не рассчитывайте, что все всегда будет идти гладко. Оставьте место для поражений. Позвольте ошибкам и неудачам иногда случаться, не боритесь с ни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 другой стороны, что бы ни происходило, в ва</w:t>
        <w:softHyphen/>
        <w:t>шей власти объявить неудачу своим успехом. Ведь раз вы решили, что мир заботится о вас, ваш разум может и не знать, что для него действительно хорошо. Ваш мир лучше знает. Вы — хозяйка своей реальности, вот и объявите своей властью, что кажущаяся неудача в действительности работает на ваш успе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ругая крайность — считать позитивный наст</w:t>
        <w:softHyphen/>
        <w:t>рой своей обязанностью, принуждать себя всегда быть довольной. Позитивный настрой должен быть следствием вашего убеждения в том, что это вам вы</w:t>
        <w:softHyphen/>
        <w:t>годно. Вам нужно просто осознавать, что ваше от</w:t>
        <w:softHyphen/>
        <w:t>ношение формирует отражение в зеркале вашего мира. Но не следует это считать своей обязаннос</w:t>
        <w:softHyphen/>
        <w:t>тью. Ведь вы — свободная королева своего мира, значит, в вашей власти иногда быть недовольной и капризничать. Не зажимайте себя в рамки вынуж</w:t>
        <w:softHyphen/>
        <w:t>денной необходимости, а просто доставьте себе удо</w:t>
        <w:softHyphen/>
        <w:t>вольствие этой игрой в зеркало мира.</w:t>
      </w:r>
    </w:p>
    <w:p>
      <w:pPr>
        <w:pStyle w:val="Normal"/>
        <w:shd w:fill="FFFFFF" w:val="clear"/>
        <w:ind w:firstLine="518"/>
        <w:jc w:val="both"/>
        <w:rPr/>
      </w:pPr>
      <w:r>
        <w:rPr>
          <w:rFonts w:cs="Verdana" w:ascii="Verdana" w:hAnsi="Verdana"/>
          <w:i/>
          <w:iCs/>
          <w:color w:val="000000"/>
          <w:sz w:val="24"/>
          <w:szCs w:val="24"/>
          <w:lang w:val="ru-RU"/>
        </w:rPr>
        <w:t>«Я просто не знаю, что мне делать и как себя вес</w:t>
        <w:softHyphen/>
        <w:t xml:space="preserve">ти. Понимаете, моя мама </w:t>
      </w:r>
      <w:r>
        <w:rPr>
          <w:rFonts w:cs="Verdana" w:ascii="Verdana" w:hAnsi="Verdana"/>
          <w:color w:val="000000"/>
          <w:sz w:val="24"/>
          <w:szCs w:val="24"/>
          <w:lang w:val="ru-RU"/>
        </w:rPr>
        <w:t xml:space="preserve">— </w:t>
      </w:r>
      <w:r>
        <w:rPr>
          <w:rFonts w:cs="Verdana" w:ascii="Verdana" w:hAnsi="Verdana"/>
          <w:i/>
          <w:iCs/>
          <w:color w:val="000000"/>
          <w:sz w:val="24"/>
          <w:szCs w:val="24"/>
          <w:lang w:val="ru-RU"/>
        </w:rPr>
        <w:t>ну, в общем, я на нее злюсь, обижена. Я очень хочу ее простить, но... не могу. Всегда получается так, что она невольно доставляет мне ка</w:t>
        <w:softHyphen/>
        <w:t>кие-нибудь неприятности. Это тяжело (особенно ма</w:t>
        <w:softHyphen/>
        <w:t>териально), а ведь у меня есть семья — муж и сын. Яне могу все свои силы отдавать матери, отсюда кон</w:t>
        <w:softHyphen/>
        <w:t>фликт — я чувствую себя виноватой. Я, наверное, очень глупая, да ? Но иногда я просто схожу с ум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не неизвестны детали ваших отношений с ма</w:t>
        <w:softHyphen/>
        <w:t>терью, поэтому конкретных рекомендаций дать не могу. Скорей всего, все ваши проблемы связаны с чувством вины, от которого вы никак не можете из</w:t>
        <w:softHyphen/>
        <w:t>бавиться. Если есть чувство вины, в сценарий обя</w:t>
        <w:softHyphen/>
        <w:t>зательно будет включено наказание, в той или иной форме. Например, человек может порезать себе па</w:t>
        <w:softHyphen/>
        <w:t>лец (в лучшем случае), или повесить на себя обре</w:t>
        <w:softHyphen/>
        <w:t>менительную обязанность, или столкнуться с не</w:t>
        <w:softHyphen/>
        <w:t>приятной проблем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ороться с комплексом вины бесполезно. От ви</w:t>
        <w:softHyphen/>
        <w:t>ны как таковой избавиться невозможно, будь она обоснованной или нет. Проблему эту можно решить только конкретным действием. Действие это состо</w:t>
        <w:softHyphen/>
        <w:t>ит в том, чтобы прекратить оправдываться. Вот вы даже в письме оправдываетесь: «Я, наверно, очень глупая, да?» Нельзя так про себя говорить. Ведь вы отражаетесь в зеркале мира в соответствии со своим отношением к себе. Необходимо вести себя так, будто вам не в чем себя упрекнуть. В таком случае зеркало сформирует слой вашего мира, в котором чувству вины нет мест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ергивайте себя всякий раз, как только вам за</w:t>
        <w:softHyphen/>
        <w:t>хочется оправдаться. Запретите себе это делать. Оп</w:t>
        <w:softHyphen/>
        <w:t>равдывайтесь только в крайнем случае, когда дейст</w:t>
        <w:softHyphen/>
        <w:t>вительно необходимо объяснить свои поступки. Ес</w:t>
        <w:softHyphen/>
        <w:t>ли у вас достаточно сильный комплекс вины, тогда на первое время не помешает даже немного «приду</w:t>
        <w:softHyphen/>
        <w:t>шить» свою совесть. Как только привычка оправды</w:t>
        <w:softHyphen/>
        <w:t>ваться исчезнет, вслед за этим пропадет чувство ви</w:t>
        <w:softHyphen/>
        <w:t>ны, а следовательно, и сценарий наказа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равильно ли я выполняю технику Трансерфинга, когда делаю так и вот так ? В чем моя ошибка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ело не в том, правильно вы что-то делаете или нет, а в том, насколько вы сами верите в свою право</w:t>
        <w:softHyphen/>
        <w:t>ту. Если вы считаете, что поступаете неправильно, — вы совершаете ошибку, что бы вы ни делали. Если вы сомневаетесь, вы получаете себя, колеблющего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едставьте себе такую ситуацию. Вы пришли в галерею, где вместо картин на стенах висят одни зеркала. Все они в разных оправах, но суть у них од</w:t>
        <w:softHyphen/>
        <w:t>на — это зеркала, в которых вы видите свое отраже</w:t>
        <w:softHyphen/>
        <w:t>ние. Я же выступаю в качестве вашего гида в этой зеркальной галере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еперь допустим, вы задаете мне вопрос, какую методику достижения цели вам лучше выбрать: ту или эту, а может быть, например, заняться своей кармой? Это означает, что вы спрашиваете меня: «В какой зал галереи мне лучше пройти?» Мой ответ — в любой, куда устремлены ваши душа и разум. «А как правильно следовать выбранной методике?» — зададите вы очередной вопрос. Это означает, что вы интересуетесь, как вам следует стоять перед зерка</w:t>
        <w:softHyphen/>
        <w:t>лом, чтобы отражаться в н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бы вы ни стояли перед зеркалом, вы в нем отражаетесь, можете не сомневаться. Вам остается всего лишь выбрать выражение лица, которое вы хотите увидеть в отражении. Это вам решать. Если хотите увидеть в отражении веселое лицо, не спра</w:t>
        <w:softHyphen/>
        <w:t>шивайте, как вам следует улыбаться. Просто улы</w:t>
        <w:softHyphen/>
        <w:t>байтесь, и все. Если хотите увидеть в зеркале мрач</w:t>
        <w:softHyphen/>
        <w:t>ную физиономию — просто сделайте это, ведь вы знаете как. К чему такие вопрос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в этом заключается суть Трансерфинга: вы са</w:t>
        <w:softHyphen/>
        <w:t>ми формируете отражение в зеркале мира. Определи</w:t>
        <w:softHyphen/>
        <w:t>те, обозначьте свое намерение, как выражение лица, и доставьте себе удовольствие наблюдением за тем, как при этом меняется отражение. Возьмите свое право быть правым. Просто скажите себе: «Мне лучше знать, какое зеркало выбрать и как перед ним .стоять!» Именно так поступит ребенок, оказавшись в зеркаль</w:t>
        <w:softHyphen/>
        <w:t>ной галерее. Взрослые забыли, что когда-то они зна</w:t>
        <w:softHyphen/>
        <w:t>ли, как себя вести.'Понимаете, о чем я говор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ужно относиться к любым техникам легко, то есть следовать им, оставляя достаточную степень свободы для своей трактовки и импровизации. Ин</w:t>
        <w:softHyphen/>
        <w:t>тересуясь моим мнением о методологии ваших дей</w:t>
        <w:softHyphen/>
        <w:t>ствий, вы просите у меня совета, следует ли вам гри</w:t>
        <w:softHyphen/>
        <w:t>масничать перед зеркалом таким-то и таким-то об</w:t>
        <w:softHyphen/>
        <w:t>разом. Ну, а я-то здесь причем? Вы опять стоите пе</w:t>
        <w:softHyphen/>
        <w:t>ред зеркалом и спрашиваете меня: «Правильно ли зеркало отражает мой образ?»</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еркало — подобно «Солярису» Станислава Лема — всего лишь повторяет ваши мысли. Если вы пере</w:t>
        <w:softHyphen/>
        <w:t>живаете свои проблемы — переживайте, и они будут с вами до тех пор, пока вы с ними. Пока вы возитесь с проблемами, вы просто возитесь с ними, и не бо</w:t>
        <w:softHyphen/>
        <w:t>лее того. Не проще ли плюнуть на то, от чего вы хо</w:t>
        <w:softHyphen/>
        <w:t>тите избавиться, и думать о том, чего вы хотите до</w:t>
        <w:softHyphen/>
        <w:t>стичь? Если вы взяли курс на Антарктиду, вы там будете, независимо от того, где находитесь: в Афри</w:t>
        <w:softHyphen/>
        <w:t>ке, Америке или Азии. Главное — выбрать цель и держать постоянный курс на эту цель. Вот и все, что действительно необходим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ПРИРУЧЕНИЕ МАЯТНИКА</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Ы ПРИДУМАЛИ, создали и раскачиваем свой собственный «маятник». Проекту уже два года, он до</w:t>
        <w:softHyphen/>
        <w:t>статочно амбициозен, многое сделано, но денег пока не принес. Не то, чтобы мы тупо сидели и ждали, ког</w:t>
        <w:softHyphen/>
        <w:t>да же придет успех. Нет, работаем, но как-то все тяже</w:t>
        <w:softHyphen/>
        <w:t>ло дается. Мой вопрос в следующем: как создавать маятники, как управлять ими и как развивать и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астично эта тема уже обсуждалась в книге «Яб</w:t>
        <w:softHyphen/>
        <w:t>локи падают в небо». Добавить могу следующее. Когда группа людей начинает мыслить в одном на</w:t>
        <w:softHyphen/>
        <w:t>правлении, это не проходит бесследно. Суммарная энергия мысленного излучения никуда не исчезает, а трансформируется в энергоинформационную сущность — маятник. Каждая структура образует свой маятник, возвышающийся над ней как энерго</w:t>
        <w:softHyphen/>
        <w:t>информационная надстройк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Любая структура живет и развивается не просто в результате намеренных действий людей — ее эле</w:t>
        <w:softHyphen/>
        <w:t>ментов. Структура управляется маятником, подоб</w:t>
        <w:softHyphen/>
        <w:t>но тому, как работа автоматического механизма уп</w:t>
        <w:softHyphen/>
        <w:t>равляется алгоритмом. Члены структуры могут со</w:t>
        <w:softHyphen/>
        <w:t>вершать произвольные действия, но они не свобод</w:t>
        <w:softHyphen/>
        <w:t>ны в своих мотивациях и вынуждены, как правило, неосознанно действовать в интересах структур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пример, чиновничий аппарат не пропустит на руководящую должность сотрудника, обладающего блестящими данными, хотя все понимают, что он — лучший. На управляющий пост будет назначен средний человек, наиболее соответствующий инте</w:t>
        <w:softHyphen/>
        <w:t>ресам структуры, то есть не «лучший», а «правиль</w:t>
        <w:softHyphen/>
        <w:t>ный». За всеми подобными вещами стоит маятник, как управляющая надстройк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ятник не обладает осознанным намерением, но влияет на мотивацию людей таким образом, что</w:t>
        <w:softHyphen/>
        <w:t>бы стабильность своей структуры как можно более упрочить, а положение конкурентов подорвать. Мо</w:t>
        <w:softHyphen/>
        <w:t>жет показаться, что все это делают намеренно сами люди, однако это не совсем так. Члены структуры, находясь под влиянием маятника, неосознанно ему подчиняются. Хотя, бывает, намерение людей пере</w:t>
        <w:softHyphen/>
        <w:t>силивает, и тогда они действуют наперекор структу</w:t>
        <w:softHyphen/>
        <w:t>ре, что ведет к ее дестабилизац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ная перечисленные особенности маятника, можно правильно расставлять приоритеты в страте</w:t>
        <w:softHyphen/>
        <w:t>гии развития предприятия. Нужно понимать, что процветание структуры — в интересах маятника, по</w:t>
        <w:softHyphen/>
        <w:t>этому его надо всячески укрепля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ятник тем сильнее, чем больше у него опор</w:t>
        <w:softHyphen/>
        <w:t>ных точек. Значит, основные усилия необходимо направить на создание .этих опорных точек, напри</w:t>
        <w:softHyphen/>
        <w:t>мер на сеть распределения. Руководитель предпри</w:t>
        <w:softHyphen/>
        <w:t>ятия скажет: «Да я это и сам знаю!» Ничего он не знает. Точнее, знает, но не осознает. Его разум вроде осведомлен, что сеть распределения играет важную роль, но стереотип «лучшее предприятие - это предприятие, производящее лучший продукт» очень часто заставляет его бросить все силы на со</w:t>
        <w:softHyphen/>
        <w:t>здание лучшего продукта. Как вам должно быть из</w:t>
        <w:softHyphen/>
        <w:t>вестно, самые продаваемые продукты — далеко не лучшие — это фак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что является лучшим продуктом? Здесь опять разум руководителя твердит: «Мы производим ше</w:t>
        <w:softHyphen/>
        <w:t>девры!» Но это с его, производителя, точки зрения. Шедевр может вовсе не пользоваться спросом. Спрос определяется течением вариантов. Вот и нужно бросить главные силы маркетинга не на рек</w:t>
        <w:softHyphen/>
        <w:t>ламирование отличительных качеств своих «шедев</w:t>
        <w:softHyphen/>
        <w:t>ров», а на определение текущего спроса и тенден</w:t>
        <w:softHyphen/>
        <w:t>ций его измене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роде всем это понятно, но опять же люди не знают, а имеют осведомленность. Они в буквальном смысле спят и создают идентичные маятники, не задумываясь о том, как выделиться и начать произ</w:t>
        <w:softHyphen/>
        <w:t>водить еще никем не осознанный, но назревающий дефицит. А для этого необходимо выйти из строя и пойти своим путем. Все грандиозные успехи дости</w:t>
        <w:softHyphen/>
        <w:t>гались только в том случае, если предприниматель начинал что-то делать не так, как другие в основной массе. Для того чтобы найти Свой путь, нужно при</w:t>
        <w:softHyphen/>
        <w:t>слушиваться к голосу своего сердца. Казалось бы, такая лирика не имеет отношения к бизнесу. Мно</w:t>
        <w:softHyphen/>
        <w:t>гие не обращают внимания на интуитивные чувст</w:t>
        <w:softHyphen/>
        <w:t>ва, а руководствуются исключительно голосом разу</w:t>
        <w:softHyphen/>
        <w:t>ма, и в этом состоит завуалированная, но принци</w:t>
        <w:softHyphen/>
        <w:t>пиальная ошибк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рансерфинг дает совершенно конкретное обос</w:t>
        <w:softHyphen/>
        <w:t>нование тому факту, что голос души имеет вполне реальное преимущество перед голосом разума. Это не пустая философия, а реальность. В частности, работая в структуре, необходимо прислушиваться к своим подсознательным мотивам, потому что их формирует маятник. Например, выбирая сотрудни</w:t>
        <w:softHyphen/>
        <w:t>ка на руководящую должность, люди склонны по</w:t>
        <w:softHyphen/>
        <w:t>лагаться на разум, который говорит, что надо вы</w:t>
        <w:softHyphen/>
        <w:t>двинуть лучшего. Если же слабый голос подсозна</w:t>
        <w:softHyphen/>
        <w:t>ния подсказывает совсем другую кандидатуру, зна</w:t>
        <w:softHyphen/>
        <w:t>чит, нужно внимательно прислушаться, поскольку это маятник призывает выбрать того, кто наиболее соответствует должности. Может случиться, что «лучший» — с его энергией, идеями, инициативой — доведет предприятие до развала, в то время как «правильный» укрепит стабильность и в критичес</w:t>
        <w:softHyphen/>
        <w:t>кий момент примет единственно верное реш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клама также увеличивает количество опорных точек. Чем у большего числа людей в мыслях мель</w:t>
        <w:softHyphen/>
        <w:t>кает информация о продукте, тем сильнее маятник. Но здесь имеется одна принципиальная особен</w:t>
        <w:softHyphen/>
        <w:t>ность. Ошибка многих рекламодателей состоит в том, что они основной упор делают на расхвалива</w:t>
        <w:softHyphen/>
        <w:t>ние продукта: «Мы просто великолепны, мы вам необходимы, купите нас!» С точки зрения Трансер-финга, товар нужно представлять совсем по-друго</w:t>
        <w:softHyphen/>
        <w:t>му. Основная рекламная формула должна звучать так: «Нас все покупают!» Вот так просто, и ничего лишнего. Причем это нужно преподносить как оче</w:t>
        <w:softHyphen/>
        <w:t>видный факт, как нечто само собой разумеющееся. Что при этом происходит? Такая реклама убивает сразу двух зайцев. Во-первых, подспудно каждый понимает, что плохой продукт все покупать не ста</w:t>
        <w:softHyphen/>
        <w:t>нут, а значит, он лучший. Но самое главное, мысл» большого числа людей фиксируются на том факте, что данный товар — самый продаваемый. Масса по</w:t>
        <w:softHyphen/>
        <w:t>тенциальных покупателей будет невольно конста</w:t>
        <w:softHyphen/>
        <w:t>тировать формулу конечной цели производителя. Представляете, какой мощью обладает мыслефор-ма, если ее одновременно декламирует многоголо</w:t>
        <w:softHyphen/>
        <w:t>сый хор?! В результате харизматическое облако, о котором говорилось в «Яблоках», воплотится в ма</w:t>
        <w:softHyphen/>
        <w:t>териальной действительности. Мир, как зеркало, превратит мысли людей в реальность. Получится так, что покупатели сами создадут моду на реклами</w:t>
        <w:softHyphen/>
        <w:t>руемый продук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ще очень важно поддерживать единогласие всех сотрудников по ключевым вопросам. Если единства нет, необходимо обязательно найти пути его достижения. Намерение всех элементов струк</w:t>
        <w:softHyphen/>
        <w:t>туры должно быть направлено в одну сторону. В противном случае, маятник долго не продержится. Воли одного руководителя совсем не достаточно. Единство коллектива в стремлении к цели обладает большой силой. Совместное намерение укрепляет маятник и реализует целевой сектор пространства вариантов. Главное — не допускать негативных мыс</w:t>
        <w:softHyphen/>
        <w:t>лей. Предприятия, на которых рабочий день начи</w:t>
        <w:softHyphen/>
        <w:t>нается с всеобщего плача о том, что денег нет — об</w:t>
        <w:softHyphen/>
        <w:t>речены. Такой мыслеформой они сами формируют свою реальность. Во что бы то ни стало должен быть достигнут совместный позитивный настрой, всеоб</w:t>
        <w:softHyphen/>
        <w:t>щая ориентация на цель, причем в таком ключе, как будто успех неизбежен. Чем отличается желание от намерения, вам известно из первой книги Трансерфин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ужно установить стратегическую цель, а затем буквально собрать людей и объяснить им, как ис</w:t>
        <w:softHyphen/>
        <w:t>пользовать целевой слайд. Необходимо убедить со</w:t>
        <w:softHyphen/>
        <w:t>трудников, что совместное намерение является мощным инструментом формирования реальности, что это делается в интересах предприятия, а значит, и кх собственных. Определить работу с целевым слайдом в качестве одной из важнейших обязанно</w:t>
        <w:softHyphen/>
        <w:t>стей. Можно даже собираться хотя бы по полчаса в день и вместе рисовать картины процветающего предприятия. Одно только условие: результат от та</w:t>
        <w:softHyphen/>
        <w:t>ких мероприятий следует ожидать лишь в том слу-. чае, если они будут проводиться систематически. Иначе это будут бесполезные, и причем глупые, мечтания. Регулярная и целенаправленная работа всех сотрудников с мыслеформами, несмотря на то, что это будет выглядеть несколько необычно, обя</w:t>
        <w:softHyphen/>
        <w:t>зательно себя оправдает. Занимаются же на некото</w:t>
        <w:softHyphen/>
        <w:t>рых предприятиях производственной гимнастикой, и никто не считает это нелепы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Хорошей иллюстрацией и подтверждением эф</w:t>
        <w:softHyphen/>
        <w:t>фективности такого подхода является всем извест</w:t>
        <w:softHyphen/>
        <w:t>ное японское экономическое чудо. Из слаборазви</w:t>
        <w:softHyphen/>
        <w:t>той аграрной страны Япония в короткий срок смог</w:t>
        <w:softHyphen/>
        <w:t>ла войти в число самых высокотехнологичных дер</w:t>
        <w:softHyphen/>
        <w:t>жав. Одним из главнейших факторов быстрого эко</w:t>
        <w:softHyphen/>
        <w:t>номического подъема явилась национальная черта японцев — сплоченность. Соответствующим обра</w:t>
        <w:softHyphen/>
        <w:t>зом была поставлена и организация труда. Отличи</w:t>
        <w:softHyphen/>
        <w:t>тельной особенностью японских предприятий яв</w:t>
        <w:softHyphen/>
        <w:t>ляется особая идеология, призывающая приложить совместные усилия всего коллектива для успешного развития производства. Устремления всех и каждо</w:t>
        <w:softHyphen/>
        <w:t>го направлены на благо предприятия. Японцы даже после работы идут не домой, а в кафе, где с коллега</w:t>
        <w:softHyphen/>
        <w:t>ми продолжают обсуждать темы, связанные с про</w:t>
        <w:softHyphen/>
        <w:t>изводством.</w:t>
      </w:r>
    </w:p>
    <w:p>
      <w:pPr>
        <w:pStyle w:val="Normal"/>
        <w:shd w:fill="FFFFFF" w:val="clear"/>
        <w:ind w:firstLine="518"/>
        <w:jc w:val="both"/>
        <w:rPr/>
      </w:pPr>
      <w:r>
        <w:rPr>
          <w:rFonts w:cs="Verdana" w:ascii="Verdana" w:hAnsi="Verdana"/>
          <w:color w:val="000000"/>
          <w:sz w:val="24"/>
          <w:szCs w:val="24"/>
          <w:lang w:val="ru-RU"/>
        </w:rPr>
        <w:t>Конечно, вовсе не обязательно пытаться внед</w:t>
        <w:softHyphen/>
        <w:t>рить тот же опыт у себя, а тем более насаждать прак</w:t>
        <w:softHyphen/>
        <w:t>тику Трансерфинга насильно. Важно, чтобы люди поняли суть метода и сами захотели этим занимать</w:t>
        <w:softHyphen/>
        <w:t>ся. А для этого необходимо, прежде всего, чтобы они были довольны и заинтересованы. Вот здесь пригодятся принципы Фрейлинга</w:t>
      </w:r>
      <w:r>
        <w:rPr>
          <w:rStyle w:val="FootnoteCharacters"/>
          <w:rStyle w:val="FootnoteAnchor"/>
          <w:rFonts w:cs="Verdana" w:ascii="Verdana" w:hAnsi="Verdana"/>
          <w:color w:val="000000"/>
          <w:sz w:val="24"/>
          <w:szCs w:val="24"/>
          <w:lang w:val="ru-RU"/>
        </w:rPr>
        <w:footnoteReference w:id="2"/>
      </w:r>
      <w:r>
        <w:rPr>
          <w:rFonts w:cs="Verdana" w:ascii="Verdana" w:hAnsi="Verdana"/>
          <w:color w:val="000000"/>
          <w:sz w:val="24"/>
          <w:szCs w:val="24"/>
          <w:lang w:val="ru-RU"/>
        </w:rPr>
        <w:t xml:space="preserve"> — мощный ин</w:t>
        <w:softHyphen/>
        <w:t>струмент для менеджмента по персоналу и марке</w:t>
        <w:softHyphen/>
        <w:t>тинг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ще одним свойством маятника, которое можно использовать, является его стремление к увеличе</w:t>
        <w:softHyphen/>
        <w:t>нию энергии конфликта. Конфликт этот возникает не внутри структуры, а в столкновении с противни</w:t>
        <w:softHyphen/>
        <w:t>ками. Не нужно бояться идти на конфронтацию с конкурентами, разумеется, в разумных пределах. Маятник от этого только увеличит свою силу. В биз</w:t>
        <w:softHyphen/>
        <w:t>несе нередко случается, что в ход идут всевозмож</w:t>
        <w:softHyphen/>
        <w:t>ные методы, направленные на подрыв стабильнос</w:t>
        <w:softHyphen/>
        <w:t>ти конкурента. Да и потом, чем больше шума, чем громче скандал, тем шире известность. Такова ре</w:t>
        <w:softHyphen/>
        <w:t>альн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общем, знание принципов Трансерфинга, если поразмыслить, позволяет четко расставить приори</w:t>
        <w:softHyphen/>
        <w:t>теты, то есть выбрать курс стратегии по многим вопросам. Используя эти принципы, можно сделать стратегию управления прозрачной, а значит эффек</w:t>
        <w:softHyphen/>
        <w:t>тивной. Если во главу угла поставить развитие и ук</w:t>
        <w:softHyphen/>
        <w:t>репление маятника, тогда он сам выполнит боль</w:t>
        <w:softHyphen/>
        <w:t>шую часть работы по продвижению своей структу</w:t>
        <w:softHyphen/>
        <w:t>ры. Когда маятник обретет достаточную силу, он сам позаботится о том, чтобы «правильных» на ру</w:t>
        <w:softHyphen/>
        <w:t>ководящих постах сменили «лучшие», чтобы про</w:t>
        <w:softHyphen/>
        <w:t>дукт стал не только продаваемым, но и высоко</w:t>
        <w:softHyphen/>
        <w:t>классным, и чтобы структура процветал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ЧУЖОЕ НАМЕРЕНИЕ</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ЖЕЛАНИЙ У МЕНЯ ОСОБЫХ НЕТ - я живу толь</w:t>
        <w:softHyphen/>
        <w:t>ко счастьем своих детей. Люблю их безумно и всю жизнь молила: «Господи, сделай моих детей счастли</w:t>
        <w:softHyphen/>
        <w:t>выми!» Вот тут-то ошибочка и вышла. Старший сын (студент, 22 года) мне признается, что курит нарко</w:t>
        <w:softHyphen/>
        <w:t>тики и при этом чувствует себя счастливым. Вот так намолила... У каждого понятие счастья свое. Оказывается, надо было расшифровать: чтобы умный был, здоровый и крепкий духом. Конечно, я сейчас мо</w:t>
        <w:softHyphen/>
        <w:t>люсь, чтоб Господь наставил его на путь истинный. А сыну сказала, что я его сильно люблю и верю, что он сам справится с этой проблемой. И я действительно верю, что все образуется. Но сердце мое обливается кровью. Представляете, я лечу людей массажем, вос</w:t>
        <w:softHyphen/>
        <w:t>станавливаю энергетику, а сыну своему ничего не могу сделать. Слезы мои текут рекой, правда, только ког</w:t>
        <w:softHyphen/>
        <w:t>да я одна. Нелегко управлять такой лодкой, в которой ты не один, а с детьми. Честно говоря, не пойму, как здесь можно использовать принцип координации наме</w:t>
        <w:softHyphen/>
        <w:t>рения, и вообще, какое тут может быть намерение, ведь это не назовешь досадным обстоятельств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следует думать, что вы, своим намерением, мо</w:t>
        <w:softHyphen/>
        <w:t>жете существенно повлиять на судьбы других людей. В вашем распоряжении только слой вашего мира. На окружающих вы способны влиять лишь косвенно, че</w:t>
        <w:softHyphen/>
        <w:t>рез посредство равновесных сил. Чужое враждебное намерение может оказывать воздействие на слой ми</w:t>
        <w:softHyphen/>
        <w:t>ра с помощью маятников, но это уже другой вопрос.</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лючевая фраза в вашем письме — «Люблю их безумно...» — указывает на суть проблемы. Если на колесе слишком перетянуть спицы с одной сторо</w:t>
        <w:softHyphen/>
        <w:t>ны, с другой появляется искривление. Точно так же искривляется, реальность. Чем сильнее вы любите и 1 боготворите своих детей, тем больше будет поводов для разочарования. Так равновесные силы стремят-  1 ся восстановить баланс.</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нцип координации здесь ни при чем. В отно</w:t>
        <w:softHyphen/>
        <w:t>шении близких необходимо руководствоваться пра</w:t>
        <w:softHyphen/>
        <w:t>вилом Трансерфинга: позволить себе быть собой, а | другим — быть другими. Вам нужно отпустить детей и не давить на них своей любовью. Иначе, на энергети</w:t>
        <w:softHyphen/>
        <w:t>ческом уровне получается следующая картина: «Так вас люблю, что аж прям задушу сейчас!» Явным обра</w:t>
        <w:softHyphen/>
        <w:t>зом освободиться из ваших «объятий» дети не могут, поэтому и порхают, словно листья, подхваченные ве</w:t>
        <w:softHyphen/>
        <w:t>тром равновесных сил. А ветер этот направлен туда, где происходит нечто такое, за что нельзя люби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то же время нужно понимать, что не все проис</w:t>
        <w:softHyphen/>
        <w:t>ходящее обусловлено исключительно метафизичес</w:t>
        <w:softHyphen/>
        <w:t>кими причинами. Возможно, ваше влияние здесь вообще не играет никакой роли. Но единственно, чем вы реально можете помочь детям, — это следо</w:t>
        <w:softHyphen/>
        <w:t>вать правилу Трансерфинг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ак защититься от собственных переживаний и воздействий маятников — более-менее ясно. Подскажите, как защититься от переживаний и страхов близких родственников, родителей? Я думаю, их тре</w:t>
        <w:softHyphen/>
        <w:t>воги не Менее опасны, чем переживания и беспокойст</w:t>
        <w:softHyphen/>
        <w:t>во нас сами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объяснить им вред негативного отношения не удается, то никак. Но вообще-то, их влияние на вашу жизнь не так уж велико, потому что основной вклад в формирование слоя своего мира вносите вы сами. В определенном смысле переживания и стра</w:t>
        <w:softHyphen/>
        <w:t>хи родственников по поводу каких-либо аспектов вашей жизни играют положительную роль, потому что равновесные силы будут стремиться восстано</w:t>
        <w:softHyphen/>
        <w:t>вить баланс. Чем хуже их ожидания, тем лучше бу</w:t>
        <w:softHyphen/>
        <w:t>дут идти дела у вас. В любом случае главное — не придавать большого значения тому, что о вас гово</w:t>
        <w:softHyphen/>
        <w:t>рят родственники. Иначе, если вы станете думать, что они способны ощутимо повлиять на слой ваше</w:t>
        <w:softHyphen/>
        <w:t>го мира, так оно и случится. Ведь мир, как зеркало, отражает ваши убеждения.</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 силу сложившихся социальных, родственных и прочих причин, мы зачастую не одиноки — рядом всегда кто-то есть. Возьмем для простоты какую-либо пару. Один человек имеет желание изменить условия своей жизни, свой «слой», устанавливает соответствующее отношение к окружающему миру, и на него уже готов пролиться «золотой дождь». Дождь в этом случае упа</w:t>
        <w:softHyphen/>
        <w:t>дет не избирательно, а на всю пару. Казалось бы так. Но второй член этой пары видит в жизни только нега</w:t>
        <w:softHyphen/>
        <w:t>тивное, плохое и менять свое отношение не желает. То есть, по логике, не видать бы ему удачи, как своих ушей.</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опрос, собственно, вот в чем: кто из этих двоих кого «пересилит» ? Как-то не хочется рассматривать варианты разойтись в разные стороны и получить каждому свое. Однако разумом понимаешь, что здесь какие-то нелады с причинно-следственной связью. Ли</w:t>
        <w:softHyphen/>
        <w:t>бо первого оптимиста успех обойдет стороной из-за пессимизма второго, либо на мрачного второго про</w:t>
        <w:softHyphen/>
        <w:t>льется незаслуженный поток изобил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брать только метафизический аспект фор</w:t>
        <w:softHyphen/>
        <w:t>мирования реальности, каждый человек своими мыслями создает свою отдельную реальность. Зер</w:t>
        <w:softHyphen/>
        <w:t>кало в точности отражает ваше мироощущение. С каким отношением вы предстаете перед этим зерка</w:t>
        <w:softHyphen/>
        <w:t>лом, такое отражение в реальности и получаете. Та</w:t>
        <w:softHyphen/>
        <w:t>ков закон. Вас не должно беспокоить, каким путем будет сформировано это отражение. Ваше дело — направлять мысли, а точнее намерение, в нужную сторон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вы будете это делать регулярно и целена</w:t>
        <w:softHyphen/>
        <w:t>правленно, намерение воплотится в действитель</w:t>
        <w:softHyphen/>
        <w:t>ность. И другие люди никак не смогут этому поме</w:t>
        <w:softHyphen/>
        <w:t>шать. Напротив, если близкие будут служить поме</w:t>
        <w:softHyphen/>
        <w:t>хой, для них это кончится тем, что они исчезнут из вашего окружения. Допустим, вы уедете от них ку</w:t>
        <w:softHyphen/>
        <w:t>да-нибудь далеко-далеко. Вот что мне известно точ</w:t>
        <w:softHyphen/>
        <w:t>но. Прочие рассуждения типа, кому положено быть счастливым, по его мыслям, а кому нет — не более чем умозрительные домыслы. О чем не знаю, гово</w:t>
        <w:softHyphen/>
        <w:t>рить не буд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ако следует понимать, что вы являетесь пол</w:t>
        <w:softHyphen/>
        <w:t>новластным хозяином слоя своего мира только в том случае, если направляете намерение на его обустрой</w:t>
        <w:softHyphen/>
        <w:t>ство. Если у вас нет никакой цели и вы не контроли</w:t>
        <w:softHyphen/>
        <w:t>руете свое отношение к окружающей действительно</w:t>
        <w:softHyphen/>
        <w:t>сти, пуская ход мыслей на самотек, кораблик вашей судьбы теряет управление и его несет по воле волн. Ваш дом превращается в бесхозный сарай, куда мо</w:t>
        <w:softHyphen/>
        <w:t>жет каждый зайти и сотворить там все, что угод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ужое намерение способно повлиять на слой ва</w:t>
        <w:softHyphen/>
        <w:t>шего мира косвенным образом, через равновесные силы. Когда по отношению к вам придерживаются мнения, не соответствующего действительности, со</w:t>
        <w:softHyphen/>
        <w:t>здается поляризация. Равновесные силы будут стре</w:t>
        <w:softHyphen/>
        <w:t>миться восстановить баланс. Самый простой для них путь — заставить вас вести себя прямо противополож</w:t>
        <w:softHyphen/>
        <w:t>ным образом относительно того, что о вас думают. Если у вас нет внутреннего стержня и мироощущение имеет аморфную форму, тогда ветер равновесных сил будет играть вашим корабликом. Чтобы этого не до</w:t>
        <w:softHyphen/>
        <w:t>пустить, необходимо заниматься Трансерфингом, то есть иметь четко ориентированное намерение и уп</w:t>
        <w:softHyphen/>
        <w:t>равлять ходом своих мыслей, а не просто хаотично барахтаться в обстоятельствах жизни.</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Если я не жду никаких неприятностей, настроен на хорошее, а жена, наоборот, паникует, тогда какой сценарий реализуется с большей вероятностью? Бу</w:t>
        <w:softHyphen/>
        <w:t>дет ли здесь определяющим то, чей энергетический потенциал выш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гда вы живете рядом, ваши слои, так или ина</w:t>
        <w:softHyphen/>
        <w:t>че, пересекаются. Как хорошее, так и плохое может перетекать из одного слоя в другой. Конечно, уровень энергетики играет определенную роль. Но глав</w:t>
        <w:softHyphen/>
        <w:t>ным фактором все же является намерение. Совмест</w:t>
        <w:softHyphen/>
        <w:t>ная жизнь людей с разными целевыми установками подобна двум лодкам? связанным вместе. У того, кто осознанно движется к цели, парус наполнен ветром и установлен строго по курсу. У другого же, плывущего по воле волн, парус полощется на ветру - не помога</w:t>
        <w:softHyphen/>
        <w:t>ет, но и не мешает особо. Хотя, если этот .второй имеет патологическую склонность к негативизму, то лодка его способна тормозить совместное дви</w:t>
        <w:softHyphen/>
        <w:t>ж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ако не стоит очень расстраиваться, если ваш ближний не желает следовать принципам Трансер-финга. Вполне достаточно того, что вы им следуете. Если вы настроены позитивно, то в слой вашего ближнего проникает все больше хорошего, а значит, у него все меньше поводов для недовольства. В лю</w:t>
        <w:softHyphen/>
        <w:t>бом случае управляемая лодка достигнет цели, даже если ей придется служить буксиром. Главное — сле</w:t>
        <w:softHyphen/>
        <w:t>дите за своим отношением к миру и держите ход мыслей по выбранному курсу. Если с этим порядок, все остальное — неважно.</w:t>
      </w:r>
    </w:p>
    <w:p>
      <w:pPr>
        <w:pStyle w:val="Normal"/>
        <w:shd w:fill="FFFFFF" w:val="clear"/>
        <w:ind w:firstLine="518"/>
        <w:jc w:val="both"/>
        <w:rPr/>
      </w:pPr>
      <w:r>
        <w:rPr>
          <w:rFonts w:cs="Verdana" w:ascii="Verdana" w:hAnsi="Verdana"/>
          <w:i/>
          <w:iCs/>
          <w:color w:val="000000"/>
          <w:sz w:val="24"/>
          <w:szCs w:val="24"/>
          <w:lang w:val="ru-RU"/>
        </w:rPr>
        <w:t>«Пытаюсь применить в своей жизни теорию Трансерфинга. Иногда с удивлением обнаруживаю, что — да, действует. У меня возник следующий во</w:t>
        <w:softHyphen/>
        <w:t>прос: как быть, если моя мать считает, что я — не</w:t>
        <w:softHyphen/>
        <w:t>удачница, живу на грани нищеты, а в дальнейшем бу</w:t>
        <w:softHyphen/>
        <w:t>дет еще хуже, и что я сама виновата в такой судьбе? А так как она сильная женщина, пытающаяся всю жизнь управлять мной (я в ответ стараюсь не реаги</w:t>
        <w:softHyphen/>
        <w:t>ровать на ее советы, как мне жить), то мне кажется, она посылает очень сильные импульсы отрица</w:t>
        <w:softHyphen/>
        <w:t>тельной энергии в отношении меня. И все мои уста</w:t>
        <w:softHyphen/>
        <w:t xml:space="preserve">новки рано или поздно наталкиваются на какие-либо преграды. Мама </w:t>
      </w:r>
      <w:r>
        <w:rPr>
          <w:rFonts w:cs="Verdana" w:ascii="Verdana" w:hAnsi="Verdana"/>
          <w:color w:val="000000"/>
          <w:sz w:val="24"/>
          <w:szCs w:val="24"/>
          <w:lang w:val="ru-RU"/>
        </w:rPr>
        <w:t xml:space="preserve">— </w:t>
      </w:r>
      <w:r>
        <w:rPr>
          <w:rFonts w:cs="Verdana" w:ascii="Verdana" w:hAnsi="Verdana"/>
          <w:i/>
          <w:iCs/>
          <w:color w:val="000000"/>
          <w:sz w:val="24"/>
          <w:szCs w:val="24"/>
          <w:lang w:val="ru-RU"/>
        </w:rPr>
        <w:t>человек, не терпящий никаких до</w:t>
        <w:softHyphen/>
        <w:t>водов. И говорить с ней, убеждать ее в том, что у ме</w:t>
        <w:softHyphen/>
        <w:t>ня все прекрасно и живу я хорошо, — бесполезно. У нее на это один довод: «Я же виж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ть оказывает влияние на слой вашего мира, именно и только потому, что, как вы сами пишете: «...мне кажется, она посылает очень сильные им</w:t>
        <w:softHyphen/>
        <w:t>пульсы отрицательной энергии в отношении меня». Еще раз повторяю. Мир, как безупречное зеркало, бесстрастно и в точности воспроизводит картину, которую рисуете вы сами, своими тревогами и опа</w:t>
        <w:softHyphen/>
        <w:t>сениями. Душа и разум всегда приходят к единству в худших ожиданиях. На самом деле не мать оказы</w:t>
        <w:softHyphen/>
        <w:t>вает отрицательное воздействие, а вы сами, по</w:t>
        <w:softHyphen/>
        <w:t>скольку думаете та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ам необходимо изменить свое отношение, а именно, - понять одну простую вещь. Когда люди, близкие или нет, неважно, — думают и говорят о вас то, что не соответствует действительности, другими словами, искажают реальную картину, равновесные силы будут стремиться выправить искривление. В ре</w:t>
        <w:softHyphen/>
        <w:t>зультате их действия всегда возникает тенденция ви</w:t>
        <w:softHyphen/>
        <w:t>доизменения картины в противоположную сторон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его действительно следует опасаться, так это незаслуженных похвал — дифирамбов в свой адрес. Когда вас излишне превозносят, нужно придумать, «чего бы такого сделать плохого», чтобы самой вос</w:t>
        <w:softHyphen/>
        <w:t>становить равновесие. Ну, например, если о вас говорят, что вы умная, встаньте на четвереньки и, с очень умным видом, воспроизведите звуки, кото</w:t>
        <w:softHyphen/>
        <w:t>рые издает какое-нибудь копытное животное. Если восхищаются вашей силой, упадите в обморок. Ес</w:t>
        <w:softHyphen/>
        <w:t>ли завидуют вашему достатку, попросите у них денег взаймы. А если имеют наглость прямо заявить, что вы неотразимы, состройте им страшную рож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овсем другое дело, когда вас ругают или обижа</w:t>
        <w:softHyphen/>
        <w:t>ют напрасно. Чем хуже будет их мнение, тем лучше пойдут дела у вас. Но только при условии, что вы не станете выдумывать всякие глупости о том, что чу</w:t>
        <w:softHyphen/>
        <w:t>жое намерение якобы способно вторгаться в ,'лой вашего мира. Если вы не придаете значения чужому злому намерению, оно просто отскакивает от вас, как от стены горох. Посудите сами: во все времена существовали политические деятели, пользующие</w:t>
        <w:softHyphen/>
        <w:t>ся всенародной ненавистью. Представьте, каково бы им приходилось, если б чужое намерение оказы</w:t>
        <w:softHyphen/>
        <w:t>вало хоть малейшее воздейств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 что, столкнувшись с негативным к себе от</w:t>
        <w:softHyphen/>
        <w:t>ношением, вам остается лишь тихонько хихикать и удовлетворенно потирать ладошки. Радуйтес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ПРОСТО ТРАНСЕРФИНГ</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У МЕНЯ ЭТА КНИГА почему-то идет очень медлен</w:t>
        <w:softHyphen/>
        <w:t>но. Первый том я прочитал примерно за 8 месяцев. То ли она очень тяжелая для восприятия... Ведь некото</w:t>
        <w:softHyphen/>
        <w:t>рые главы приходится перечитывать по несколько раз. То ли она сама требует того, чтобы ее читали медленно, переваривая и передумывая все написан</w:t>
        <w:softHyphen/>
        <w:t>ное... В общем, результаты по усвоению у меня совсем невысоки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Еще, что очень важно: сложно, очень сложно изба</w:t>
        <w:softHyphen/>
        <w:t>виться от избыточных потенциалов. Вот прямо так и возникают они постоянно. Уже знаю, что нельзя «перегревать» эмоционально ситуацию, а что делать, если я эмоциональный человек. Не получается просто никак.</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Хотел немного поделиться собственными наблюде</w:t>
        <w:softHyphen/>
        <w:t>ниями. Дело вот в чем. Я давно за собой стал наблю</w:t>
        <w:softHyphen/>
        <w:t>дать определенное явление, с помощью которого сей</w:t>
        <w:softHyphen/>
        <w:t>час и добиваюсь своих целей. Вот я, например, рабо</w:t>
        <w:softHyphen/>
        <w:t>таю в телекоммуникациях. Занимаю определенную должность в крупной компании. Имею несколько соб</w:t>
        <w:softHyphen/>
        <w:t>ственных направлений в этой отрасли, которые при</w:t>
        <w:softHyphen/>
        <w:t>носят мне некоторые проценты. И вот я научился подпитывать свою деятельность энергией. То есть притягивать успех именно по теме работы. И заклю</w:t>
        <w:softHyphen/>
        <w:t>чается весь секрет — в чем бы вы думали?В банальном чтении профессиональной литературы. Короче, быва</w:t>
        <w:softHyphen/>
        <w:t>ют, точнее, раньше бывали времена, когда работать не хочется, клиентов — нет, проектов — никаких. А бывают времена, когда наваливается работа: и кли</w:t>
        <w:softHyphen/>
        <w:t>енты берутся невесть откуда, и самые нелепые про</w:t>
        <w:softHyphen/>
        <w:t>екты удаются легко, и личные интересы соблюдают</w:t>
        <w:softHyphen/>
        <w:t>ся без особого напряг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И вот как я к этому пришел: обеспечил себя все</w:t>
        <w:softHyphen/>
        <w:t>сторонней информацией по работе — это несколько периодических журналов по теме телекоммуникаций, интернет-рассылки и платные подписки по тенде</w:t>
        <w:softHyphen/>
        <w:t>рам. Короче, все, что требуется для того, чтобы за</w:t>
        <w:softHyphen/>
        <w:t>валиться информацией по этой теме с ног до головы и погрузиться в ее изучение. Итак, иду, покупаю нуж</w:t>
        <w:softHyphen/>
        <w:t>ный мне журнал и начинаю читать. Да-да — просто читать. По вечерам, иногда по ночам, во время обе</w:t>
        <w:softHyphen/>
        <w:t>денного перерыва, в общем — всегда, когда есть воз</w:t>
        <w:softHyphen/>
        <w:t>можность.</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И что же наблюдаем? А вот что: через некоторое время, примерно в течение недели, вокруг меня начи</w:t>
        <w:softHyphen/>
        <w:t>нает оживать деловое движение. Практически ни</w:t>
        <w:softHyphen/>
        <w:t>откуда появляются потенциальные клиенты, кото</w:t>
        <w:softHyphen/>
        <w:t>рым можно что-то продать или предложить. Бук</w:t>
        <w:softHyphen/>
        <w:t>вально как из воздуха возникают различные проекты. Везде начинаешь видеть свою выгоду, свой интерес, активно заниматься проектами, работать с клиентами. Чувствуешь, что все снова ожило, закрутилось, что ты опять в центре событий. Клиенты находятся сами собой, через старые каналы, о которых  уже забыл. Прежние связи восстанавливаются, начинаются новые отношения, на новом этапе. Здесь и впрямь работает какая-то магия.</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том я пошел дальше. Я стал менять выборку информационных изданий. Начал немного вносить разнообразие свой информационный рацион, а именно, взялся раз в месяц покупать политический журнал. И что же я получил через определенный период времени? Меня стали продвигать по служебной лестнице. На</w:t>
        <w:softHyphen/>
        <w:t>чали поступать предложения, хотя я особо к тому не стремился. Это и в самом деле какая-то мистика. По-другому не назовешь.</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Сейчас изучаю Вашу книгу. Именно изучаю, пото</w:t>
        <w:softHyphen/>
        <w:t>му как слово «читаю» абсолютно неуместно здесь. Ее нужно штудировать, как отдельный академический курс в институте. Вы писали: чтобы вариант реали</w:t>
        <w:softHyphen/>
        <w:t>зовался, он должен подсветитъся вашей энергией. А вот какой именно энергией ? Если эмоциональной, то получаем чистой воды избыточный потенциал. А как выделить в себе и определить для себя эту энергию? Как узнать, какая именно информация притягивает нужные варианты ?Если бы знать, какой именно цели, какая информационная подпитка соответствует? Вот тогда была бы действительно маг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икакой магии здесь нет. Магия, в обыденном смысле, это когда происходит нечто такое, чему не можешь найти объяснения. Здесь же все гораздо проще. Сколько раз мне повторять, что в окружаю</w:t>
        <w:softHyphen/>
        <w:t>щем вас мире, как в зеркале, отражается все ваше мироощущение? Своими мыслеформами вы созда</w:t>
        <w:softHyphen/>
        <w:t>ете слой своего мира. Для того чтобы понять, что происходит с вами и вокруг вас, достаточно просто обратить внимание на свои мыс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гда вы погружаетесь в изучение специализиро</w:t>
        <w:softHyphen/>
        <w:t>ванной литературы, ход ваших мыслей упорядочивается, в результате чего в зеркале мира начинает про</w:t>
        <w:softHyphen/>
        <w:t>являться соответствующее отражение. Что на входе, то и на выходе. Тривиально. Проще не быва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у, а коли все так просто, почему же тогда жела</w:t>
        <w:softHyphen/>
        <w:t>ния не исполняются, а мечты не сбываются? И здесь все тривиально. Все дело в том, что люди не выпол</w:t>
        <w:softHyphen/>
        <w:t>няют два совершенно обыкновенных услов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первых, зеркало мира реагирует с задерж</w:t>
        <w:softHyphen/>
        <w:t>кой, поэтому, для того чтобы мыслеформы мате</w:t>
        <w:softHyphen/>
        <w:t>риализовались, требуется определенное время. Но люди не привыкли ждать. Ведь если действовать в рамках внутреннего намерения, последствия про</w:t>
        <w:softHyphen/>
        <w:t>являются сразу же. А работа внешнего намерения незаметна, и причинно-следственные связи от</w:t>
        <w:softHyphen/>
        <w:t>следить трудно. Поэтому люди не верят, что с по</w:t>
        <w:softHyphen/>
        <w:t>мощью мыслей можно действительно формиро</w:t>
        <w:softHyphen/>
        <w:t>вать реальность, и всерьез такие вещи не воспри</w:t>
        <w:softHyphen/>
        <w:t>нимаю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вторых, для того чтобы мыслеформа зафик</w:t>
        <w:softHyphen/>
        <w:t>сировалась в материальной действительности, нуж</w:t>
        <w:softHyphen/>
        <w:t>но воспроизводить ее систематически. Другими словами, необходимо просто регулярно крутить в мыслях целевой слайд. В отличие от бесполезных мечтаний, которые происходят от случая к случаю, это конкретная работ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бычно люди быстро загораются какой-нибудь идеей и потом так же быстро остывают. Но ведь чу</w:t>
        <w:softHyphen/>
        <w:t>дес не бывает! Требуется сделать определенную ра</w:t>
        <w:softHyphen/>
        <w:t>боту, только в данном случае не руками, а головой. Разве может зеркало, у которого есть задержка, сформировать ваше отражение, если вы только на мгновенье встали перед ним и сразу убежа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вы, например, когда беретесь за изучение литературы, тем самым направляете работу мыслей в нужную сторону, Даже при всем при том, что вы этим занимаетесь нерегулярно, зеркало все равно дает ощутимый результат. Можете себе представить, что вас ожидает, если вы сделаете небольшое усилие и возьмете свои мысли под контроль? Работа с целе</w:t>
        <w:softHyphen/>
        <w:t>вым слайдом, если она проводится систематически, дает ошеломляющие результат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ысли, пущенные ка' самотек, создают размы</w:t>
        <w:softHyphen/>
        <w:t>тый образ. Отражение в этом случае получается со</w:t>
        <w:softHyphen/>
        <w:t>ответствующее — беспорядочная и неуправляемая реальность, которая управляет вами. Мысли же, ор</w:t>
        <w:softHyphen/>
        <w:t>ганизованные в строгом направлении, образуют мощный пучок намерения. Это все равно, что луч лазера в сравнении со светом обыкновенной лам</w:t>
        <w:softHyphen/>
        <w:t>почки. Управляя ходом своих мыслей, вы управляе</w:t>
        <w:softHyphen/>
        <w:t>те реальность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ведь никто этого не делает! А надо просто де</w:t>
        <w:softHyphen/>
        <w:t>лать эту работу, вот и все. Ваша основная проблема, в частности, заключается в том, что вы подняли важность теории Трансерфинга до небывалой высо</w:t>
        <w:softHyphen/>
        <w:t>ты. Вы буквально воздвигли гранитный монумент и с благоговением ходите вокруг, боясь подступи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следует изучать Трансерфинг как учебник по высшей математике - нужно просто выполнять элементарные рекомендации, которые там изложе</w:t>
        <w:softHyphen/>
        <w:t>ны вполне конкретно, вот и все. И еще, не забивать себе голову ненужными вопросами, типа «какую взять энергию и куда ее направи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ДОГОНЯЮЩИЕ СОЛНЦЕ</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НЕ СОЗДАЛСЯ У МЕНЯ еще достаточно яркий целе</w:t>
        <w:softHyphen/>
        <w:t>вой слайд, пока. Может, потому, что я нахожу одно су</w:t>
        <w:softHyphen/>
        <w:t>щественное несоответствие. Вот смотрите: целевой слайд основан на намерении иметь, что напрямую расхо</w:t>
        <w:softHyphen/>
        <w:t>дится с принципом Фрейлинга: откажитесь от намере</w:t>
        <w:softHyphen/>
        <w:t>ния получить, замените его намерением дать, и вы полу</w:t>
        <w:softHyphen/>
        <w:t>чите то, от чего отказались. Как это свести в четкий образ, непонятно, вот и остается разделенн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икакого несоответствия здесь нет, поскольку между слайдом и Фрейлингом нет ничего общего. Фрейлинг — это технология межличностных отно</w:t>
        <w:softHyphen/>
        <w:t>шений. Его принципы применяются в действии, то есть в процессе общения. Первый принцип изменя</w:t>
        <w:softHyphen/>
        <w:t>ет направление процесса: с «получить» на «д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лайд — это не процесс, а стационарная карти</w:t>
        <w:softHyphen/>
        <w:t>на, в которой цель уже достигнута. Занимаясь визу</w:t>
        <w:softHyphen/>
        <w:t>ализацией слайда, вы представляете себе, что уже имеете то, чего хотите. Видите, в чем разница? «По</w:t>
        <w:softHyphen/>
        <w:t>лучить» — это процесс, а «иметь» — конечный ре</w:t>
        <w:softHyphen/>
        <w:t>зультат. Фрейлинг регулирует направление внутрен</w:t>
        <w:softHyphen/>
        <w:t>него намерения, а слайд — внешнег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ак быть с визуализацией цели, если их (целей) несколько? Может, я еще не нашла ту одну, самую-самую, но те, которые есть, мне нравятся: хороший ремонт в квартире (сама квартира меня устраивает, менять не хочу), машина (знаю модель, хорошо в ней себя представляю), другая работа (знаю, как выгля</w:t>
        <w:softHyphen/>
        <w:t>дит обстановка), ну еще два-три пункта, касатель</w:t>
        <w:softHyphen/>
        <w:t>но здоровья и прочего. Расползаться по целям — неце</w:t>
        <w:softHyphen/>
        <w:t>лесообразно, ограничиться одной — сложно. Все-таки, они некоторым образом связаны, как общее представ</w:t>
        <w:softHyphen/>
        <w:t>ление о своей жизн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Цель, именуемая в Трансерфинге Вашей, притя</w:t>
        <w:softHyphen/>
        <w:t>нет за собой исполнение всех остальных желаний, поэтому лучше всего стремиться к ней. Ваша цель — это то, что превратит вашу жизнь в праздник. Что это — спросите у себя. Если еще не нашли, можно пока и «расползтись» по многим целям. Главное — делать это регулярн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 книге вроде понятно и много написано про визу</w:t>
        <w:softHyphen/>
        <w:t>ализацию слайда. Но когда прокручиваешь свою кар</w:t>
        <w:softHyphen/>
        <w:t>тинку, возникает сомнение: может, все-таки, это мечтание, а не визуализация, то есть бесполезное за</w:t>
        <w:softHyphen/>
        <w:t>нятие? Сколько лет мечтала о разных вещах, когда вижу себя в машине, даже с готовностью иметь, мне кажется, что мечты продолжаются. Решимость иметь поддается тренировк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бота со слайдом отличается от мечтаний тем, что проводится систематически и целенаправленно. Вы летаете конкретную работу. Хотя бы полчаса в день нужно работать со слайдом, но без напряже</w:t>
        <w:softHyphen/>
        <w:t>ния, а так, как вам удобно, чтобы доставить себе удовольствие от картины, в которой ваша цель (или несколько) достигнута. Решимость иметь либо воз</w:t>
        <w:softHyphen/>
        <w:t>никает сразу, либо берется измором, путем регуляр</w:t>
        <w:softHyphen/>
        <w:t>ной работы со слайдом. Чудес не бывает. Просто та</w:t>
        <w:softHyphen/>
        <w:t>кую работу никто не делает. Но если делать — ре</w:t>
        <w:softHyphen/>
        <w:t>зультат будет похож на чуд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 Трансерфинге мы, так или иначе, чего-то доби</w:t>
        <w:softHyphen/>
        <w:t>ваемся, поскольку это техника достижения целей. Если мы хотим чего-то добиться, здесь присутству</w:t>
        <w:softHyphen/>
        <w:t>ет желание, а следовательно, и важность. Но тот же Трансерфинг рекомендует не придавать значения результату. Какой-то непонятный парадокс получа</w:t>
        <w:softHyphen/>
        <w:t>ется. С одной стороны, мы хотим чего-то добиться, а с другой, делаем вид, будто не хотим. Но если, на са</w:t>
        <w:softHyphen/>
        <w:t>мом деле, я научусь не хотеть того, чего мне очень хо</w:t>
        <w:softHyphen/>
        <w:t>чется, то зачем мне вообще моя цель, и какая разни</w:t>
        <w:softHyphen/>
        <w:t>ца, будет она достигнута или нет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к желанию добавить решимость действо</w:t>
        <w:softHyphen/>
        <w:t>вать, получится намерение. А если добавить сомне</w:t>
        <w:softHyphen/>
        <w:t>ние в реальности ее достижения, плюс боязнь не</w:t>
        <w:softHyphen/>
        <w:t>удачи, то получится вожделение. Вот это и есть важ</w:t>
        <w:softHyphen/>
        <w:t>ность, которую необходимо сознательно снижать. Просто желание не создает заметный избыточный потенциал — он возникает, когда вы хватаете мир за горло своими сомнениями и страха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т смысла делать вид, что вы «не хотите» до</w:t>
        <w:softHyphen/>
        <w:t>биться цели — обмануть себя не удастся. Нужно просто не думать о том, каким образом цель будет достигнута, и не зацикливаться на своем сценарии. Как она будет достигнута — вам не дано знать. Ваше дело — выполнять работу по визуализации слайда и переставлять ноги в направлении к цели. Контроль следует направить не на сценарий реализации цели, а на соблюдение принципа координации, вот тогда разум успокоится, а страх и сомнения исчезнут.</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ак правильно сформировать слайд, чтобы избе</w:t>
        <w:softHyphen/>
        <w:t>жать перекосов? Например, у меня есть стремление получить средства для достройки дома. Я придумал такую аффирмацию: «Мой мир дает мне средства для доделки моего дома». Нужно ли указывать сроки ис</w:t>
        <w:softHyphen/>
        <w:t>полнения заказа? Сумму? Внутри чувствую, что не стоит ограничивать мир. Но, с другой стороны, хо</w:t>
        <w:softHyphen/>
        <w:t>чется получить помощь в обозримом будущем и чтобы она была своевременн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змышляя о сроках исполнения, денежной сумме и о том. получится ли и каким образом, вы думаете о средствах достижения цели. Сомнения типа «правильно ли я сформулировал аффирмацию» относятся к той же теме. Выходит, с одной стороны, вы хотите, чтобы мир о вас позаботился, а с другой — сами же поглощены заботой о том, как он это осуществит, да и осуществит ли вообщ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ледует выбрать одно из двух: либо вы принима</w:t>
        <w:softHyphen/>
        <w:t>ете в качестве аксиомы такое невероятное допуще</w:t>
        <w:softHyphen/>
        <w:t>ние, что мир каким-то образом все уладит, либо действуете в рамках обыденного мировоззрения и рассчитываете только на свои силы. Если вам изве</w:t>
        <w:softHyphen/>
        <w:t>стно, как следует действовать, и вы точно знаете, что это реально выполнимо, можно остановить свой выбор на втором варианте. Если же вы не име</w:t>
        <w:softHyphen/>
        <w:t>ете понятия, что и как делать, вам придется все-та</w:t>
        <w:softHyphen/>
        <w:t>ки допустить невероятное. Или остаться ни с чем, зато в рамках здравого смысл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обходимо уяснить одну простую вещь: мир, как зеркало, в точности передает ваши мысли и на</w:t>
        <w:softHyphen/>
        <w:t>мерения. Не больше, не меньше. Когда вы ломаете голову над тем, где взять деньги, в реальности мате</w:t>
        <w:softHyphen/>
        <w:t>риализуется процесс вашего поиска средств, кото</w:t>
        <w:softHyphen/>
        <w:t>рый может длиться очень долго. Каков образ, такое и отражение. А можно сделать наоборот — сосредо</w:t>
        <w:softHyphen/>
        <w:t>точиться на конечной цели, то есть крутить слайд о том, как закупаются материалы, подвозятся к дому, приходят рабочие, достраивают дом. Вас не беспо</w:t>
        <w:softHyphen/>
        <w:t>коит, откуда берутся деньги, — вы сконцентрирова</w:t>
        <w:softHyphen/>
        <w:t>лись на достигнутой це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в одном, так и в другом случае зеркало мира беспристрастно воспроизведет ту реальность, кото</w:t>
        <w:softHyphen/>
        <w:t>рую вы избрали. Улавливаете разницу? Думая о средствах достижения цели, вы получаете это в дей</w:t>
        <w:softHyphen/>
        <w:t>ствительности - все ваши заботы и хлопоты крутят</w:t>
        <w:softHyphen/>
        <w:t>ся вокруг данной проблемы. И напротив, думая о том, как цель реализуется, и вот уже достигнута, -получаете желаемый результат. Средства найдутся сами собой, причем из такого источника, о котором вы и не подозревали. Но найдутся они лишь при ус</w:t>
        <w:softHyphen/>
        <w:t>ловии, что ваше внимание будет сосредоточено на конечном результа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едставьте себе такую ситуацию. Вы находи</w:t>
        <w:softHyphen/>
        <w:t>тесь в незнакомом городе, и вам необходимо до</w:t>
        <w:softHyphen/>
        <w:t>браться до высокой башни, которую видно отовсю</w:t>
        <w:softHyphen/>
        <w:t>ду. Вот что вы делаете, когда думаете о средствах достижения цели: встаете на четвереньки, упираетесь взором в землю и начинаете с грехом пополам про</w:t>
        <w:softHyphen/>
        <w:t>двигаться вперед, в рамках своих возможностей и внешних обстоятельств. Очевидно, на пути к цели придется долго плутать, натыкаясь на всевозмож</w:t>
        <w:softHyphen/>
        <w:t>ные препятствия. В жизни так и выходит — сплош</w:t>
        <w:softHyphen/>
        <w:t>ное преодоление трудностей. Но будет совсем дру</w:t>
        <w:softHyphen/>
        <w:t>гое дело, когда вы встанете на ноги и двинетесь впе</w:t>
        <w:softHyphen/>
        <w:t>ред, постоянно удерживая цель в поле зрения. До</w:t>
        <w:softHyphen/>
        <w:t>рога найдется сама соб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е это звучит вроде бы правильно, но все-таки даже боязно поверить, не правда ли? Если вы по</w:t>
        <w:softHyphen/>
        <w:t>пробуете привести подобные рассуждения неподго</w:t>
        <w:softHyphen/>
        <w:t>товленным людям, они поднимут вас на смех. Дей</w:t>
        <w:softHyphen/>
        <w:t>ствительно, из тисков здравого смысла вырваться трудно. Но ведь я не призываю вас верить. Все, что требуется, — это прекратить думать о средствах до</w:t>
        <w:softHyphen/>
        <w:t>стижения цели и переключить внимание на саму цель. И еще, не ждать мгновенного результата, а ра</w:t>
        <w:softHyphen/>
        <w:t>ботать со слайдом систематически, потому что зер</w:t>
        <w:softHyphen/>
        <w:t>кало мира реагирует с задержкой — ему нужно опре</w:t>
        <w:softHyphen/>
        <w:t>деленное время, чтобы сформировать отраж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Я вовсе не хочу сказать, что достаточно сидеть, сложа руки, и лишь заниматься созерцанием целе</w:t>
        <w:softHyphen/>
        <w:t>вого слайда. Реальность имеет две объективные формы: физическую и метафизическую. Не следует делать ставку исключительно на то или другое. Вы же не будете просто стоять на месте, глядя на баш</w:t>
        <w:softHyphen/>
        <w:t>ню — нужно ведь и ноги переставлять. Поэтому, ра</w:t>
        <w:softHyphen/>
        <w:t>бота со слайдом никак не исключает, а наоборот, предполагает действия в пределах привычного опы</w:t>
        <w:softHyphen/>
        <w:t>та. Одно другому не мешает. Но, используя метафизическую сторону реальности, вы многократно уве</w:t>
        <w:softHyphen/>
        <w:t>личиваете шансы на успе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 что никаких чудес. Нужно не верить, а вы</w:t>
        <w:softHyphen/>
        <w:t>полнять конкретную работу - с неизменным посто</w:t>
        <w:softHyphen/>
        <w:t>янством держать свои мысли в фокусе достигнутой цели. Это не так сложно, просто необходимо это ДЕЛАТЬ. Люди же, как правило, этого не делают. Напротив, они думают именно о средствах, что и отражается в реальности: цель если и достигается, то лишь ценой больших усилий. Вот откуда берется опыт, который «сын ошибок трудных». Привержен</w:t>
        <w:softHyphen/>
        <w:t>цы здравого смысла сами создают себе такую трудо</w:t>
        <w:softHyphen/>
        <w:t>емкую реальность. Они пытаются догнать заходя</w:t>
        <w:softHyphen/>
        <w:t>щее солнце. А как сделать так, чтобы солнце двину</w:t>
        <w:softHyphen/>
        <w:t>лось навстречу? Да просто повернуться в обратную сторону — оторвать свои мысли от средств достиже</w:t>
        <w:softHyphen/>
        <w:t>ния и перенаправить их на саму цель. Тогда в реаль</w:t>
        <w:softHyphen/>
        <w:t>ности отразится конечный результат, а не борьба за него. Реальность — это зеркало наших мысле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ПАРАДОКСАЛЬНЫЕ СИТУАЦИИ</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ЧИТАЮ ВАШИ КНИГИ и стараюсь им следовать, как могу. Бот только вчера настраивалась на хоро</w:t>
        <w:softHyphen/>
        <w:t>ший день и была в полной уверенности, что так и бу</w:t>
        <w:softHyphen/>
        <w:t>дет. А с утра все пошло наперекосяк, неприятности посыпались с самых разных сторон. Так что же, не нужно было предвкушать удовольствие? Такое неред</w:t>
        <w:softHyphen/>
        <w:t>кость и у других людей. Можно ли объяснить эту си</w:t>
        <w:softHyphen/>
        <w:t>туацию с позиции Трансерфинга и, самое главное, как исправить неприятную лавину мелких проблем, ведь они могут и вырасти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ще раз приходится повторять, что мир — это зеркало, но с задержкой. Вряд ли вы сможете вот так, всего за один день создать себе со всех сторон удачное окружение. Напротив, единожды настроив себя на «хороший день», вы с большой долей веро</w:t>
        <w:softHyphen/>
        <w:t>ятности получите ряд неприятностей. Ведь реаль</w:t>
        <w:softHyphen/>
        <w:t>ность у вас еще не успела перестроиться, а вы уже объявили ее расчудесной. Равновесные силы в та</w:t>
        <w:softHyphen/>
        <w:t>ком случае обязательно постараются восстановить положение дел, соответствующее действительнос</w:t>
        <w:softHyphen/>
        <w:t>ти, а маятники, заметив ваше недовольство и разо</w:t>
        <w:softHyphen/>
        <w:t>чарование, подольют масла в огон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дачная реальность — это ровное и каждоднев</w:t>
        <w:softHyphen/>
        <w:t>ное соблюдение принципа координации намере</w:t>
        <w:softHyphen/>
        <w:t>ния, а так же игра в зеркало, которое заботится о вас. По моим наблюдениям, для настройки более-менее благоприятной реальности требуется от трех до семи дней, а то и больше, в зависимости от нако</w:t>
        <w:softHyphen/>
        <w:t>пившегося негатив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 своих книгах вы пишите, что не нужно биться, как муха о стекло, а искать путь наименьшего сопро</w:t>
        <w:softHyphen/>
        <w:t>тивления. Если вас куда-то не пускают, значит, это не ваш путь и следует поискать что-то друго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Одна моя подруга поступала в медицинский каж</w:t>
        <w:softHyphen/>
        <w:t>дый год 10 лет подряд. За это время кончила медучи</w:t>
        <w:softHyphen/>
        <w:t>лище, родила четверых детей. И на 11-й раз — посту</w:t>
        <w:softHyphen/>
        <w:t>пила! Уже давно она отличный уролог. И ничего страшного не произошло, работу свою очень любит. Она уверена, что если решил чего-то добиться, то нужно идти до конца и не сдаваться. И приводит в пример лягушку, которая упала в кувшин с молоком и сбила в нем масл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Другая была в 24 года только с двумя детьми, но замужем за узбеком из очень богатой и консерватив</w:t>
        <w:softHyphen/>
        <w:t>ной семьи. И тоже окончила медучилище, но посту-питье институт не дал муж. Хотел закрыть ее дома, учебники выкидывал. Но она поступила тайком на био</w:t>
        <w:softHyphen/>
        <w:t>фак заочно. Как она первые семестры скрывалась, можно было кино снимать. А потом и муж от такой настырности сдался. Параллельно пошла работать медсестрой, потом стала старшей медсестрой в спецбольнице, обросла связями в верхах, биофак закон</w:t>
        <w:softHyphen/>
        <w:t>чила с красным дипломом, и — уникальный случай в истории: после строжайших экзаменов и высочайшего ходатайства ей дали квалификацию врача-физиоте</w:t>
        <w:softHyphen/>
        <w:t>рапевта. В 35 лет, с 17-ти летним стажем работы медсестрой. За это время семья мужа разорилась, он прогорел с бизнесом, и сейчас она всех кормит.</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Что скажете? Нужно ли добиваться того, чего хочешь? И как отличить истинную цель от ложн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ервая ваша подруга действительно «взбила масло». Она добилась цели, но какой ценой? Такие ломовые методы свидетельствуют только лишь о не</w:t>
        <w:softHyphen/>
        <w:t>обыкновенном упрямстве и самодурстве разума, ко</w:t>
        <w:softHyphen/>
        <w:t>торый и сейчас не дает душе и слова сказать, а все твердит, что это ее цель и она всем довольн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вторая — не она ли «разорила» своего мужа? Семья ведь богатая и консервативная, а она «взло</w:t>
        <w:softHyphen/>
        <w:t>мала» ее устои. Сейчас, конечно, отследить все при</w:t>
        <w:softHyphen/>
        <w:t>чинно-следственные связи невозможно. Но оче</w:t>
        <w:softHyphen/>
        <w:t>видно, что если человек активно гребет против те</w:t>
        <w:softHyphen/>
        <w:t>чения вариантов, то он ломает судьбу не только се</w:t>
        <w:softHyphen/>
        <w:t>бе. Может быть не прямо, а косвен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стырное стремление разума добиться своего во что бы то ни стало может быть вызвано тем, что в не</w:t>
        <w:softHyphen/>
        <w:t>го с детства вдолбили убеждение, по которому нужно непременно быть «кем-то». Для девочки хорошо быть учителем или медиком, для мальчика — космонавтом. Если не достиг определенного статуса, значит, ты -никто — пустое место. А подумать о том, кем действи</w:t>
        <w:softHyphen/>
        <w:t>тельно хотелось бы стать, не дадут — завалят примера</w:t>
        <w:softHyphen/>
        <w:t>ми чужого успеха. Вот и выходит, что разум зомбиро</w:t>
        <w:softHyphen/>
        <w:t>ван общественным мнением, а душа загнана в темный чулан и связана по рукам и ногам, с кляпом во рт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ба примера свидетельствуют о том, что люди ломились в чужие двери, но их разум упорно твер</w:t>
        <w:softHyphen/>
        <w:t>дил, что надо идти к своей цели до конца. Хорошо, скажете вы, но ведь обе добились своего и очень до</w:t>
        <w:softHyphen/>
        <w:t>вольн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верю. После стольких усилий, они ни за что на свете не признаются в своей неудовлетвореннос</w:t>
        <w:softHyphen/>
        <w:t>ти ни себе, ни другим. Ими двигала не преданность мечте, а стремление к самоутверждению. О том, как отличить свою цель и дверь от чужой, подробно описано в книге «Трансерфинг реальности». Нельзя сказать, что дорога к заветной мечте устлана роза</w:t>
        <w:softHyphen/>
        <w:t>ми. Своя цель тоже не всегда легко дается. Но не та</w:t>
        <w:softHyphen/>
        <w:t>кой же цен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десь имеются особенности, о которых следует знать. Если ваша цель состоит в том, чтобы занять определенное положение в карьерной лестнице, то есть стать одним из многих подобных, то для дости</w:t>
        <w:softHyphen/>
        <w:t>жения успеха не обязательно стремиться быть луч</w:t>
        <w:softHyphen/>
        <w:t>шим. Гораздо важней наиболее полно соответство</w:t>
        <w:softHyphen/>
        <w:t>вать требованиям своей структуры. Если вы удачно выбрали свою дверь и прилежно исполняете прави</w:t>
        <w:softHyphen/>
        <w:t>ло маятника, на который работаете, то можно наде</w:t>
        <w:softHyphen/>
        <w:t>яться, что цель будет вскоре достигнута. При этом необходимо всегда помнить, что маятник отдает большее предпочтение не лучшим, а правильным, поскольку для структуры так надежней. Хотя, это вовсе не означает, что не стоит расти и совершенст</w:t>
        <w:softHyphen/>
        <w:t>вовать свое мастерство. Скажем так: нужно быть лучшим среди правильны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же вы, двигаясь к своей цели, создаете что-то принципиально новое в культуре, науке, искусстве, спорте, бизнесе, особенно если это влечет за со</w:t>
        <w:softHyphen/>
        <w:t>бой рождение еще одного маятника, то нужно дви</w:t>
        <w:softHyphen/>
        <w:t>гаться именно своей уникальной стезей, нарушая привычные правила. Хотя при этом, скорей всего, ваш путь будет нелегок. Дело в том, что старые ма</w:t>
        <w:softHyphen/>
        <w:t>ятники не терпят индивидуальности — они пытают</w:t>
        <w:softHyphen/>
        <w:t>ся всячески задвинуть новичка на задний план. Но если вы уверены, что ваше творение отличается но</w:t>
        <w:softHyphen/>
        <w:t>визной, будьте спокойны и непреклонны — маятни</w:t>
        <w:softHyphen/>
        <w:t>кам не удастся долго держать вас в тени. В данном случае действительно нужно непоколебимо верить в свою звезду и двигаться к цели, не обращая вни</w:t>
        <w:softHyphen/>
        <w:t>мания на временные неудачи. Звезда обязательно взойдет, и у нее будет свой маятник. Однако даже тернистый путь к успеху не может исчисляться де</w:t>
        <w:softHyphen/>
        <w:t>сятилетиями, как в приведенных примерах.</w:t>
      </w:r>
    </w:p>
    <w:p>
      <w:pPr>
        <w:pStyle w:val="Normal"/>
        <w:shd w:fill="FFFFFF" w:val="clear"/>
        <w:ind w:firstLine="518"/>
        <w:jc w:val="both"/>
        <w:rPr/>
      </w:pPr>
      <w:r>
        <w:rPr>
          <w:rFonts w:cs="Verdana" w:ascii="Verdana" w:hAnsi="Verdana"/>
          <w:i/>
          <w:iCs/>
          <w:color w:val="000000"/>
          <w:sz w:val="24"/>
          <w:szCs w:val="24"/>
          <w:lang w:val="ru-RU"/>
        </w:rPr>
        <w:t>«Дело в том, что моя нынешняя и вполне сложив</w:t>
        <w:softHyphen/>
        <w:t>шаяся цель — это переезд в Петербург. Сама я живу на Юге России в городе, где родилась, но который просто терпеть не могу. С самого детства. Я абсолютно четко настроена на переезд, у меня есть слайды, ко</w:t>
        <w:softHyphen/>
        <w:t xml:space="preserve">торые складываются легко и очень ясно. Моя цель </w:t>
      </w:r>
      <w:r>
        <w:rPr>
          <w:rFonts w:cs="Verdana" w:ascii="Verdana" w:hAnsi="Verdana"/>
          <w:color w:val="000000"/>
          <w:sz w:val="24"/>
          <w:szCs w:val="24"/>
          <w:lang w:val="ru-RU"/>
        </w:rPr>
        <w:t xml:space="preserve">— </w:t>
      </w:r>
      <w:r>
        <w:rPr>
          <w:rFonts w:cs="Verdana" w:ascii="Verdana" w:hAnsi="Verdana"/>
          <w:i/>
          <w:iCs/>
          <w:color w:val="000000"/>
          <w:sz w:val="24"/>
          <w:szCs w:val="24"/>
          <w:lang w:val="ru-RU"/>
        </w:rPr>
        <w:t>не просто классический интеллигентский взбрык — дес</w:t>
        <w:softHyphen/>
        <w:t>кать, хочу в столицу русской мысли. Уже впервые приехав в этот город, я испытала удивительное ощу</w:t>
        <w:softHyphen/>
        <w:t>щение, неведомое доселе, —у меня было чувство, что я нахожусь в ПРАВИЛЬНОМ для меня месте. Уезжая оттуда, я чувствую себя так, будто покидаю дом. Там у меня друзья, есть перспектива работы, есть чувство полноценности и... истинной любви. Не поду</w:t>
        <w:softHyphen/>
        <w:t>майте, что это пустой поэтический образ — это правда. Повторяю, я настроена на переезд. Я сделала бы это завтра ж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Единственное, что стопорит ситуацию, — взаи</w:t>
        <w:softHyphen/>
        <w:t>моотношения с бабушкой. Ей за 80, кроме нее у меня никого нет, я сирота. Она ни в какую не хочет ехать со мной в Питер. Сама она ни разу там не была, одно время считала даже, что в этом городе полгода по</w:t>
        <w:softHyphen/>
        <w:t>лярная ночь! Вот... И я чувствую, что есть зазубрина между моей уверенностью и чувствами к ней. Она единственная моя кровная родственница, я ее люблю, она меня воспитывала. Мне страшно ее оставить од</w:t>
        <w:softHyphen/>
        <w:t>ну. Она может жить одна (по крайней мере, пока) — она бодренькая (тъфу-тъфу-тъфу, чтоб не сглазить), но время идет. Она старушка. И я не хочу оставлять ее навсегда. А она даже в перспективе не хочет жить в Северной столице. Я и ее понимаю, в ее-то возрасте уезжать... Но другой жизни для себя, кроме как в Питере, не представляю. Я разрываюсь.</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Еще один вопрос. Вы призываете пропускать мимо" себя негативную информацию. А как же сострадание ? Если я читаю в газете, что где-то умирают детиш</w:t>
        <w:softHyphen/>
        <w:t>ки, это ранит меня. До слез. Это значит, что я слиш</w:t>
        <w:softHyphen/>
        <w:t>ком несовершенна для вашего Трансерфинга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ам необходимо решить один конкретный вопрос: для кого вы живете - для себя или для других?| Если вы читали «Трансерфинг реальности», там написано, что сострадание - это далеко не всегда великодушие, а возможно, душевная пустота, как ни странно. Пустота оттого, что собственная душа удовлетворена — «сострадающий» разум заставляет ее отдавать себя другим. Я не стану вас убеждать, в должны принять решение сами: живете ли вы для того, чтобы сострадать и заботиться, или для того, чтобы получать удовольствие от жизн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олько не надо который раз обвинять меня в равнодушии: «Ах ты! Детишек ему не жалко!» От</w:t>
        <w:softHyphen/>
        <w:t>сутствие внешней важности — это не безразличие, а трезвая оценка, разумный эгоизм, если хотите. Жалко мне детишек. Но я не упиваюсь своей жало</w:t>
        <w:softHyphen/>
        <w:t>стью. Что значит упиваться? Допустим, случилась беда. Один человек будет упиваться этой своей бе</w:t>
        <w:softHyphen/>
        <w:t>дой, изо всех сил себя жалея, трагически скорбя и с упоением рассказывая о своей тяжкой доле окружа</w:t>
        <w:softHyphen/>
        <w:t>ющим. А другой, упавши, поднимется, отряхнется и пойдет дальше — жизнь продолжается, несмотря ни на что. То же самое можно сказать в отношении жа</w:t>
        <w:softHyphen/>
        <w:t>лости к другим. Если я. не могу ничем помочь, моя жалость не имеет смысла. Если постоянно слушать новости и жалеть всех несчастных, можно с ума сойти. В мире каждый день умирают десятки тысяч очень хороших людей, каждый из которых достоин сострада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то-то возмутится: «Так! Значит, жить только для себя, не заботясь о ближних? Интересная полу</w:t>
        <w:softHyphen/>
        <w:t>чается философ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Философией не занимаюсь, демагогией тоже. Если сострадание, которое все привыкли, безуслов</w:t>
        <w:softHyphen/>
        <w:t>но, относить к добродетели, вывернуть наизнанку, то окажется, что оно имеет двоякую природу. Сост</w:t>
        <w:softHyphen/>
        <w:t>радание может быть вызвано искренним сочувстви</w:t>
        <w:softHyphen/>
        <w:t>ем, а может проистекать из чувства долга, обуслов</w:t>
        <w:softHyphen/>
        <w:t>ленного комплексом вины. Чувство вины, порой неосознанное, побуждает человека любым способом отработать свою повинность, исполнить долг. Но эту фактическую причину всегда предпочитают держать в глубине подсознания, а на поверхность выставляют добродетель, якобы изначальну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же отличить подлинное сострадание от мни</w:t>
        <w:softHyphen/>
        <w:t>мого? Очень просто - надо честно ответить себе на вопрос: каково настоящее «лицо» у вашего внутрен</w:t>
        <w:softHyphen/>
        <w:t>него ощущения — искреннее ли это сочувствие или же чувство долга? Или по-другому: чего в нем боль</w:t>
        <w:softHyphen/>
        <w:t>ше? Если долга, тогда от него можно отказаться с чистой совестью, потому что о добродетели в таком случае речи быть не может. И такая позиция не де</w:t>
        <w:softHyphen/>
        <w:t>лает нас черствыми, поскольку о своих близких мы, как правило, заботимся искренно. Ну а коли так по</w:t>
        <w:softHyphen/>
        <w:t>лучилось, что забота превратилась в обременитель</w:t>
        <w:softHyphen/>
        <w:t>ную обязанность, то нужно созвать совет души и ра</w:t>
        <w:softHyphen/>
        <w:t>зума - пусть они вместе решают, что делать с мни</w:t>
        <w:softHyphen/>
        <w:t>мой добродетель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конце концов, в этой жизни каждый обязан в первую очередь заботиться о своей душе и лишь по</w:t>
        <w:softHyphen/>
        <w:t>том о душах других. Хотя рассуждать на такую тему -все равно что ходить по лезвию бритвы. Все слиш</w:t>
        <w:softHyphen/>
        <w:t>ком неоднозначно. И я бы испытывал большие со</w:t>
        <w:softHyphen/>
        <w:t>мнения по поводу того, что ответить читательнице, если бы не последний абзац ее письма, который вы</w:t>
        <w:softHyphen/>
        <w:t>дает явные признаки комплекса вины. Так что сле</w:t>
        <w:softHyphen/>
        <w:t>дует это учитыв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Главное, чтобы вопрос не решался одним только разумом, который привык с опаской оглядываться на общественное мнение. Нужно себя спросить: ес</w:t>
        <w:softHyphen/>
        <w:t>ли честно, чего больше хочется - отдать подарок другим или же все-таки оставить его себе? Лакмусовой бумажкой неправильного ответа будет состоя</w:t>
        <w:softHyphen/>
        <w:t>ние душевного дискомфорта. Душа испытает тоску и разочарование, если разум лишит ее любимой иг</w:t>
        <w:softHyphen/>
        <w:t>рушки — сердцем вы это почувствуете. Правда, ино</w:t>
        <w:softHyphen/>
        <w:t>гда совет души и разума может даже принять реше</w:t>
        <w:softHyphen/>
        <w:t>ние пожертвовать своей жизнью ради других. Но в таких случаях о добродетели обычно вообще не вспоминаю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ПОДАРКИ И КОМПЛИМЕНТЫ</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НЦИПЫ ФРЕЙЛИНГА, в сравнении с други</w:t>
        <w:softHyphen/>
        <w:t>ми системами воздействия на людей, отличаются мягкостью и теплотой. Есть психологические при</w:t>
        <w:softHyphen/>
        <w:t>емы, с помощью которых можно жестко подчинить людей своей воле или хитростью заставить действо</w:t>
        <w:softHyphen/>
        <w:t>вать в своих интересах. Это методы прямого воздей</w:t>
        <w:softHyphen/>
        <w:t>ствия на мир внутренним намерением. Жесткое воздействие на мир малоэффективно, имеет побоч</w:t>
        <w:softHyphen/>
        <w:t>ные эффекты и идет вразрез с принципами Тран-серфинга. В «трансотношениях» внешнее намере</w:t>
        <w:softHyphen/>
        <w:t>ние использует внутреннее намерение людей, не ущемляя их интерес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и о каком управлении или подчинении здесь не может быть и речи. Гораздо приятней и эффек</w:t>
        <w:softHyphen/>
        <w:t>тивней использовать методы, основанные на ис</w:t>
        <w:softHyphen/>
        <w:t>креннем участии к людям. Лучше нести людям доб</w:t>
        <w:softHyphen/>
        <w:t>ро, повышая их значимость, и получать от них вза</w:t>
        <w:softHyphen/>
        <w:t>мен то же самое. Но и это надо делать с ум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им из самых простых и доступных способов подчеркнуть достоинства партнера является ком</w:t>
        <w:softHyphen/>
        <w:t>плимент. Однако и здесь не все в порядке. Компли</w:t>
        <w:softHyphen/>
        <w:t>мент несет в себе, наряду с приятными чувствами, оттенок некоторой неоднозначности, У того, кому адресован комплимент, всегда имеется основание сомневаться в искренности намерений его дающе</w:t>
        <w:softHyphen/>
        <w:t>го. Так происходит из-за того, что доброе отноше</w:t>
        <w:softHyphen/>
        <w:t>ние имеет тенденцию превращаться в хорошие ма</w:t>
        <w:softHyphen/>
        <w:t>неры. Как вы понимаете, хорошие манеры — это не всегда искренность. Когда участие возводится в ранг этикета, оно превращается в пошлость, нося</w:t>
        <w:softHyphen/>
        <w:t>щую порой оскорбительный характер.</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аже если у человека проблемы, он вынужден носить маску внешнего благополучия и делать вид, что у него все в порядке. Когда его бодро спрашива</w:t>
        <w:softHyphen/>
        <w:t>ют «Ну, как поживаешь?» — ему приходится отве</w:t>
        <w:softHyphen/>
        <w:t>чать стандартной, «этикетной» фразой. Что он при этом чувствует? Если не обиду, то, по крайней мере, необходимость еще более усилить свой защитный экран. Он знает, что живет в джунглях, где каждый за себя и никого не волнуют чужие проблемы. На</w:t>
        <w:softHyphen/>
        <w:t>счет джунглей, может быть, несколько преувеличе</w:t>
        <w:softHyphen/>
        <w:t>но, но, по сути, все именно так и е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скренность всегда наполнена энергией непод</w:t>
        <w:softHyphen/>
        <w:t>дельного участия. Но маятникам не выгодно, чтобы люди раздавали друг другу энергию, обмениваясь душевной теплотой. Поэтому маятники сформиро</w:t>
        <w:softHyphen/>
        <w:t>вали стереотип норм добропорядочного поведения, когда искренность подменяется дешевым суррога</w:t>
        <w:softHyphen/>
        <w:t>том хороших манер. Разве «бизнес-улыбка» идет от души? В хороших манерах нет ничего плохого до тех пор, пока они не начинают вытеснять подлинное внимание, симпатию и участ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ы конечно знакомы с этикетом и всякими там «придворными» манерами. Вы ими пользуетесь иногда осознанно, но чаще всего автоматически. Если вы теперь попробуете осознанно заменить привычные выхолощенные манеры искренним уча</w:t>
        <w:softHyphen/>
        <w:t>стием, то получите преимущество. Окружающие сразу почувствуют вашу искренность. Все так при</w:t>
        <w:softHyphen/>
        <w:t>выкли к рафинированным подделкам, что редкий подлинник мгновенно вызывает живой интерес и внушает симпати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аменить хорошие манеры искренним участием очень просто. Для этого необходимо всего лишь пе</w:t>
        <w:softHyphen/>
        <w:t>реключить свое внимание с себя на людей и про</w:t>
        <w:softHyphen/>
        <w:t>явить к ним интерес. Нет надобности изучать пси</w:t>
        <w:softHyphen/>
        <w:t>хологию. Вполне достаточно постоянно задаваться вопросом: что движет людьми, к чему они стремятся, что их занимает. Войдя в их положение, вы легко найдете все ответы. После того, как вы определили направленность внутреннего намерения человека, дайте ему понять, что вы по достоинству оценили его усилия. Вот и все, что требуется. Взамен вы по</w:t>
        <w:softHyphen/>
        <w:t>лучите благодарность и располож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ддельный стандарт комплимента можно за</w:t>
        <w:softHyphen/>
        <w:t>менить натуральной альтернативой — подарком. Вы преподносите человеку подарок, если даете ему по</w:t>
        <w:softHyphen/>
        <w:t>нять, что оценили его усилия повысить свою значи</w:t>
        <w:softHyphen/>
        <w:t>мость. Внутреннее намерение обычно направлено в определенную сторону. Человек стремится под</w:t>
        <w:softHyphen/>
        <w:t>черкнуть и повысить свою значимость в конкрет</w:t>
        <w:softHyphen/>
        <w:t>ном направлении. Он ожидает, что другие обратят внимание именно на то, что он желает подчеркнуть, и признают в этом его значим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пример, мужчина делает женщине компли</w:t>
        <w:softHyphen/>
        <w:t>мент по поводу ее платья. Но ее это вовсе не трога</w:t>
        <w:softHyphen/>
        <w:t>ет, у нее таких платьев несколько десятков. А вот ее новой прически он и не заметил. Его внутренний взор обращен к себе, поэтому он не наблюдает и не может определить, куда направлено внутреннее на</w:t>
        <w:softHyphen/>
        <w:t>мерение женщины. Она приложила усилия совсем в другом направлении и ждала, что оценят именно это. Комплимент подчеркивает либо нечто общее, либо совсем не то. Подарок всегда узконаправлен и попадает точно в цель. Это подлинни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Хорошо выглядишь!» — стандартный компли</w:t>
        <w:softHyphen/>
        <w:t>мент. — Он конечно подчеркивает значимость, но зву</w:t>
        <w:softHyphen/>
        <w:t>чит шаблонно, формально и расплывчато, а потому неубедительно. Нужно определить, что именно сде</w:t>
        <w:softHyphen/>
        <w:t>лал человек, чтобы хорошо выглядеть. В чем состоит особенность, изюминка? Если вы проявляете ис</w:t>
        <w:softHyphen/>
        <w:t>кренний интерес к человеку, для вас не составит тру</w:t>
        <w:softHyphen/>
        <w:t>да найти цель и отправить подарок в самую точк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не удается определить направление намере</w:t>
        <w:softHyphen/>
        <w:t>ния, тогда следует, по крайней мере, избегать шаб</w:t>
        <w:softHyphen/>
        <w:t>лонных фраз. Любая импровизация будет восприня</w:t>
        <w:softHyphen/>
        <w:t>та как искренняя оценка. «Не слишком ли ты хоро</w:t>
        <w:softHyphen/>
        <w:t>шо выглядишь для такого пасмурного дня?» — звучит неконкретно, но это подарок. Комплимент, оправ</w:t>
        <w:softHyphen/>
        <w:t>ленный в изящную шутку, тоже становится подар</w:t>
        <w:softHyphen/>
        <w:t>ком: «Ты что, действительно такая красивая или мне это только кажется?» Равнодушное замечание часто действует сильнее, чем комплимент, облеченный в упаковку восторженности, которая может быть фальшивой. «Пожалуй, у тебя неплохой вкус», — та</w:t>
        <w:softHyphen/>
        <w:t>кой подарок вызывает затаенную рад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собого эффекта можно добиться, если вручать подарок не прямо в руки, а через посредство другого лица. Если вы в присутствии человека говорите о нем нечто хорошее другим, причем безо всяких эмоций, как нечто обыкновенное, тогда можете быть уверены, он будет очень доволен. Еще лучше, если вы признаете достоинства человека в его отсутствие, а потом другие передадут ему, что вы о нем думаете. Он вам спасибо не скажет, но вы будете для него ис</w:t>
        <w:softHyphen/>
        <w:t>точником затаенной радости и удовлетворе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ще одно отличие подарка от комплимента состо</w:t>
        <w:softHyphen/>
        <w:t>ит в том, что за комплимент не постесняются сказать спасибо, а за подарок вы получите только молчали</w:t>
        <w:softHyphen/>
        <w:t>вую благодарность. Спасибо звучит как «вы очень любезны», и не более того. Всем хорошо известно, что такая благодарность ничего не стоит, как и сам комплимент. Если ваш подарок попал в самую точку, человек в этом ни за что не признается, за исключе</w:t>
        <w:softHyphen/>
        <w:t>нием редких случаев. Вручив подарок, вы не услыши</w:t>
        <w:softHyphen/>
        <w:t>те слов благодарности. Вы получите нечто большее — подлинное расположение этого человека к ва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ы не представляете, как люди нуждаются в по</w:t>
        <w:softHyphen/>
        <w:t>дарках! Вас окружает множество людей, которые озабочены своими негативными слайдами и ком</w:t>
        <w:softHyphen/>
        <w:t>плексами, хотя внешне стараются показать, что у них все в порядке. Многие даже ошибочно полага</w:t>
        <w:softHyphen/>
        <w:t>ют, что им совершенно нечем гордиться и страдают от своей неполноценности. Получив подарок, чело</w:t>
        <w:softHyphen/>
        <w:t>век воспрянет духом и ощутит приятную затаенную гордость. Он бережно сохранит ваш подарок в ук</w:t>
        <w:softHyphen/>
        <w:t>ромном уголочке своей памяти, потому что вы дали человеку почувствовать, что он кое-что значит в этом мир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мплименты быстро забываются. Подарки лю</w:t>
        <w:softHyphen/>
        <w:t>ди будут помнить много лет, а может быть и всю жизнь. Вы можете это проверить сами на своем опыте. Согласитесь, были случаи, когда человек сказал о вас нечто приятное, признал и подчеркнул ваши достоинства. Если вы тогда посчитали, что похвала заслужена, вы и сейчас об этом помните. А главное, в вашей душе осталось место для человека, сделавшего подарок. Видите, каким мощным сред</w:t>
        <w:softHyphen/>
        <w:t>ством воздействия на людей являются подарки!</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Найдите для человека подарок. Это достаточно легко, хотя и немного сложнее, чем проштампованный комплимент. Для этого необходимо просто искренне за</w:t>
        <w:softHyphen/>
        <w:t>интересоваться человеком, хотя бы ненадолг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еловек привык жить в агрессивной среде, где нужно постоянно защищать и подтверждать свою значимость, где каждый занят исключительно своей персоной и старается любым способом подчеркнуть свою значимость, не преминув при случае прини</w:t>
        <w:softHyphen/>
        <w:t>зить значимость соперника. В таких условиях любое проявление участия и симпатии ценятся на вес зо</w:t>
        <w:softHyphen/>
        <w:t>лота. Если вы откажетесь от борьбы за свою значи</w:t>
        <w:softHyphen/>
        <w:t>мость и переключитесь на освещение значимости других, вы станете «лучом света в темном царстве». Вас будут ценить как сокровищ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тказавшись от своей значимости, вы ее обрете</w:t>
        <w:softHyphen/>
        <w:t>те в избыточном количестве. А требуется для этого самая малость: переключить свое внутреннее наме</w:t>
        <w:softHyphen/>
        <w:t>рение на подтверждение значимости других. Заис</w:t>
        <w:softHyphen/>
        <w:t>кивание и лесть будут сразу же разоблачены. Требу</w:t>
        <w:softHyphen/>
        <w:t>ется искреннее внимание, участие, поддержка, бескорыстные подарки. Человек вам будет очень благодарен за подарок. Но это еще не вс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ывает так, что подарок совершает кардиналь</w:t>
        <w:softHyphen/>
        <w:t>ный переворот в жизни человека. Многие известные личности, художники, музыканты, писатели, становились на свой путь с подачи какого-нибудь доброго волхва, сделавшего подарок. Подарок мо</w:t>
        <w:softHyphen/>
        <w:t>жет быть сделан ненамеренно, невзначай. Известны случаи, когда мальчику кто-то мимоходом делал ма</w:t>
        <w:softHyphen/>
        <w:t>лозначащее замечание, что у него неплохие способ</w:t>
        <w:softHyphen/>
        <w:t>ности и он может стать музыкантом. И мальчик действительно становился великим музыкант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добные подарки имеют судьбоносную силу — они несут в себе цель или дверь. Дарителя это ничем не обязывает и не обременяет. Получивший же по</w:t>
        <w:softHyphen/>
        <w:t>дарок начинает сиять счастьем. Происходит это в том случае, если задеты чувствительные струны ду</w:t>
        <w:softHyphen/>
        <w:t>ши, — она тотчас оживится и воспрянет духом, по</w:t>
        <w:softHyphen/>
        <w:t>скольку понимает, что это именно то, что ей нуж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едставляете, какие дары можно преподносить людям! Если вы откажетесь от комплиментов и на</w:t>
        <w:softHyphen/>
        <w:t>учитесь делать подарки, может быть вам повезет, и вы сможете кому-нибудь указать на его стез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ЖИВАЯ КУХНЯ</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 МНЕ НЕРЕДКО ПРИХОДЯТ пессимистичес</w:t>
        <w:softHyphen/>
        <w:t>кие письма, в которых люди жалуются, что не могут найти свою цель, не знают, чего хотят, не понимают, как можно изменить свою жизнь. Многие находят</w:t>
        <w:softHyphen/>
        <w:t>ся в положении, из которого, казалось бы, нет вы</w:t>
        <w:softHyphen/>
        <w:t>хода. И почти всегда все дело упирается в матери</w:t>
        <w:softHyphen/>
        <w:t>альные средства. Куда уехать из опостылевшего го</w:t>
        <w:softHyphen/>
        <w:t>рода или поселка? Где взять деньги на жилье? Как развязать клубок семейных проблем? Где найти приличную работ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Трансерфинге без позитивного настроя не обойтись, но откуда взяться оптимизму, если вокруг беспросветная, мрачная действительность и не зна</w:t>
        <w:softHyphen/>
        <w:t>ешь, что можно с этим поделать. Особых талантов нет, годы уходят, перспектив не видать, жизнь увяз</w:t>
        <w:softHyphen/>
        <w:t>ла в бытовой рутине, как в болоте. В таких обстоя</w:t>
        <w:softHyphen/>
        <w:t>тельствах что-то не очень верится в неограничен</w:t>
        <w:softHyphen/>
        <w:t>ные возможности, которые обещает Трансерфинг. А ведь есть еще очень много людей, у которых серьез</w:t>
        <w:softHyphen/>
        <w:t>ные проблемы со здоровьем. Как вырваться из это</w:t>
        <w:softHyphen/>
        <w:t>го замкнутого кру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у вас дела обстоят подобным образом, то ни</w:t>
        <w:softHyphen/>
        <w:t>как. Именно, никак вы не сможете вырваться из этой безысходности, и Трансерфинг здесь не поможет. Де</w:t>
        <w:softHyphen/>
        <w:t>ло в том, что у вас не хватает энергии не только на сам Трансерфинг, но даже на то, чтобы хоть как-то при</w:t>
        <w:softHyphen/>
        <w:t>близиться к нему. Под энергией здесь понимается не физическая сила, пригодная лишь для того, чтобы яму копать, а свободная энергия, которая позволяет человеку реализовать свою вол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т свободной энергии — нет и намерения. Дру</w:t>
        <w:softHyphen/>
        <w:t>гими словами, ничего не хочется и не можется, сил хватает только на поддержание существования и вы</w:t>
        <w:softHyphen/>
        <w:t>полнение рутинных действий. Энергия намерения — это жизненная сила, благодаря которой у человека появляется желание радоваться жизни, активно действовать, творить, покорять новые вершины и в конечном итоге формировать свою реальн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е очень просто. При низком уровне энергетики оптимизм переходит в пессимизм, зеркало мира воплощает этот образ в действительность, от чегс причин для пессимизма становится еще больше. Вот и получается замкнутый круг безысходной реальности, из которого не то что вырваться — даже поразмыслить, как это можно сделать, — сил не хватает. При низком уровне энергии намерения нечегс и думать браться за Трансерфинг. Человек с ослаб</w:t>
        <w:softHyphen/>
        <w:t>ленной энергетикой не способен даже осознанным сновидением управлять — это провере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уществует только два варианта. Первый — оста</w:t>
        <w:softHyphen/>
        <w:t>вить все как есть, смириться с неизбежностью и продолжать влачить свое существование без надеж</w:t>
        <w:softHyphen/>
        <w:t>ды на улучшение. Только не надо в таком случае пи</w:t>
        <w:softHyphen/>
        <w:t>сать мне жалобные письма, что ничего не получает</w:t>
        <w:softHyphen/>
        <w:t>ся. Ваш выбор — это ваш выбор. Кроме вас самих, вам никто не мешает избрать другой вариант — за</w:t>
        <w:softHyphen/>
        <w:t>няться своей энергетикой. Вот тогда появится и оптимизм, и цель, и силы на ее достижение. Вы може</w:t>
        <w:softHyphen/>
        <w:t>те формировать свою реальность, как вам заблаго</w:t>
        <w:softHyphen/>
        <w:t>рассудится, и вы способны добиться такого, о чем не смели и мечтать. Но для этого необходимо выве</w:t>
        <w:softHyphen/>
        <w:t>сти энергию намерения на должный уровень. Далее пойдет речь о том, как это сделать.</w:t>
      </w:r>
    </w:p>
    <w:p>
      <w:pPr>
        <w:pStyle w:val="Normal"/>
        <w:shd w:fill="FFFFFF" w:val="clear"/>
        <w:ind w:firstLine="518"/>
        <w:jc w:val="both"/>
        <w:rPr/>
      </w:pPr>
      <w:r>
        <w:rPr>
          <w:rFonts w:cs="Verdana" w:ascii="Verdana" w:hAnsi="Verdana"/>
          <w:color w:val="000000"/>
          <w:sz w:val="24"/>
          <w:szCs w:val="24"/>
          <w:highlight w:val="yellow"/>
          <w:lang w:val="ru-RU"/>
        </w:rPr>
        <w:t>То, о чем вы сейчас прочитаете, может вызвать у вас либо активное неприятие, либо восторг и про</w:t>
        <w:softHyphen/>
        <w:t>блеск новой надежды. По целому ряду причин дан</w:t>
        <w:softHyphen/>
        <w:t>ная информация не получила широкого распростра</w:t>
        <w:softHyphen/>
        <w:t>нения.</w:t>
      </w:r>
      <w:r>
        <w:rPr>
          <w:rFonts w:cs="Verdana" w:ascii="Verdana" w:hAnsi="Verdana"/>
          <w:color w:val="000000"/>
          <w:sz w:val="24"/>
          <w:szCs w:val="24"/>
          <w:lang w:val="ru-RU"/>
        </w:rPr>
        <w:t xml:space="preserve"> Практика, с которой вам предстоит познако</w:t>
        <w:softHyphen/>
        <w:t>миться, позволяет вывести энергетику на качествен</w:t>
        <w:softHyphen/>
        <w:t xml:space="preserve">но новый уровень. </w:t>
      </w:r>
      <w:r>
        <w:rPr>
          <w:rFonts w:cs="Verdana" w:ascii="Verdana" w:hAnsi="Verdana"/>
          <w:color w:val="000000"/>
          <w:sz w:val="24"/>
          <w:szCs w:val="24"/>
          <w:highlight w:val="yellow"/>
          <w:lang w:val="ru-RU"/>
        </w:rPr>
        <w:t>Тех же результатов можно достичь и другими способами, среди которых йога, различ</w:t>
        <w:softHyphen/>
        <w:t>ные тренировки и медитации. Однако следует отда</w:t>
        <w:softHyphen/>
        <w:t>вать себе отчет, что это очень долгий и трудный путь. Я предлагаю путь, который является самым корот</w:t>
        <w:softHyphen/>
        <w:t>ким, простым и естественным</w:t>
      </w:r>
      <w:r>
        <w:rPr>
          <w:rFonts w:cs="Verdana" w:ascii="Verdana" w:hAnsi="Verdana"/>
          <w:color w:val="000000"/>
          <w:sz w:val="24"/>
          <w:szCs w:val="24"/>
          <w:lang w:val="ru-RU"/>
        </w:rPr>
        <w:t>. По причине экстре</w:t>
        <w:softHyphen/>
        <w:t>мальности этого способа (что, между прочим, только кажется с первого взгляда), на сегодняшний день его практикует очень ограниченный круг лиц. И я преду</w:t>
        <w:softHyphen/>
        <w:t>преждаю, что даю эту информацию не с целью навя</w:t>
        <w:softHyphen/>
        <w:t>зать свою точку зрения, а лишь для тех, кто посчита</w:t>
        <w:softHyphen/>
        <w:t>ет ее полезной для себя, а так ли это необходимо лич</w:t>
        <w:softHyphen/>
        <w:t>но вам — решаете только вы сами.</w:t>
      </w:r>
    </w:p>
    <w:p>
      <w:pPr>
        <w:pStyle w:val="Normal"/>
        <w:shd w:fill="FFFFFF" w:val="clear"/>
        <w:ind w:firstLine="518"/>
        <w:jc w:val="both"/>
        <w:rPr/>
      </w:pPr>
      <w:r>
        <w:rPr>
          <w:rFonts w:cs="Verdana" w:ascii="Verdana" w:hAnsi="Verdana"/>
          <w:color w:val="000000"/>
          <w:sz w:val="24"/>
          <w:szCs w:val="24"/>
          <w:highlight w:val="yellow"/>
          <w:lang w:val="ru-RU"/>
        </w:rPr>
        <w:t>Итак, начнем по порядку. Главной, если не един</w:t>
        <w:softHyphen/>
        <w:t>ственной причиной дефицита свободной энергии, является прозаическая зашлакованность организ</w:t>
        <w:softHyphen/>
        <w:t>ма, что, вдобавок ко всему, служит источником и первопричиной всех болезней</w:t>
      </w:r>
      <w:r>
        <w:rPr>
          <w:rFonts w:cs="Verdana" w:ascii="Verdana" w:hAnsi="Verdana"/>
          <w:color w:val="000000"/>
          <w:sz w:val="24"/>
          <w:szCs w:val="24"/>
          <w:lang w:val="ru-RU"/>
        </w:rPr>
        <w:t>. Тело обычного чело</w:t>
        <w:softHyphen/>
        <w:t>века сохраняет в себе частицы погибших клеток, белковую и жировую массу - ею захламлены межклеточные пространства и буквально нафарширо</w:t>
        <w:softHyphen/>
        <w:t>ваны лимфатические и кровеносные сосуды. Этот мусор мешает нормальному функционированию организма — он препятствует «общению» клеток, снижая силу электрических сигналов, передавае</w:t>
        <w:softHyphen/>
        <w:t>мых ими друг друг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 хоть данная тема выходит за рамки Трансер-финга, у меня нет иного выхода, как уделить ей вни</w:t>
        <w:softHyphen/>
        <w:t>мание. Но оно того стоит, потому что такие глобаль</w:t>
        <w:softHyphen/>
        <w:t>ные проблемы, как избыточный вес, болезни, ста</w:t>
        <w:softHyphen/>
        <w:t>рение, депрессия, пессимизм, отсутствие жизнен</w:t>
        <w:softHyphen/>
        <w:t>ной силы обязаны своим происхождением чудо</w:t>
        <w:softHyphen/>
        <w:t>вищному невежеству. Удивительно, как при таком высоком уровне развития информации люди пре</w:t>
        <w:softHyphen/>
        <w:t>бывают в неведении о причине своих проблем. Оче</w:t>
        <w:softHyphen/>
        <w:t>видно, маятникам невыгодно широкое распростра</w:t>
        <w:softHyphen/>
        <w:t>нение знания, которое будет способствовать повсеместному появлению свободных личностей, спо-| собных вершить свою реальн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причина элементарная - неправильное питание. Но сказать так — значит, ничего не сказать. Все вроде это понимают, но не осознают. Здесь, как ча</w:t>
        <w:softHyphen/>
        <w:t>сто бывает, имеет место не знание, а осведомлен</w:t>
        <w:softHyphen/>
        <w:t>ность. Привычный штамп скрывает суть знания, оставляя на поверхности беспочвенные домыслы. Обычно все сводится к тому, что то-то и то-то есть вредно. На этом, как правило, сведения о здоровом питании исчерпываются. Существует так же мне</w:t>
        <w:softHyphen/>
        <w:t>ние, что могут спасти диеты и специально разрабо</w:t>
        <w:softHyphen/>
        <w:t>танные пищевые добавк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так ли все сложно? Кто-то занимается иссле</w:t>
        <w:softHyphen/>
        <w:t>дованиями, кто-то разрабатывает сложные схемы питания, производит изощренные препараты, в об</w:t>
        <w:softHyphen/>
        <w:t>щем, работает целая индустрия. Кому это надо, до</w:t>
        <w:softHyphen/>
        <w:t>гадываетесь? Заблуждений всяких — великое мно</w:t>
        <w:softHyphen/>
        <w:t>жество, но толку никакого. Даже строгое вегетари</w:t>
        <w:softHyphen/>
        <w:t>анство ни к чему не приведет, если не знать и не со</w:t>
        <w:softHyphen/>
        <w:t>блюдать принципы правильного питания. А прин</w:t>
        <w:softHyphen/>
        <w:t>ципы эти на самом деле очень простые, и разраба</w:t>
        <w:softHyphen/>
        <w:t>тывались они не светилами науки, а самой приро</w:t>
        <w:softHyphen/>
        <w:t>дой, с сертификатом качества от Бога.</w:t>
      </w:r>
    </w:p>
    <w:p>
      <w:pPr>
        <w:pStyle w:val="Normal"/>
        <w:shd w:fill="FFFFFF" w:val="clear"/>
        <w:ind w:firstLine="518"/>
        <w:jc w:val="both"/>
        <w:rPr/>
      </w:pPr>
      <w:r>
        <w:rPr>
          <w:rFonts w:cs="Verdana" w:ascii="Verdana" w:hAnsi="Verdana"/>
          <w:color w:val="000000"/>
          <w:sz w:val="24"/>
          <w:szCs w:val="24"/>
          <w:lang w:val="ru-RU"/>
        </w:rPr>
        <w:t>Во-первых, человек, как следует из его физиоло</w:t>
        <w:softHyphen/>
        <w:t>гии — существо плодоядное. Но даже это не суть важно. Главное то, что пищеварение устроено осо</w:t>
        <w:softHyphen/>
        <w:t>бым образом: для усвоения продуктов необходимо, чтобы они поступали отдельно, последовательно, не смешиваясь друг с другом. Если это правило на</w:t>
        <w:softHyphen/>
        <w:t>рушается, пища не переваривается и начинает гнить, засоряя и отравляя весь организм. И нако</w:t>
        <w:softHyphen/>
        <w:t>нец, продукты, подвергшиеся тепловой обработке, являются поистине экстремальной нагрузкой для организма, поскольку почти все ценное в них унич</w:t>
        <w:softHyphen/>
        <w:t>тожено. В природе ни одно живое существо не гото</w:t>
        <w:softHyphen/>
        <w:t>вит корм на огне. Кулинария появилась сравнитель</w:t>
        <w:softHyphen/>
        <w:t>но недавно, а вот пищеварительный тракт форми</w:t>
        <w:softHyphen/>
        <w:t>ровался миллионы л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транное дело: люди прилежно соблюдают на</w:t>
        <w:softHyphen/>
        <w:t>ружную гигиену, а о внутренней мало кто задумывает</w:t>
        <w:softHyphen/>
        <w:t>ся. Между тем внутри тела обычного человека нахо</w:t>
        <w:softHyphen/>
        <w:t>дится целый склад мусора — его не видать, но по весу наберется несколько (бывает, десятков) килограмм. Выделительные системы не успевают справляться с отходами, и организм вынужден рассовывать всю эту грязь, куда только возможно. В результате тело начинает очень быстро засоряться и походить на старую сантехнику, которую никогда не чистили. Резервы у организма огромны, поэтому человек иногда умудря</w:t>
        <w:softHyphen/>
        <w:t>ется продержаться до семидесяти, а то и более лет. Однако всему приходит конец. Уже находясь на сере</w:t>
        <w:softHyphen/>
        <w:t>дине жизненного пути, человек начинает испытывать последствия зашлакованности: болезни, избыточный вес, вялость, да и вообще, силы уже не те и все не так, как было раньше, в юнос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highlight w:val="yellow"/>
          <w:lang w:val="ru-RU"/>
        </w:rPr>
        <w:t>Все дело в том, что энергетическое тело человека чутко реагирует на засорение его «канализации». Чакры закупориваются, энергетические каналы су</w:t>
        <w:softHyphen/>
        <w:t>жаются, поток энергии превращается в слабый ру</w:t>
        <w:softHyphen/>
        <w:t>чеек, что приводит к потере жизненной силы. Ос</w:t>
        <w:softHyphen/>
        <w:t>лабление энергетики, в свою очередь, влечет за со</w:t>
        <w:softHyphen/>
        <w:t>бой патологические нарушения в физическом теле. Получается замкнутый порочный круг. Если вы не владеете своим телом, как же вы можете владеть реальность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ведь можно вернуть прежнюю бодрость и даже обрести такое здоровье, какого у вас никогда не бы</w:t>
        <w:softHyphen/>
        <w:t>вало! Но для этого потребуется превратить мертвую кухню в живую. Что у вас там: плиты, кастрюли, сковородки? Если вы захотите избавить свое тело от мусора, а к свободному времени добавить многие| часы, которые раньше терялись возле плиты, тс скоро все эти приспособления для умерщвления продуктов исчезнут с вашей кухн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зможно, кому-то все это покажется шокирующим. Что ж, никто никого за уши не тянет. Я толь</w:t>
        <w:softHyphen/>
        <w:t>ко лишь раскладываю по полочкам факты. Стоит ли еда, к которой вы привыкли,  вашего здоровья, энергии, жизни? Есть одна поговорка, которую обычно произносят с сожалением: «Если бы моло</w:t>
        <w:softHyphen/>
        <w:t>дость знала, если бы старость могла». Так вот, мож</w:t>
        <w:softHyphen/>
        <w:t>но добиться того, что останется только молодость, которая будет и знать, и моч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ервое, с чего следует начать, — прочистить свою «сантехнику», особенно печень. Как это дела</w:t>
        <w:softHyphen/>
        <w:t>ется, описано во множестве книг. Почему внешнюю гигиену соблюдать принято, а внутреннюю — нет? Лишь оттого, что грязь видна только снаружи? Од</w:t>
        <w:softHyphen/>
        <w:t>нако внутренняя гигиена будет поддерживаться са</w:t>
        <w:softHyphen/>
        <w:t>мим организмом, если перейти на правильное пита</w:t>
        <w:softHyphen/>
        <w:t>ние. Делать это нужно постепенно, в несколько эта</w:t>
        <w:softHyphen/>
        <w:t xml:space="preserve">пов: последовательное питание, раздельное, отказ от ряда продуктов и, наконец, сыроедение. </w:t>
      </w:r>
      <w:r>
        <w:rPr>
          <w:rFonts w:cs="Verdana" w:ascii="Verdana" w:hAnsi="Verdana"/>
          <w:color w:val="000000"/>
          <w:sz w:val="24"/>
          <w:szCs w:val="24"/>
          <w:highlight w:val="yellow"/>
          <w:lang w:val="ru-RU"/>
        </w:rPr>
        <w:t>Если сразу перейти к употреблению исключительно на</w:t>
        <w:softHyphen/>
        <w:t>туральных продуктов, то можно просто не выдер</w:t>
        <w:softHyphen/>
        <w:t>жать резких перемен, да и организму необходимо время, чтобы перестрои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нцип последовательного питания состоит в том, чтобы есть не сразу все одновременно, а снача</w:t>
        <w:softHyphen/>
        <w:t>ла один вид продуктов, затем другой и так далее. В первую очередь съедается то, что быстрее усваивает</w:t>
        <w:softHyphen/>
        <w:t>ся. Когда пища проходит через желудочно-кишеч</w:t>
        <w:softHyphen/>
        <w:t>ный тракт отдельными слоями, это намного облегча</w:t>
        <w:softHyphen/>
        <w:t>ет ее переваривание и уменьшает количество вред</w:t>
        <w:softHyphen/>
        <w:t>ных отходов. Пить можно только за пятнадцать ми</w:t>
        <w:softHyphen/>
        <w:t>нут перед едой или через два часа после еды. В про</w:t>
        <w:softHyphen/>
        <w:t>тивном случае, желудочный сок разбавляется, и пи</w:t>
        <w:softHyphen/>
        <w:t>ща не усваивается, а просто гниет. (Вот о чем писать приходится. А что поделаешь, как еще иначе можно разъяснить принципы повышения энергетик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торой этап, к которому желательно переходить как можно быстрее, — это раздельное питание, предполагающее не только последовательное упо</w:t>
        <w:softHyphen/>
        <w:t>требление продуктов, но и только тех, которые друг с другом сочетаются. Хотя, по правде сказать, несо</w:t>
        <w:softHyphen/>
        <w:t>вместимы практически все из них. Время и условия переваривания разных продуктов, сильно отличают</w:t>
        <w:softHyphen/>
        <w:t>ся, поэтому, если их смешивать, неизбежно возни</w:t>
        <w:softHyphen/>
        <w:t>кают «отходы производства», которые, не успевая выводиться, откладываются в организме в виде жи</w:t>
        <w:softHyphen/>
        <w:t>ра и шлаков. Единственное, что сочетается почти со всем, — это свежая зелень. Поэтому в идеале коли</w:t>
        <w:softHyphen/>
        <w:t>чество продуктов, употребляемых за один прием пищи, должно быть сведено к минимуму. Подроб</w:t>
        <w:softHyphen/>
        <w:t>нее принципы раздельного питания изложены в книгах, которые нетрудно най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Целый ряд продуктов нужно постепенно вообще исключить из своего рациона. Это, прежде всего, зерновые, крупы, изделия из белой муки, дрожже</w:t>
        <w:softHyphen/>
        <w:t>вой хлеб, молоко, консервы. Ничего ценного в этих кормах нет. Например, все полезное, что имеется в зернах, находится в зародыше и оболочке. Белая му</w:t>
        <w:softHyphen/>
        <w:t>ка высшего сорта получается путем очистки зерна пшеницы от оболочки и зародыша. Таким образом, все ценное удаляется, а остается лишь мертвая мас</w:t>
        <w:softHyphen/>
        <w:t>са, состоящая в основном из крахмала. Эта безжиз</w:t>
        <w:softHyphen/>
        <w:t>ненная часть зерна предусмотрена природой как строительный материал, своего рода бочка с жиром для зародыша. Потом в муку добавляют искусствен</w:t>
        <w:softHyphen/>
        <w:t>ные витамины, химию то есть. Питаться изделиями из белой муки высшего сорта это все равно, что купить в магазине крахмал и наворачивать его ложкой за обедом. Печень засоряется мазутообразной массой, крахмал оседает в организме в виде слизи, стенки кишок забиваются налетом. Зерновые к то</w:t>
        <w:softHyphen/>
        <w:t>му же содержат очень плохо сбалансированный бе</w:t>
        <w:softHyphen/>
        <w:t>лок. Как это ни странно, лучше питаться мясом, чем кашами и макаронами. А в молоке содержится казеин, благодаря которому у животных растут рога и копыта. Молоко в организме человека превраща</w:t>
        <w:softHyphen/>
        <w:t>ется в ксерогель — это что-то вроде столярного кле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такие жутковатые описания можно продол</w:t>
        <w:softHyphen/>
        <w:t>жать еще очень долго. Как же человек умудряется при всем этом жить и еще чувствовать себя более-менее здоровым? Дело в том, что он просто не зна</w:t>
        <w:softHyphen/>
        <w:t>ет, что такое настоящее здоровье — не испытывал, с самого рождения. Поэтому не надо приводить шаб</w:t>
        <w:softHyphen/>
        <w:t>лонных оправданий типа «испокон веков все так питались», конечно, если вы не хотите иметь те же проблемы, что и у все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конечном итоге в рационе должны остаться только натуральные продукты: свежие, мороженые или сушеные овощи и фрукты, морские водоросли, орехи, семечки, мед, и никакой тепловой обработки — все в сыром виде. (Только не надо называть орехами арахис — это бобы, причем не очень полезные.) Но резкий переход от привычных продуктов к сырым овощам и фруктам ни к чему хорошему не приведет. Организму нужно время, чтобы привыкнуть и пере</w:t>
        <w:softHyphen/>
        <w:t>строиться. Поэтому переход надо делать постепен</w:t>
        <w:softHyphen/>
        <w:t>но, уменьшая в своем рационе долю вареной расти</w:t>
        <w:softHyphen/>
        <w:t>тельной пищи и увеличивая долю сырой. Если че</w:t>
        <w:softHyphen/>
        <w:t>ловек всю жизнь питался преимущественно обрабо</w:t>
        <w:softHyphen/>
        <w:t>танной пищей, то и микрофлора у него приспособлена именно к такому рациону. Резкий переход в принципе возможен, но это для тех, у кого достаточно крепкое здоровь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икрофлора полностью перестраивается в тече</w:t>
        <w:softHyphen/>
        <w:t>ние года. К концу этого срока в рационе больше не должно оставаться никакой обработанной пищи. Как известно, в продуктах, подвергшихся тепловой обработке, не только уничтожаются почти все вита</w:t>
        <w:softHyphen/>
        <w:t>мины и микроэлементы, но и образуются канцеро</w:t>
        <w:softHyphen/>
        <w:t>генные вещества — яды. Сырая же пища не засоряет организм, а, наоборот, очищает его. И кухонная по</w:t>
        <w:softHyphen/>
        <w:t>суда, и все внутренние органы остаются идеально чистыми. Разница принципиальна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ожет показаться, что перейти на сыроедение чрезвычайно трудно. Чем же питаться, например, зи</w:t>
        <w:softHyphen/>
        <w:t>мой? Да и дорого, наверно, обойдется. На самом деле все не так страшно. Напротив, возможностей — масса, и стоить такое питание будет дешевле, чем обычное. Нужно только начать, и вы откроете для себя множе</w:t>
        <w:softHyphen/>
        <w:t>ство всяких блюд, о существовании которых и не по</w:t>
        <w:softHyphen/>
        <w:t>дозревали. Это целый неизведанный мир. Здесь я при</w:t>
        <w:softHyphen/>
        <w:t>веду лишь те необходимые, что помогут миновать пе</w:t>
        <w:softHyphen/>
        <w:t>реходный период — блюда из пророщенных семян.</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остаточно большая часть нашего рациона состоит из семян - это злаки, бобовые и другие. Семена состоят из полуфабрикатов — законсервированных строительных материалов.  В основном это! крахмал, белки и жиры. К тому же в состав семян входят ингибиторы — вещества, препятствующие пищеварению. Природа позаботилась о том, чтобы животные и птицы переносили их на большие расстояния в неповрежденном вид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гда семена прорастают, в них происходят резкие перемены: ингибиторы уничтожаются, крахмал превращается в солодовый сахар, белки — в аминокислоты, а жиры — в жирные кислоты. То же самое происходит при переваривании пищи в организме. Получается, большая часть работы в пророщенных семенах уже выполнена. Более того, в них синтезируются весьма полезные вещества и мобилизуются резервы, чтобы бросить всю энер</w:t>
        <w:softHyphen/>
        <w:t>гию на развитие растения. Законсервированные и дремлющие силы семян оживают и высвобождают колоссальный потенциал для рождения новой жизни.</w:t>
      </w:r>
    </w:p>
    <w:p>
      <w:pPr>
        <w:pStyle w:val="Normal"/>
        <w:shd w:fill="FFFFFF" w:val="clear"/>
        <w:ind w:firstLine="518"/>
        <w:jc w:val="both"/>
        <w:rPr/>
      </w:pPr>
      <w:r>
        <w:rPr>
          <w:rFonts w:cs="Verdana" w:ascii="Verdana" w:hAnsi="Verdana"/>
          <w:color w:val="000000"/>
          <w:sz w:val="24"/>
          <w:szCs w:val="24"/>
          <w:lang w:val="ru-RU"/>
        </w:rPr>
        <w:t>Пророщенные семена обладают высокими ле</w:t>
        <w:softHyphen/>
        <w:t>чебными и биостимулирующими свойствами. Я за</w:t>
        <w:softHyphen/>
        <w:t>трудняюсь перечислить все эти свойства — здесь есть все. Прежде всего, это витамины и микроэле</w:t>
        <w:softHyphen/>
        <w:t>менты, улучшение обмена веществ, очищение орга</w:t>
        <w:softHyphen/>
        <w:t>низма, укрепление иммунитета, повышение рабо</w:t>
        <w:softHyphen/>
        <w:t>тоспособности и излечение многих болезней. Про</w:t>
        <w:softHyphen/>
        <w:t>рощенные семена имеют все, что заботливо предус</w:t>
        <w:softHyphen/>
        <w:t>мотрено природой для развития новой жизни и вы</w:t>
        <w:softHyphen/>
        <w:t>живания в агрессивной среде. Это прекрасно сба</w:t>
        <w:softHyphen/>
        <w:t>лансированная, легко усваиваемая пища и одновре</w:t>
        <w:softHyphen/>
        <w:t>менно эффективное лекарств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рацион можно включить проростки пшеницы, кукурузы, фасоли, нута и маша. Технология приго</w:t>
        <w:softHyphen/>
        <w:t>товления очень простая. С раннего утра семена за</w:t>
        <w:softHyphen/>
        <w:t>мачиваются в воде. Вечером засыпаются в дуршлаг или сито, промываются и накрываются мокрой марлей. Утром вы увидите живую пищу. Кукурузу и фасоль (предпочтительно брать красную — она полезней) нужно вымачивать сутки и проращивать столько же или дольше, иногда промыва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шеницу и кукурузу можно есть в сыром виде. Проростки пшеницы обладают исключительно це</w:t>
        <w:softHyphen/>
        <w:t>лебными свойствами. Жевать их нужно тщательно (хотя бы по две столовых ложки в день), но если при этом во рту образуется резиноподобная субстанция, значит, данный сорт не годится и надо искать дру</w:t>
        <w:softHyphen/>
        <w:t>гой. У бобовых, к сожалению, в сыром виде вкус не очень приятный. Придется их бросить в кипяток и только лишь довести воду до кипения. Маш доста</w:t>
        <w:softHyphen/>
        <w:t>точно просто залить кипятком и оставить минут на деся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как готовить живую воду, вы знаете? Сначала нужно отстоявшуюся водопроводную воду довести до кипения «белым ключом» в пятилитровой эма</w:t>
        <w:softHyphen/>
        <w:t>лированной кастрюле и быстро остудить в холодной ванне. Это первая стадия структуризации. Такая во</w:t>
        <w:softHyphen/>
        <w:t>да уже на порядок полезней, в сравнении с просто кипячен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алее, положить в кастрюлю пять-семь камеш</w:t>
        <w:softHyphen/>
        <w:t>ков черного кремня, который можно купить в апте</w:t>
        <w:softHyphen/>
        <w:t>ке, накрыть марлей и оставить на два дня. Затем ак</w:t>
        <w:softHyphen/>
        <w:t>куратно перелить воду в другую емкость, причем нижний слой.в два-четыре сантиметра следует вы</w:t>
        <w:softHyphen/>
        <w:t>бросить, потому что кремень осаждает патогенные микроорганизмы и чужеродные химические эле</w:t>
        <w:softHyphen/>
        <w:t>менты. Кремневая вода уже обладает целебными свойствами — она еще больше структурирована и насыщена кремнием — самым необходимым микро</w:t>
        <w:softHyphen/>
        <w:t>элементом, при недостатке которого в организме не усваиваются почти все остальны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лученную воду поставить в морозильную ка</w:t>
        <w:softHyphen/>
        <w:t>меру. Как только на поверхности и возле стенок ка</w:t>
        <w:softHyphen/>
        <w:t>стрюли образуется первый ледок, воду переливают в пластмассовую емкость, которую снова ставят в мо</w:t>
        <w:softHyphen/>
        <w:t>розильную камеру. Первый дедок выбрасывают, из</w:t>
        <w:softHyphen/>
        <w:t>бавляясь таким образом от тяжелой воды. Тяжелая вода содержит изотопы водорода дейтерий и три</w:t>
        <w:softHyphen/>
        <w:t>тий, замерзает при температуре +3°С и неблагопри</w:t>
        <w:softHyphen/>
        <w:t>ятна для организм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следнюю заморозку следует производить именно в пластмассовой емкости, потому что эмаль на кастрюле может потрескаться. Когда вода за</w:t>
        <w:softHyphen/>
        <w:t>мерзнет на две трети, во льду нужно проделать от</w:t>
        <w:softHyphen/>
        <w:t>верстие и вылить оставшуюся воду — этот «рассол» содержит все нежелательные примеси. Теперь оста</w:t>
        <w:softHyphen/>
        <w:t>лось подождать, пока лед растает при комнатной температуре, в результате чего получится талая вода высочайшего качества, которая еще называется протиевой, поскольку очищена от тяжелых изото</w:t>
        <w:softHyphen/>
        <w:t>п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завершение, если у вас есть кольцеобразный магнит или магнитная воронка, пропустите через нее воду, чтобы еще больше укрепить структуру. По</w:t>
        <w:softHyphen/>
        <w:t>лученная вода обладает целебными свойствами — она очищает организм и при длительном употребле</w:t>
        <w:softHyphen/>
        <w:t>нии избавляет от целого ряда заболеваний. Срок со</w:t>
        <w:softHyphen/>
        <w:t>хранения ее свойств ограничен — около семи часов. Такую воду вы не купите нигде и-ни за какие день</w:t>
        <w:softHyphen/>
        <w:t>г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это и есть удивительная, живая кухня, где пища не варится, а растет. В отличие от обычной кухни, которая убивает продукты, эта их, напротив, оживляет. Можете убедиться сами: блюда из проро-щенных семян, с добавлением разных приправ и со</w:t>
        <w:softHyphen/>
        <w:t>усов, намного вкуснее обычной пищи. Не говоря уже о том, что они во всех отношениях гораздо бо</w:t>
        <w:softHyphen/>
        <w:t>лее ценны, чем, например, те же каши, которые среди неверно информированных людей считаются якобы полезны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пророщенных семенах много белка, который очень легко усваивается, что помогает организму перестроиться на питание растительной пищей. Новая микрофлора в дальнейшем будет не только перерабатывать сырые продукты, но и служить ис</w:t>
        <w:softHyphen/>
        <w:t>точником белка. Именно таким образом построено пищеварение травоядных животны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ожет возникнуть вопрос: а как же есть в сыром виде продукты, которые необходимо готовить, на</w:t>
        <w:softHyphen/>
        <w:t>пример картошку, кабачки? Тогда встречный во</w:t>
        <w:softHyphen/>
        <w:t>прос: а нужно ли это есть? Овощи с высоким содер</w:t>
        <w:softHyphen/>
        <w:t>жанием крахмала не дают организму ничего, кроме пустых калорий и слизи — вот откуда берется забо</w:t>
        <w:softHyphen/>
        <w:t>левание, именуемое простудой. Фермеры, между прочим, для того чтобы вырастить более жирных свиней на продажу, кормят их вареным картофелем. Они обнаружили, что так свиньи жиреют быстрее и это становится экономически выгодно. От сырой же еды просто невозможно потолстеть, независимо от количества съеденных калори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чтобы было не так грустно расставаться с при</w:t>
        <w:softHyphen/>
        <w:t>вычными блюдами, можно увеличить в рационе до</w:t>
        <w:softHyphen/>
        <w:t>лю морепродуктов. Всю морскую рыбу и ракообраз</w:t>
        <w:softHyphen/>
        <w:t>ных можно есть без тепловой обработки. Как их со</w:t>
        <w:softHyphen/>
        <w:t>лить - сообразить нетрудно. Опять же в сыром виде, с приправами, все это гораздо вкуснее. Хотя, строгие сыроеды не только не едят то, что бегает, прыгает, летает и плавает, но даже и соль не упо</w:t>
        <w:softHyphen/>
        <w:t>требляю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вежие овощи и фрукты, а в особенности проро-щенные семена, обладают исключительным очища</w:t>
        <w:softHyphen/>
        <w:t>ющим свойством. Следует отметить, что по мере пе</w:t>
        <w:softHyphen/>
        <w:t>рехода на сырую пищу может возникнуть один или несколько очистительных кризисов, во время кото</w:t>
        <w:softHyphen/>
        <w:t>рых происходит обострение старых болезней. Не стоит беспокоиться и пытаться как-то лечить болез</w:t>
        <w:softHyphen/>
        <w:t>ненные проявления. Они свидетельствуют о том, что организм, наконец, избавляется от хлама, на</w:t>
        <w:softHyphen/>
        <w:t>копленного за многие годы, и перестраивается на нормальный режим работы. Единственная мера, которая будет полезна во время кризиса, — это голо</w:t>
        <w:softHyphen/>
        <w:t>дание на дистиллированной (кипяченой) воде в те</w:t>
        <w:softHyphen/>
        <w:t>чение одного или нескольких дне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принципе, если здоровье не очень запущено, на сто процентное сыроедение можно перейти сра</w:t>
        <w:softHyphen/>
        <w:t>зу. В таком случае очистительный кризис будет про</w:t>
        <w:softHyphen/>
        <w:t>являться ярче, но у всех это бывает по-разному. Мо</w:t>
        <w:softHyphen/>
        <w:t>жет наблюдаться значительное снижение веса. Это означает, что организм избавляется от мертвой тка</w:t>
        <w:softHyphen/>
        <w:t>ни и возрождается заново. Тучные люди на самом деле — ходячие скелеты. От неправильного питания и малоподвижного образа жизни их тело трансфор</w:t>
        <w:softHyphen/>
        <w:t>мировалось в массу жировых отложений и шлаков. Живой ткани там уже почти не осталось — в основ</w:t>
        <w:softHyphen/>
        <w:t>ном все это — мертвый груз. Вот этот лишний хлам и выбрасывается. Главное при этом — не беспоко</w:t>
        <w:softHyphen/>
        <w:t>иться. Организм очистится и придет в норму. Но ему надо помочь. Обязательно включить в рацион морские водоросли, цветочную пыльцу и льняное масло, что позволит в течение переходного периода компенсировать временный дефицит необходимых веществ. А еще отыскать в Интернете дополнитель</w:t>
        <w:softHyphen/>
        <w:t>ную информацию по теме сыроедения. Ее совсем немного. Это действительно необыкновенный, но исключительно эффективный, можно сказать, элитный путь возрождения занов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ногим все это может показаться если не пуга</w:t>
        <w:softHyphen/>
        <w:t>ющим, то, мягко говоря, весьма необычным. Как правило, человек очень неохотно расстается со сво</w:t>
        <w:softHyphen/>
        <w:t>ими старыми привычками. Когда неправильный образ жизни становится общепринятой нормой, простые и очевидные природные принципы начи</w:t>
        <w:softHyphen/>
        <w:t>нают казаться противоестественными. Чем же та</w:t>
        <w:softHyphen/>
        <w:t>ким особым оно отличается, это натуральное пита</w:t>
        <w:softHyphen/>
        <w:t>ние, чтобы ради него отказываться от стольких ку</w:t>
        <w:softHyphen/>
        <w:t>линарных соблазнов? Стоит ли оно того? Возможно факты, изложенные далее и которые вам, скорей всего, неизвестны, окажут решающее влияние,,на ваше мн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ыроедение — это наука о питании для людей третьего тысячелетия — для цивилизации третьей волны. Наиболее известным пропагандистом сыро</w:t>
        <w:softHyphen/>
        <w:t>едения является Аршавир Тер-Ованесян (Атеров). В его книге «Сыроедение, или Новый мир, свобод</w:t>
        <w:softHyphen/>
        <w:t>ный от болезней, пороков и ядов», изданной в Теге</w:t>
        <w:softHyphen/>
        <w:t>ране, представлены основные принципы сыроеде</w:t>
        <w:softHyphen/>
        <w:t>ния. Атеров, после потери первых двоих детей, умерших от болезней, вырастил третьего ребенка, дочь, исключительно на сырой пище. Она росла на редкость здоровой девочкой, очень развитой физи</w:t>
        <w:softHyphen/>
        <w:t>чески и умственно. Вот что он пишет в своей книге.</w:t>
      </w:r>
    </w:p>
    <w:p>
      <w:pPr>
        <w:pStyle w:val="Normal"/>
        <w:shd w:fill="FFFFFF" w:val="clear"/>
        <w:ind w:firstLine="518"/>
        <w:jc w:val="both"/>
        <w:rPr/>
      </w:pPr>
      <w:r>
        <w:rPr>
          <w:rFonts w:cs="Verdana" w:ascii="Verdana" w:hAnsi="Verdana"/>
          <w:color w:val="000000"/>
          <w:sz w:val="24"/>
          <w:szCs w:val="24"/>
          <w:lang w:val="ru-RU"/>
        </w:rPr>
        <w:t xml:space="preserve">«Дочери уже скоро семь лет, но она никогда не брала в рот даже кусочка дегенерированной пищи. Ее здоровье — верх совершенства. Теперь-то </w:t>
      </w:r>
      <w:r>
        <w:rPr>
          <w:rFonts w:cs="Verdana" w:ascii="Verdana" w:hAnsi="Verdana"/>
          <w:i/>
          <w:iCs/>
          <w:color w:val="000000"/>
          <w:sz w:val="24"/>
          <w:szCs w:val="24"/>
          <w:lang w:val="ru-RU"/>
        </w:rPr>
        <w:t xml:space="preserve">я </w:t>
      </w:r>
      <w:r>
        <w:rPr>
          <w:rFonts w:cs="Verdana" w:ascii="Verdana" w:hAnsi="Verdana"/>
          <w:color w:val="000000"/>
          <w:sz w:val="24"/>
          <w:szCs w:val="24"/>
          <w:lang w:val="ru-RU"/>
        </w:rPr>
        <w:t>вижу, насколько легче воспитать сотню детей сыроедов, чем одного ребенка — блюдомана. Никогда не при</w:t>
        <w:softHyphen/>
        <w:t>ходится беспокоиться о таких детских заболевани</w:t>
        <w:softHyphen/>
        <w:t>ях, как простуда и насморки, поносы и запоры, или о том, достаточно ли поел сегодня ребенок или нет. Моя девочка весела, как птичка, и всегда имеет воз</w:t>
        <w:softHyphen/>
        <w:t>можность подойти к столу и взять то, что ей хочется съесть. Она играет, поет и танцует весь день без ус</w:t>
        <w:softHyphen/>
        <w:t>тали, без слез и капризов, без плача и крика, не при</w:t>
        <w:softHyphen/>
        <w:t>чиняя никакого беспокойства окружающим. Ровно в восемь часов вечера она идет спать и после того, как несколько минут попоет, закрывает глаза и спит мертвым сном до шести часов утра. Мы не можем припомнить случая, начиная с первых месяцев ее жизни, когда бы она проснулась ночью. Ее сон на</w:t>
        <w:softHyphen/>
        <w:t>столько глубок и крепок, что никакой шум или дви</w:t>
        <w:softHyphen/>
        <w:t>жение не в силах разбудить е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лександр Чупрун, известный популяризатор натуропатии, автор книги «Что такое сыроедение и как стать сыроедом», еще в молодости из-за тяжело</w:t>
        <w:softHyphen/>
        <w:t>го хронического заболевания стал инвалидом пер</w:t>
        <w:softHyphen/>
        <w:t>вой группы. Все испробованные способы лечения не принесли результата. Перейдя на питание сырой растительной пищей, он стал абсолютно здоровым человеком. А.Чупрун предложил неожиданную, но поразительно очевидную трактовку проблемы им</w:t>
        <w:softHyphen/>
        <w:t>мунитет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уть ее заключается в том, что организм умыш</w:t>
        <w:softHyphen/>
        <w:t>ленно отключает иммунитет во время инфекцион</w:t>
        <w:softHyphen/>
        <w:t>ного заболевания. Известно, что человек заболева</w:t>
        <w:softHyphen/>
        <w:t>ет, как правило, тогда, когда его организм ослаблен, перегружен шлаками, испытывает недостаток вита</w:t>
        <w:softHyphen/>
        <w:t>минов и других жизненно важных веществ. Было замечено, что если в таком состоянии человек под</w:t>
        <w:softHyphen/>
        <w:t>хватывает какую-нибудь инфекцию, у него снижа</w:t>
        <w:softHyphen/>
        <w:t>ется выработка интерферона — защитные силы буд</w:t>
        <w:softHyphen/>
        <w:t>то нарочно отключаются, позволяя болезни разви</w:t>
        <w:softHyphen/>
        <w:t>ваться. Оказывается, микроорганизмы, вызвавшие заболевание, питаются шлаками, которые «система канализации» не успевает выводить из-за неадек</w:t>
        <w:softHyphen/>
        <w:t>ватного питания. Поэтому организму ничего не ос</w:t>
        <w:softHyphen/>
        <w:t>тается, как позволить микробам размножаться Когда они хотя бы частично исполняют свою очис</w:t>
        <w:softHyphen/>
        <w:t>тительную миссию, иммунитет восстанавливается и болезнь уходи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принципе, — пишет АЛупрун, — мы должны благословлять микробные и вирусные заболевания — они представляют собой типичные лечащие кризи</w:t>
        <w:softHyphen/>
        <w:t>сы: таким образом организм самоизлечивается от главной беды — засорения шлаками внутренней среды, и безо всяких медикаментов. Но при этом необходимо использовать эти кризисы единственно правильным образом: введя в обычай полное голо</w:t>
        <w:softHyphen/>
        <w:t>дание в таких случаях в течение всего лишь не</w:t>
        <w:softHyphen/>
        <w:t>скольких дней, до стихания острых явлений. Это будет лучшая помощь природным силам организма, занявшегося самоизлечением с помощью микробов и вирусов. Когда-нибудь цивилизованный мир на</w:t>
        <w:softHyphen/>
        <w:t>учится этому точно так же, как употреблению мыла и зубной щетки. Однако надо полагать, не так уж скоро: наука развивается, а невежество раст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тсюда следует вывод: зачем же доводить орга</w:t>
        <w:softHyphen/>
        <w:t>низм до такого состояния, когда ему становится все равно, кто и каким образом его очистит? Не лучше ли поддерживать изначальную чистоту? Практика подтверждает: те, кто занимается сыроедением, не болеют вообщ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есспорным остается один фундаментальный принцип: живой организм должен получать жи</w:t>
        <w:softHyphen/>
        <w:t>вую пищу. Значение этого принципа впервые от</w:t>
        <w:softHyphen/>
        <w:t>метил доктор Фрэнк Поттенджер, который еще в начале 20-го века провел один обстоятельный экс</w:t>
        <w:softHyphen/>
        <w:t>перимент. В течение десяти лет он кормил девять</w:t>
        <w:softHyphen/>
        <w:t>сот кошек сырыми продуктами, и все они сохра</w:t>
        <w:softHyphen/>
        <w:t>няли хорошее здоровье и выносливость. Вторая группа кошек получала вареную пищу, в результа</w:t>
        <w:softHyphen/>
        <w:t>те Чего у животных развились все человеческие болезни: пневмония, параличи, выпадение зубов, вялость, нервозность и так далее, то есть постра</w:t>
        <w:softHyphen/>
        <w:t>дали практически все системы организма. Котята в первом поколении родились слабыми и больны</w:t>
        <w:softHyphen/>
        <w:t>ми, во втором — было много мертворожденных, а в следующем поколении кошки стали страдать бес</w:t>
        <w:softHyphen/>
        <w:t>плоди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октор Эдвард Хоуэлл, один из основоположни</w:t>
        <w:softHyphen/>
        <w:t>ков системы естественного оздоровления, пришел к выводу, что главным компонентом, отличающим сырую пищу от той, которая прошла кулинарную обработку, являются ферменты (энзимы). Он уста</w:t>
        <w:softHyphen/>
        <w:t>новил, что эти «единицы измерения жизненной энергии» разрушаются при температуре выше 50° С. Почему же он дал им такое высокое звание — «еди</w:t>
        <w:softHyphen/>
        <w:t>ницы измерения жизненной энерг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Ферменты — это вещества, которые делают жизнь возможной. Они необходимы в любой химической реакции, протекающей в нашем организме. Без фер</w:t>
        <w:softHyphen/>
        <w:t>ментов вообще бы не было никакой активной дея</w:t>
        <w:softHyphen/>
        <w:t>тельности в живом теле. Это «рабочие», которые вы</w:t>
        <w:softHyphen/>
        <w:t>страивают организм подобно тому, как строители возводят дома. Питательные вещества, витамины, микроэлементы являются лишь строительным мате</w:t>
        <w:softHyphen/>
        <w:t>риалом. Все движение на «стройке» обеспечивается именно ферментами. Причем они служат не просто инертными катализаторами, ускоряющими химичес</w:t>
        <w:softHyphen/>
        <w:t>кие реакции. Как выяснилось, в процессе своего дей</w:t>
        <w:softHyphen/>
        <w:t>ствия ферменты дают определенное излучение, чего не скажешь о катализаторах. Ферменты состоят из белковых транспортировщиков, заряженных энерги</w:t>
        <w:softHyphen/>
        <w:t>ей, как в электрической батарейк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ткуда наш организм берет ферменты? По всей видимости, мы наследуем определенный фермент</w:t>
        <w:softHyphen/>
        <w:t>ный потенциал при рождении. Этот ограниченный запас энергии рассчитан на всю жизнь. Это все рав</w:t>
        <w:softHyphen/>
        <w:t>но, что получить определенный стартовый капитал. Если его только тратить, наступит банкротство. Точно также, чем быстрее вы израсходуете энергию ферментов, тем скорее истощится жизненная сила. Когда вы достигаете такого момента, при котором ваш организм больше не способен производить ферменты, ваша жизнь заканчивается. Батарейка сади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потребляя пищу, подвергшуюся тепловой обра</w:t>
        <w:softHyphen/>
        <w:t>ботке, люди беспечно растрачивают свой ограниченный запас ферментов. Как считает доктор Эд</w:t>
        <w:softHyphen/>
        <w:t>вард Хоуэлл, это является одной из основных при</w:t>
        <w:softHyphen/>
        <w:t>чин всех болезней, преждевременного старения и ранней смерти. Сырые продукты содержат свои ферменты, которые позволяют осуществлять ауто-лиз — пища усваивается легко, потому что главным образом варится сама в собственном соку. Но если вы едите приготовленную пищу, лишенную фер</w:t>
        <w:softHyphen/>
        <w:t>ментов, организм вынужден отвлекать свои резервы для ее переваривания. Вот это и ведет к уменьше</w:t>
        <w:softHyphen/>
        <w:t>нию и так ограниченного ферментного потенциал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едставьте, что вы решили затеять в своем до</w:t>
        <w:softHyphen/>
        <w:t>ме капитальный ремонт. Есть два варианта развития событий. В первом случае вам завезли необходимые материалы, свалили все в кучу и уехали. Вам при</w:t>
        <w:softHyphen/>
        <w:t>шлось самим браться за дело и потратить очень много сил и времени, чтобы выполнить всю эту тя</w:t>
        <w:softHyphen/>
        <w:t>желую работу. Во втором случае вместе с материала</w:t>
        <w:softHyphen/>
        <w:t>ми приехали строители и сами же все сделали, а вы в это время отдыхали и занимались соб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менно такая разница существует между пита</w:t>
        <w:softHyphen/>
        <w:t>нием обработанной и сырой пищей. Когда человек употребляет вареные продукты, все жизненные си</w:t>
        <w:softHyphen/>
        <w:t>лы бросаются на это трудоемкое дело. Ферменты, эти «рабочие», которые должны быть заняты свои</w:t>
        <w:softHyphen/>
        <w:t>ми прямыми обязанностями — очищением и вос</w:t>
        <w:softHyphen/>
        <w:t>становлением живых тканей — вынуждены все оста</w:t>
        <w:softHyphen/>
        <w:t>вить и выполнять несвойственную для них работу. Им больше некогда заниматься организмом, и тот приходит в запустение.</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lang w:val="ru-RU"/>
        </w:rPr>
        <w:t>Вы можете себе представить такую ситуацию, когда люди вдруг перестали ходить и сидеть спокойно, а принялись носиться, как ошалелые, несмотря на страшную усталость? Точно так же различаются режимы работы организма сыроеда и «обычного» человека: один спокойно прогуливается, а другой бежит вечный марафон, пока не упадет в бессилии. После всего сказанного больше не остается со</w:t>
        <w:softHyphen/>
        <w:t>мнений в том, что питание приготовленной пищей наносит чудовищный урон организму. Ну, а преиму</w:t>
        <w:softHyphen/>
        <w:t>щества, которые получает человек в результате пе</w:t>
        <w:softHyphen/>
        <w:t>рехода на сыроедение, лучше всего сформулировал один из последователей натурального питания Ни</w:t>
        <w:softHyphen/>
        <w:t>колай Курдюмов. Вот что он пишет.</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1. Нельзя заболеть воспалениями, простудами. Грипп проходит практически незаметно. Выключа</w:t>
        <w:softHyphen/>
        <w:t>ется и исчезает практически вся психосоматика (расстройства органов, суставы, боли — ведь все ор</w:t>
        <w:softHyphen/>
        <w:t>ганы вычищаются и омолаживаются). Иммунитет поднимается от искусстве иного минимума до есте</w:t>
        <w:softHyphen/>
        <w:t>ственной нормы: можно три часа лежать в снегу или плясать в одних плавках при минус 18°С, и ничего не происходит. И все это — без спец. закалк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2. Чувствительность к вредным веществам высо</w:t>
        <w:softHyphen/>
        <w:t>чайшая, реакция на них сильная, даже может быть болезненная, но при этом тело мощно и быстро их выводит из себя, отторгает, обезвреживает, и по</w:t>
        <w:softHyphen/>
        <w:t>следствий отравлений практически не быва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3.  Сюда же: очень сильная пищевая выносли</w:t>
        <w:softHyphen/>
        <w:t>вость: если приходится есть непривычное или не</w:t>
        <w:softHyphen/>
        <w:t>удобоваримое, все это легко переваривается и обез</w:t>
        <w:softHyphen/>
        <w:t>вреживается без последствий. Фильтры все обраба</w:t>
        <w:softHyphen/>
        <w:t>тывают одним махом. «Луженый желудо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4. Усвояемость пищи на порядок выше. То есть — коэффициент  усвоения.   «Отъевшийся»   сыроед (прошедший кризис восьми месяцев) наедается тремя яблоками, парой огурцов. Насыщает дикая лесная зелень, листья овощей, побеги винограда — все годится в пищу. Отсюд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5.  Уникальное ощущение независимости от об</w:t>
        <w:softHyphen/>
        <w:t>стоятельств. Не будем говорить высоких слов о единстве с природой, но что бы ни случилось, где бы ни оказался — хоть в лесу — всегда будешь сыт без всяких денег, выживеш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6. Ощущение вкуса: не языком и глазами, а всем телом. Тело одобряет или не одобряет пищу и сигна</w:t>
        <w:softHyphen/>
        <w:t>лит желанием, равнодушием или отторжением. Ощущение сытости: оно объективное, из тела, по</w:t>
        <w:softHyphen/>
        <w:t>этому нет возможности объесться. Вообще сырыми продуктами очень трудно объес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7. Ощущение голода: после «кризиса» практиче</w:t>
        <w:softHyphen/>
        <w:t>ски не беспокоит. Того невроза, что мы называем аппетитом, нет. Есть понимание: ага, можно поесть. Отвлекся, забыл, день или два — и ничего. Вспом</w:t>
        <w:softHyphen/>
        <w:t>нил — поел, хорошо. Отсюд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8. «Эффект верблюда»: способность вообще не есть день, два и три, без потери комфорта и выносливости. Питаешься раз в день — выше крыши. То же самое с питьем, даже при больших физических нагрузка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9.  Как резюме: нормальная физ'ическая вынос</w:t>
        <w:softHyphen/>
        <w:t>ливость. Бег приятен. Можно бежать несколько ча</w:t>
        <w:softHyphen/>
        <w:t>сов; и после этого не чувствуешь себя уставшим. Совершенно не утомляешься, нет желания при</w:t>
        <w:softHyphen/>
        <w:t>сесть, прилечь. КПД жизни гораздо выше. И опять все это - без специальных тренирово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10. Умственная выносливость при любой нагруз</w:t>
        <w:softHyphen/>
        <w:t>ке столь же велика. Ум ясен и кристально чист. Па</w:t>
        <w:softHyphen/>
        <w:t>мять работает идеально. Ясность мышления такова, что экзамены сдаются почти без подготовки и учеба перестает быть проблемой.</w:t>
      </w:r>
    </w:p>
    <w:p>
      <w:pPr>
        <w:pStyle w:val="Normal"/>
        <w:shd w:fill="FFFFFF" w:val="clear"/>
        <w:ind w:firstLine="518"/>
        <w:jc w:val="both"/>
        <w:rPr/>
      </w:pPr>
      <w:r>
        <w:rPr>
          <w:rFonts w:cs="Verdana" w:ascii="Verdana" w:hAnsi="Verdana"/>
          <w:color w:val="000000"/>
          <w:sz w:val="24"/>
          <w:szCs w:val="24"/>
          <w:lang w:val="ru-RU"/>
        </w:rPr>
        <w:t>11. Потребность в сне сокращается до 6-ти часов. Легко переносится дефицит сна. Например, в 60 лет вести машину без перерыва трое суток, без ослабле</w:t>
        <w:softHyphen/>
        <w:t>ния самоконтроля и внимания. Пробуждение лег</w:t>
        <w:softHyphen/>
        <w:t>кое, бодрое и радостное. (Эх, ни хрена себе! Да ради одного этог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12. Тон — сильный интерес к жизни. Настроение ровное, радостное. Неприятности только активизи</w:t>
        <w:softHyphen/>
        <w:t>руют. Конфронт высокий: практически нельзя по</w:t>
        <w:softHyphen/>
        <w:t>ссориться - ничто не раздражает, все воспринима</w:t>
        <w:softHyphen/>
        <w:t>ется сознатель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13.  Высокая способность решать и быть причи</w:t>
        <w:softHyphen/>
        <w:t>ной.. Нет навязчивых состояний — не тело управля</w:t>
        <w:softHyphen/>
        <w:t>ет тобой, а ты управляешь телом. Становишься хо</w:t>
        <w:softHyphen/>
        <w:t>зяином всех потребностей тела, в том числе сексу</w:t>
        <w:softHyphen/>
        <w:t>альных. Зависимость от алкоголя на сыроедении просто отсутствует. А если она была, то проходит.</w:t>
      </w:r>
    </w:p>
    <w:p>
      <w:pPr>
        <w:pStyle w:val="Normal"/>
        <w:shd w:fill="FFFFFF" w:val="clear"/>
        <w:ind w:firstLine="518"/>
        <w:jc w:val="both"/>
        <w:rPr>
          <w:rFonts w:ascii="Verdana" w:hAnsi="Verdana" w:cs="Arial"/>
          <w:color w:val="000000"/>
          <w:sz w:val="24"/>
          <w:szCs w:val="24"/>
        </w:rPr>
      </w:pPr>
      <w:r>
        <w:rPr>
          <w:rFonts w:cs="Verdana" w:ascii="Verdana" w:hAnsi="Verdana"/>
          <w:color w:val="000000"/>
          <w:sz w:val="24"/>
          <w:szCs w:val="24"/>
          <w:lang w:val="ru-RU"/>
        </w:rPr>
        <w:t>14.  Сильно повышается контроль и сотрудниче</w:t>
        <w:softHyphen/>
        <w:t>ство с телом: ты начинаешь им легче управлять и ре</w:t>
        <w:softHyphen/>
        <w:t>шать, а тело становится воспитанным, обученным и послушным. Представьте, насколько повышаются возможности для жизни».</w:t>
      </w:r>
      <w:r>
        <w:rPr>
          <w:rFonts w:cs="Arial" w:ascii="Verdana" w:hAnsi="Verdana"/>
          <w:color w:val="000000"/>
          <w:sz w:val="24"/>
          <w:szCs w:val="24"/>
          <w:lang w:val="ru-RU"/>
        </w:rPr>
        <w:t xml:space="preserve"> </w:t>
      </w:r>
    </w:p>
    <w:p>
      <w:pPr>
        <w:pStyle w:val="Normal"/>
        <w:shd w:fill="FFFFFF" w:val="clear"/>
        <w:ind w:firstLine="518"/>
        <w:jc w:val="both"/>
        <w:rPr>
          <w:rFonts w:ascii="Verdana" w:hAnsi="Verdana" w:cs="Arial"/>
          <w:color w:val="000000"/>
          <w:sz w:val="24"/>
          <w:szCs w:val="24"/>
        </w:rPr>
      </w:pPr>
      <w:r>
        <w:rPr>
          <w:rFonts w:cs="Arial" w:ascii="Verdana" w:hAnsi="Verdana"/>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т себя могу добавить, что проблемы с внеш</w:t>
        <w:softHyphen/>
        <w:t>ностью, которые беспокоят многих людей, авто</w:t>
        <w:softHyphen/>
        <w:t>матически отпадут, потому что тело возвращает свою изначальную природную красоту. А к пожилым возвращается время — можно сбросить лет эдак двадцать, а конец вечеринки под названием жизнь продлить еще на неопределенный срок. И требуется для этого всего-навсего изменить спо</w:t>
        <w:softHyphen/>
        <w:t>соб пита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собо подчеркну: это не очередная диета, кото</w:t>
        <w:softHyphen/>
        <w:t>рая дает какие-то временные результаты, а целый образ жизни. Если вы решились перейти на сырое</w:t>
        <w:softHyphen/>
        <w:t>дение, необходимо делать это постепенно, и глав</w:t>
        <w:softHyphen/>
        <w:t>ное, ни в коем случае не навязывать такой режим ни себе, ни другим. Здесь нужно особенно тщательно следовать правилу Трансерфинга. Общее застолье — неотъемлемая часть нашей жизни, поэтому окружа</w:t>
        <w:softHyphen/>
        <w:t>ющие будут недоумевать и пытаться уверить вас в том, что вы занимаетесь ерундой. Не нужно ста</w:t>
        <w:softHyphen/>
        <w:t>раться разубедить их в этом, ведь они так беспоко</w:t>
        <w:softHyphen/>
        <w:t>ятся, потому что имеют сильные подозрения, что вы правы. Идите своим путем спокойно и весело, не оправдываясь и никому ничего не доказывая. Ваш цветущий вид все скажет сам за себ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прежде всего, конечно, не надо заставлять себя самого. Если вы действуете по принципу «на</w:t>
        <w:softHyphen/>
        <w:t>до», ничего хорошего не выйдет — рано или поздно произойдет срыв, и все вернется на круги своя. Пе</w:t>
        <w:softHyphen/>
        <w:t>реход должен осуществляться в состоянии единства души и разума: не «надо», а «хочу». Именно поэто</w:t>
        <w:softHyphen/>
        <w:t>му предлагается делать это поэтапно, не насилуя свою волю и организм. От многочисленных соблаз</w:t>
        <w:softHyphen/>
        <w:t>нов действительно трудно отказаться. Вообще, лет до тридцати еще можно порезвиться, но потом луч</w:t>
        <w:softHyphen/>
        <w:t>ше крепко задуматься. Ведь «батарейка» садится не</w:t>
        <w:softHyphen/>
        <w:t>отвратимо, хоть и незамет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нужно забывать и про физические упражне</w:t>
        <w:softHyphen/>
        <w:t>ния. Контрастный душ и прогулка в течение часа каждый день — это необходимый минимум. Бегать, в общем-то, и не обязательно. Бег представляет со</w:t>
        <w:softHyphen/>
        <w:t>бой экстремальное и неестественное состояние для организма. Сильно налегать на него нет смысла, разве что спортсменам, для результатов. Хотя при</w:t>
        <w:softHyphen/>
        <w:t>рода стремится не к результатам, а к оптимальному равновесию. Ходьба — другое дело — это более чем полезно. Упражнения можно выбрать по своему вкусу. Например, тибетская гимнастика, которая описана в книге Питера Келдэра «Око возрожде</w:t>
        <w:softHyphen/>
        <w:t>ния», — проста и в то же время очень эффективна для повышения энергетик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вый образ жизни поднимет вашу энергию на</w:t>
        <w:softHyphen/>
        <w:t>мерения на такой уровень, что в один прекрасный день вы сможете сказать себе: я действительно вла</w:t>
        <w:softHyphen/>
        <w:t>дею своим телом и владею своей реальностью. И это не просто слова, а вполне конкретное ощущение. Вы буквально почувствуете, что способны форми</w:t>
        <w:softHyphen/>
        <w:t>ровать слой своего мира по своему усмотрению. Это будет поразительно органичное ощущение коорди</w:t>
        <w:softHyphen/>
        <w:t>нации: что бы ни происходило, мое намерение реа</w:t>
        <w:softHyphen/>
        <w:t>лизуется, все идет к тому, и все идет как над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ТРОЛЛЕЙБУС НАБЛЮДАТЕЛЕЙ</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ХОЧУ ЗАДАТЬ ВОПРОС, который давно не дает мне покоя. Бы пишете все это как теоретик или как практик ? Вы сами следуете всему тому, о чем пише</w:t>
        <w:softHyphen/>
        <w:t>те? Применяете это в жизни? И если да, то каковы результаты?Бот, в частности, по поводу питания... Так же и с Трансерфингом. Вы вот лично убедились в пользе, вернее в том, что теория Трансерфинга рабо</w:t>
        <w:softHyphen/>
        <w:t>тает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зумеется, все, о чем я пишу, не только прове</w:t>
        <w:softHyphen/>
        <w:t>рено, но и составляет образ моей жизни. Например, в результате перехода на питание натуральной пи</w:t>
        <w:softHyphen/>
        <w:t>щей, я получил большое количество свободной энергии, что пробудило во мне творческие способ</w:t>
        <w:softHyphen/>
        <w:t>ности и дало возможность эффективно использо</w:t>
        <w:softHyphen/>
        <w:t>вать технику Трансерфин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ньше мне приходилось, как это делает боль</w:t>
        <w:softHyphen/>
        <w:t>шинство людей, долго и упорно трудиться, чтобы достичь своих целей. Значительная доля усилий при -этом'была потрачена даром. Обычными методами едва ли возможно добиться многого. Теперь же я могу формировать слой своего мира — реальность, в которой живу, - так, как мне того хочется. Все получается само собой, без борьбы, путем направле</w:t>
        <w:softHyphen/>
        <w:t>ния энергии намерения в нужное русло. Но, прежде всего, надо иметь эту энерги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не уже за сорок, но здоровье и жизненный то</w:t>
        <w:softHyphen/>
        <w:t>нус у меня сейчас даже выше того, что было в че</w:t>
        <w:softHyphen/>
        <w:t>тырнадцать лет, когда я от избытка энергии пытался свернуть себе шею, выделывая небезопасные сальто с трамплина на горных лыжах. Внешне я выгляжу совсем не так, как следовало бы ожидать при моем возрасте. Если посадить меня в аудиторию среди студентов, никто не увидит существенной разницы. Правда, вступил я на «путь истинный» лишь тог</w:t>
        <w:softHyphen/>
        <w:t>да, когда бестолковым образом жизни довел себя до; такого состояния, что даже передвигаться стал с большим трудом. Если человек попадает в подоб</w:t>
        <w:softHyphen/>
        <w:t>ную ситуацию, у него остается два пути: либо зани</w:t>
        <w:softHyphen/>
        <w:t>маться лечением, либо здоровьем. Многие выбира</w:t>
        <w:softHyphen/>
        <w:t>ют первый. В результате и прежние болезни остают</w:t>
        <w:softHyphen/>
        <w:t>ся, и новые появляются. А разве может быть иначе? Ведь зеркало безупречно отражает образ: «Я зани</w:t>
        <w:softHyphen/>
        <w:t>маюсь лечением своих болезней», а точнее, «Я ле</w:t>
        <w:softHyphen/>
        <w:t>лею свои болезни, нянчусь с ними, таскаюсь по больницам, жалуюсь и отравляю жизнь себе и окружающим». Второй путь, выбранный мной, формирует совершенно противоположный образ: «Я укрепляю свое здоровье». Результат получается соответственный. Очевидно, это два принципиально разных подход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ногие люди, пока находятся в хорошей физи</w:t>
        <w:softHyphen/>
        <w:t>ческой форме, и слышать ничего не желают о сыро</w:t>
        <w:softHyphen/>
        <w:t>едении и прочих подобных «извращениях». Однако следует иметь в виду, что здоровье — это временное явление, если не заботиться о своем теле. Зачем ждать, пока наступят малоприятные перемены? Ведь может статься, что эти перемены будут уже не</w:t>
        <w:softHyphen/>
        <w:t>обратимы. А во что все упирается? В нежелание сменить старые привычки, привитые маятника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ействительно, как можно отказаться от столь</w:t>
        <w:softHyphen/>
        <w:t>ких привычных соблазнительных блюд? Даже поду</w:t>
        <w:softHyphen/>
        <w:t>мать страшно. Но дело-то в том, что весь этот «вкус</w:t>
        <w:softHyphen/>
        <w:t>ный мир» создан маятниками, и тяга к нему обус</w:t>
        <w:softHyphen/>
        <w:t>ловлена петлей захвата, в которой пребывает подав</w:t>
        <w:softHyphen/>
        <w:t>ляющая часть населения. Наивно полагать, что в порочный круг втянуты лишь наркоманы, алкого</w:t>
        <w:softHyphen/>
        <w:t>лики и курильщики. Представители медицинских, «хороших» маятников, противостоящих этим «пло</w:t>
        <w:softHyphen/>
        <w:t>хим», объявляют таких людей больными и пытают</w:t>
        <w:softHyphen/>
        <w:t>ся лечить их якобы физиологическую зависим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 самом деле, зависимость от привычных про</w:t>
        <w:softHyphen/>
        <w:t>дуктов питания имеет ту же природу, что и наркома</w:t>
        <w:softHyphen/>
        <w:t>ния, — пребывание в петле захвата. С таким же успе</w:t>
        <w:softHyphen/>
        <w:t>хом можно лечить тягу к сладкому или к мясу. Это легко проверяется, и уже неоднократно проверено теми, кто освободился от «вкусных» маятников, пи</w:t>
        <w:softHyphen/>
        <w:t>таясь натуральными продуктами. -Например, стоит человеку, «слезшему с иглы» пищевой наркомании, съесть на ночь пирожное или конфету, как на следу</w:t>
        <w:softHyphen/>
        <w:t>ющее утро наступает натуральное похмелье, подоб</w:t>
        <w:softHyphen/>
        <w:t>ное алкогольном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 крючке у маятника болтаются как наркома</w:t>
        <w:softHyphen/>
        <w:t>ны, тдк и потребители вредоносных, хоть и обще</w:t>
        <w:softHyphen/>
        <w:t>принятых продуктов. Вот поэтому им трудно пред</w:t>
        <w:softHyphen/>
        <w:t>ставить, как можно обойтись безо всей этой дряни, которая кажется безумно вкусн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нятие «вкусно» представляет собой не что иное, как приверженность определенному маятни</w:t>
        <w:softHyphen/>
        <w:t>ку. Все относительно. Вовсе не обязательно лишать себя удовольствий. Вырваться из петли захвата пу</w:t>
        <w:softHyphen/>
        <w:t>тем самоограничения действительно сложно, да к тому же и не очень-то приятно. Имеется выход по</w:t>
        <w:softHyphen/>
        <w:t>лучше: нужно сменить вкусовую ориентацию, и тог</w:t>
        <w:softHyphen/>
        <w:t>да удовольствия не исчезнут — они просто станут другими. Самый верный путь состоит в том, чтобы сделаться приверженцем иного, менее деструктив</w:t>
        <w:softHyphen/>
        <w:t>ного маятника, каким является раздельное питание или сыроед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ыроеды, например, вовсе не насилуют себя не</w:t>
        <w:softHyphen/>
        <w:t>обходимостью, как это может показаться со сторо</w:t>
        <w:softHyphen/>
        <w:t>ны. Напротив, они практикуют натуральное пита</w:t>
        <w:softHyphen/>
        <w:t>ние с увлечением и испытывают при этом такое же наслаждение, как самые отъявленные гурманы. Мо</w:t>
        <w:softHyphen/>
        <w:t>жете себе представить, морковка с грядки является для них не меньшим соблазном, чем изысканное пирожное для любителя сладостей. Пристрастия меняются, как только сменяется маятник, только ь всего. И жизнь при этом не лишается удовольствий напротив, их становится намного больше, потому что, благодаря обретению жизненной силы, появ</w:t>
        <w:softHyphen/>
        <w:t>ляются новые, ранее недоступны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 другой стороны, я, например, когда бываю в гостях, не капризничаю, что дескать, этого не ем, а того не пью. Могу себе позволить есть все что угод- 1 но, если вынуждают обстоятельства, потому что я Ц «слез с иглы» и больше не имею зависимости от «кредиторов». Это выглядит так, как если бы я ино</w:t>
        <w:softHyphen/>
        <w:t>гда мимоходом забегал в банк, брал сколько требуется денег и спокойно уходил, не заботясь о том, что в следующий визит придется расплачиваться. Дру</w:t>
        <w:softHyphen/>
        <w:t>гими словами, я могу выжить не только в лесу, но и в город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Главное — проснуться в сновидении и освободить</w:t>
        <w:softHyphen/>
        <w:t>ся из петли захвата маятников. Переход к натурально</w:t>
        <w:softHyphen/>
        <w:t>му питанию — наиболее прямой путь к свободе. Обра</w:t>
        <w:softHyphen/>
        <w:t>тите внимание: на книжных полках вам не удастся обнаружить книг о сыроедении. О лечении есть, об очищении организма — тоже. А о самом основном, что делает как лечение, так и очищение излишним — нет! Потому что для маятников смерти подобно, ког</w:t>
        <w:softHyphen/>
        <w:t>да снимается большинство проблем, с которыми лю</w:t>
        <w:softHyphen/>
        <w:t>бой человек имеет дело постоянно. Приемлемо все что угодно — только не это! Осознанное возвращение к природной чистоте и независимости обрушивает колоссальный конгломерат производств и направле</w:t>
        <w:softHyphen/>
        <w:t>ний, прямо или косвенно связанных со здоровьем и жизненным тонусом человек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аметьте, я ведь вас не агитирую (зачем мне это нужно?), да и вообще никого с собой не приглашаю, а всего лишь даю информацию, которая может кому-то пригодиться. Многие люди идут под нож хирурга, а то и в гроб ложатся только потому, что просто не информированы о том, что их болезни легко излечи</w:t>
        <w:softHyphen/>
        <w:t>ваются самой природой. Нет ничего глупее смерти от невежества. Вот сидит человек в петле у маятника и, услышав краем уха о новом веянии, думает: «Сырое</w:t>
        <w:softHyphen/>
        <w:t>ды? А че это за лохи?» А маятник ему успокоительно шепчет: «Да это такие придурки, которые одним сы</w:t>
        <w:softHyphen/>
        <w:t>ром питаются. Ты кушай сосиску, кушай!» И человек продолжает оставаться в неведен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то касается конкретных результатов, которых мне удалось добиться с помощью техники Трансер-финга, то я не хотел бы их афишировать. Личная жизнь должна быть закрыта от всеобщего обозре</w:t>
        <w:softHyphen/>
        <w:t>ния, в противном случае она перестает быть лич</w:t>
        <w:softHyphen/>
        <w:t>ной. Надеюсь, вы поймете меня правильно. Могу сказать лишь одно: техника работает безупречно, если регулярно следовать тем рекомендациям, что даются в книгах «Трансерфинг реальности» и «Яб</w:t>
        <w:softHyphen/>
        <w:t>локи падают в небо». И все не так сложно, как мо</w:t>
        <w:softHyphen/>
        <w:t>жет показаться.  Некоторые усилия необходимо приложить только на начальном этапе, с тем чтобы приобрести привычки трансерфера. Ведь все прин</w:t>
        <w:softHyphen/>
        <w:t>ципы очень простые — требуется лишь следовать им "   систематически, а не от случая к случаю.</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Честно говоря, не ожидала, что Вы вдруг начнете о таком... Неужели исчерпались?Простите, но когда нечего сказать, по-моему, лучше молчать. И потом, стоит ли отказывать себе в удовольствии от хорошо приготовленной пищи? Ведь все равно помрем, рано или поздно. Или кто-то собирается жить вечно? К тому же вред от этого или польза — можно гадать до бесконечности. Все это не более чем предположения. Доказать путем опытов на кроликах это невозмож</w:t>
        <w:softHyphen/>
        <w:t>но. Человек ведь, все-таки, немножко не кролик, и сравнивать их не след, по-моему. Да и питается чело</w:t>
        <w:softHyphen/>
        <w:t>век не только материальной пищей, разве удовольст</w:t>
        <w:softHyphen/>
        <w:t>вие — не энергия? Просто прислушиваться нужно к своему организму, и все. А сыроедение — это «не наш метод», — не мой точн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Спокойный Наблюдател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у, во-первых, такое письмо выдает отнюдь не спокойствие, а скорей обеспокоенность. Обраща</w:t>
        <w:softHyphen/>
        <w:t>ясь к тем, кто решил отважиться на такое дерзкое нарушение общепринятых стереотипов, как пере</w:t>
        <w:softHyphen/>
        <w:t>ход на сыроедение, я предупреждал, что вокруг тут же зашевелятся всякие субъекты, которые посчита</w:t>
        <w:softHyphen/>
        <w:t>ют, что вы подрываете устои их уютного болотца. И они будут всячески стараться развенчать ваши убеждения и навесить на вас ярлык, выражаясь уч</w:t>
        <w:softHyphen/>
        <w:t>тиво, «чудака, не от мира сег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и это будут делать из лучших побуждений, изо всех сил желая вам добра: «Ведь вы же дурью маетесь, бросьте эти глупости и живите, как все нормальные люди!» Другие будут воспринимать ваше поведение как вызов и реагировать соответственно враждебно. Всех этих «беспокойных», в сущности, объединяет одно желание — поставить вас на место: «Куда лезешь, ты что, лучше нас? Живи как мы и не дергайся!» Сле</w:t>
        <w:softHyphen/>
        <w:t>дуя правилу своего маятника, они настойчиво понуж</w:t>
        <w:softHyphen/>
        <w:t>дают и вас придерживаться тех же принципов. Но вот вопрос: что заставляет их так ревностно защищать свои устои? Ведь вы же не навязываете другим свое мнение и не пытаетесь никого передел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арадокс в том, что если бы вы стали активно всем вокруг доказывать свою правоту, они бы про</w:t>
        <w:softHyphen/>
        <w:t>сто посмеялись, спокойно махнув рукой на ваши чудачества. Но когда вы, ни у кого не спрашивая, уверенно следуете своим путем, это вызывает него</w:t>
        <w:softHyphen/>
        <w:t>дование окружающих. Их беспокойство вызвано подсознательными сомнениями в собственной пра</w:t>
        <w:softHyphen/>
        <w:t>воте, несмотря на то, что разум крепко убаюкан ус</w:t>
        <w:softHyphen/>
        <w:t>тоявшимися стереотипа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пример, находясь в зоопарке, человек видит табличку: «Животных кормить запрещено». Его ра</w:t>
        <w:softHyphen/>
        <w:t>зум мгновенно выстраивает логическую цепочку: животные от человеческой пищи болеют — это не</w:t>
        <w:softHyphen/>
        <w:t>нормально; животные здоровы, когда питаются сво</w:t>
        <w:softHyphen/>
        <w:t>ей пищей, — это нормально; человек, питаясь своей пищей, болеет — это тоже нормально. Что-то здесь не так, верно? Действительно, все люди рано или позд</w:t>
        <w:softHyphen/>
        <w:t>но начинают страдать от всяких болезней, и все к этому привыкли, но все-таки нормально ли это?</w:t>
      </w:r>
    </w:p>
    <w:p>
      <w:pPr>
        <w:pStyle w:val="Normal"/>
        <w:shd w:fill="FFFFFF" w:val="clear"/>
        <w:ind w:firstLine="518"/>
        <w:jc w:val="both"/>
        <w:rPr/>
      </w:pPr>
      <w:r>
        <w:rPr>
          <w:rFonts w:cs="Verdana" w:ascii="Verdana" w:hAnsi="Verdana"/>
          <w:color w:val="000000"/>
          <w:sz w:val="24"/>
          <w:szCs w:val="24"/>
          <w:lang w:val="ru-RU"/>
        </w:rPr>
        <w:t>Пользу и вред тех или иных продуктов больше обсуждать не будем, дело не в этом. «Беспокойные» так волнуются потому, что боятся лишиться при</w:t>
        <w:softHyphen/>
        <w:t>вычного комфорта, который создается энергией ма</w:t>
        <w:softHyphen/>
        <w:t>ятника. «Спокойный Наблюдатель» правильно под</w:t>
        <w:softHyphen/>
        <w:t>метил — удовольствие от хорошо приготовленной пищи - это энергия (хотя понятие «хорошо» весьма относительно). Как я уже говорил, все общеприня</w:t>
        <w:softHyphen/>
        <w:t>тые продукты питания, особенно те, что усердно рекламируются, представляют собой кредиты маят</w:t>
        <w:softHyphen/>
        <w:t>ников. Отказаться от ежедневной «дозы» у самих духу не хватает, а смотреть на тех, у кого хватило, — невыносимо. Вот «беспокойные» и стараются урав</w:t>
        <w:softHyphen/>
        <w:t>новесить свои внутренние колебания, обрушивая шквал негодования на этих выскочек, посмевших «нарушить правил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ни даже могут искренне верить, что в пищевых пристрастиях следуют исключительно своим убеж</w:t>
        <w:softHyphen/>
        <w:t>дениям. Но нет: тот, кто уверен, что питается пра</w:t>
        <w:softHyphen/>
        <w:t>вильно, не пишет таких писем, а просто спокойно идет своим путем, пропуская ненужную информа</w:t>
        <w:softHyphen/>
        <w:t>цию мимо ушей. Если нет сомнений, тогда нет и необходимости что-то кому-то доказывать. И я тоже ничего не доказываю, а просто предоставляю ин</w:t>
        <w:softHyphen/>
        <w:t>формацию для тех, кто в ней нуждае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довольных откликов, подобных этому, — счи</w:t>
        <w:softHyphen/>
        <w:t>танные единицы, а вот писем с просьбой помочь ре</w:t>
        <w:softHyphen/>
        <w:t>шить проблемы со здоровьем — очень много. Но чем может помочь Трансерфинг, если он сам требует на</w:t>
        <w:softHyphen/>
        <w:t>личия достаточного количества свободной энергии, которой не может быть у не вполне здорового чело</w:t>
        <w:softHyphen/>
        <w:t>века? Откуда ее взять, эту энергию? Ответ очевиден — нужно вплотную заняться своим физическим те</w:t>
        <w:softHyphen/>
        <w:t>лом. Как может человек быть хозяином слоя своего мира, если он даже телом своим не владе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у а тем, у кого проблема здоровья и энергетики пока не возникает, беспокоиться не о чем. Я думаю, читатели, усвоившие принципы Трансерфинга, не будут ни у кого спрашивать, как им питаться, а так же и другим свое мнение навязывать не станут. Возьмите свое право быть правым. Если вы — хозя</w:t>
        <w:softHyphen/>
        <w:t>ин своей реальности, вам нет нужды просить чужо</w:t>
        <w:softHyphen/>
        <w:t>го совета. Сомневаясь, вы в любом случае будете действовать неправильно. Но если достигнуто единство души и разума (здесь еще добавим — же</w:t>
        <w:softHyphen/>
        <w:t>лудка), можно питаться чем угодно, и это будет именно то, что нуж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я уверен на все сто, что пирожные мне не повредят, значит, мне можно. Ведь я взял свое пра</w:t>
        <w:softHyphen/>
        <w:t>во быть правым, поэтому нахожусь в тех секторах пространства вариантов, где могу есть сколько угод</w:t>
        <w:softHyphen/>
        <w:t>но пирожных без ущерба для здоровья. Я отдаю от</w:t>
        <w:softHyphen/>
        <w:t>чет в своих действиях и беру кредит осознанно. Но это, подчеркиваю, при условии достигнутого единства. Если же организм просит, а разум говорит, что вредно, значит, будет действительно вредно. «Спо</w:t>
        <w:softHyphen/>
        <w:t>койный Наблюдатель» пишет: «Просто прислуши</w:t>
        <w:softHyphen/>
        <w:t>ваться нужно к своему организму, и все». Так ли уж все? Вот из таких привычных штампов, облеченных в якобы правильную форму, и создаются ложные стереотип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рганизм, потребности которого сформирова</w:t>
        <w:softHyphen/>
        <w:t>лись в петле у маятников, будет просить все новые дозы энергетической ссуды. Но не организм управ</w:t>
        <w:softHyphen/>
        <w:t>ляет реальностью. Реальность управляется внеш</w:t>
        <w:softHyphen/>
        <w:t>ним намерением, которое рождается в единстве ду</w:t>
        <w:softHyphen/>
        <w:t>ши и разума — как они повелят, так и будет. К орга</w:t>
        <w:softHyphen/>
        <w:t>низму нужно прислушиваться, но он не всегда гово</w:t>
        <w:softHyphen/>
        <w:t>рит правду. Если тело чему-то сопротивляется, что-то отвергает, тогда ему можно верить — здесь оно врать не будет. Но о потребностях, если они далеки от природных, наш организм чаще всего заявляет голосом маятника. Так что нужно очень тщательно взвешивать, действительно ли достигнуто единство желудка, души и разум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разум отметает призывы «питаться пра</w:t>
        <w:softHyphen/>
        <w:t>вильно», да и душа не лежит, тогда все в порядке — можно действительно без особого ущерба для здо</w:t>
        <w:softHyphen/>
        <w:t>ровья поглощать все подряд. До тех пор, пока един</w:t>
        <w:softHyphen/>
        <w:t>ство не начнет нарушаться знаками, сигнализирую</w:t>
        <w:softHyphen/>
        <w:t>щими о том, что надо вводить какие-то ограниче</w:t>
        <w:softHyphen/>
        <w:t>ния. Отказываться тоже надо з состоянии единства души и разума — вот что главное! Нельзя себя при</w:t>
        <w:softHyphen/>
        <w:t>нуждать. Вы сможете перейти к натуральному пита</w:t>
        <w:softHyphen/>
        <w:t>нию легко и с удовольствием, если будете это делать поэтапно, действуя по убеждению, а не по необходимости. Вот тогда будет и здоровье, и спокойствие. А то, нет ничего хуже, чем себя изводить, да еще другим указывать, как им жить следу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многих (как и для меня в свое время) пере</w:t>
        <w:softHyphen/>
        <w:t>ход на сыроедение покажется излишне экстремаль</w:t>
        <w:softHyphen/>
        <w:t>ным шагом. Если так, не нужно мучиться вопросом, делать этот шаг или нет. Натуральное питание должно войти в жизнь естественно, по велению сердца и разума, а не под давлением каких-либо ав</w:t>
        <w:softHyphen/>
        <w:t>торитетов. До этого нужно еще дорасти и созреть. Данная информация носит внеплановый, факульта</w:t>
        <w:softHyphen/>
        <w:t>тивный характер, и я предлагаю ее лишь тем, кто го</w:t>
        <w:softHyphen/>
        <w:t>тов принять. Прежде всего, это касается людей, имеющих серьезные проблемы со здоровьем, а так</w:t>
        <w:softHyphen/>
        <w:t>же тех, кто намерен поднять свою энергетику на ка</w:t>
        <w:softHyphen/>
        <w:t>чественно новый уровень. Но, повторяю, все это не обязатель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ть одна интересная с точки зрения Трансер-финга ситуация, когда троллейбус (или трамвай) ос</w:t>
        <w:softHyphen/>
        <w:t>танавливается по причине отключения тока на ли</w:t>
        <w:softHyphen/>
        <w:t>нии. Данное событие нарушает привычный сцена</w:t>
        <w:softHyphen/>
        <w:t>рий, что заставляет людей проснуться. Все пассажи</w:t>
        <w:softHyphen/>
        <w:t>ры на время становятся в определенном смысле на</w:t>
        <w:softHyphen/>
        <w:t>блюдателями и разделяются на три групп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ервые сразу, не раздумывая, покидают трол</w:t>
        <w:softHyphen/>
        <w:t>лейбус и идут дальше своим ходом. Это «решитель</w:t>
        <w:softHyphen/>
        <w:t>ные наблюдатели». Они приняли изменение обсто</w:t>
        <w:softHyphen/>
        <w:t>ятельств и соответствующим образом скорректиро</w:t>
        <w:softHyphen/>
        <w:t>вали стюй сценарий. Им некогда ждать, и они уве</w:t>
        <w:softHyphen/>
        <w:t>ренно отправляются по своим дела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торые тоже принимают ситуацию и, не колеб</w:t>
        <w:softHyphen/>
        <w:t>лясь, остаются на своих местах. Им некуда спешить, и они спокойно ждут дальнейших изменений в течении вариантов. Это «спокойные наблюдатели». Если проходишь мимо застывшего троллейбуса, становится смешно от того, как внимательно они смотрят на тебя, словно большие и умные птицы. Спокойствие вторых не менее ценно, чем реши</w:t>
        <w:softHyphen/>
        <w:t>тельность первы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конец, третья группа состоит из тех, кто ко</w:t>
        <w:softHyphen/>
        <w:t>леблется, не зная, остаться ждать или выйти. Поме</w:t>
        <w:softHyphen/>
        <w:t>тавшись немного, они постепенно покидают трол</w:t>
        <w:softHyphen/>
        <w:t>лейбус. Это «беспокойные наблюдатели». Они не хотят смириться с изменением в сценарии и потому не могут принять твердое решение. Равновесие на</w:t>
        <w:softHyphen/>
        <w:t>рушено, и внутри у них начинается борьба. Отдель</w:t>
        <w:softHyphen/>
        <w:t>ная часть «беспокойных», не желая оставлять эту борьбу в себе, начинает выплескивать раздражение на окружающих: возмущаться, требовать или выра</w:t>
        <w:softHyphen/>
        <w:t>жать молчаливое неодобрение по отношению к тем, кто принял решение без колебани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 вот, мне думается, настоящий трансерфер никогда не окажется в числе людей из третьей груп</w:t>
        <w:softHyphen/>
        <w:t>пы, особенно в той отдельной части. А вы как счи</w:t>
        <w:softHyphen/>
        <w:t>тае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ХОЗЯИН ПИВА</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НЕ НАМЕРЕН БЕДСТВОВАТЬ, а потому хотел бы знать: людей с достатком постоянно окружают про</w:t>
        <w:softHyphen/>
        <w:t>дукты маятников — парфюмерия, дорогая одежда, машины... Насколько опасны эти маятники ?Ведь это все атрибуты дорогой жизни. В принципе, без них можно обойтись, но мне нравится дорогая косметика и одежда. Стоит ли игнорировать эти маятники, а следовательно, не покупать все эт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гда я говорю о том, что все продукты цивили</w:t>
        <w:softHyphen/>
        <w:t>зации — энергетические кредиты маятников, это во</w:t>
        <w:softHyphen/>
        <w:t>все не означает, что от них следует полностью отка</w:t>
        <w:softHyphen/>
        <w:t>заться. Нет смысла бежать, спасаясь от маятников. Куда ж вы от них денетесь! Суть в том, чтобы не быть их рабом. Станьте хозяином. Например: «хозя</w:t>
        <w:softHyphen/>
        <w:t>ин дорогих машин», «хозяин шикарных отелей», «хозяин игровых автоматов»... Так можно продол</w:t>
        <w:softHyphen/>
        <w:t>жать до бесконечности. Можно идти по улице и ду</w:t>
        <w:softHyphen/>
        <w:t>мать (кричать нежелательно): «Эй! Это я хозяин всех мобильников! А вы не зна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олько имейте в виду, что вы являетесь хозяином до тех пор, пока не впадаете в зависимость от всего этого, то есть становитесь несвободным. Маятник умеет так легко и незаметно увлечь, что вы опо</w:t>
        <w:softHyphen/>
        <w:t>мниться не успеете, как окажетесь в воронке индуцированного перехода. В любом случае когда-то придется платить по счета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правило, бывает так, что с некоторого вре</w:t>
        <w:softHyphen/>
        <w:t>мени кредит маятника начинает сильно напрягать здоровье или кошелек. И клиент уже рад бы отка</w:t>
        <w:softHyphen/>
        <w:t>заться от ссуды, а не может - стал рабом. Например, сегодня вы «хозяин пива», завтра — «хозяин порт</w:t>
        <w:softHyphen/>
        <w:t>вейна», потом «хозяин водки». А может, «хозяин ге</w:t>
        <w:softHyphen/>
        <w:t>роина»? Хватит ли у вас духу остаться хозяином? Едва ли. Как только вы почувствовали, что тот или иной кредит начинает отнимать у вас здоровье или деньги, лучше порвать отношения с порочным бан</w:t>
        <w:softHyphen/>
        <w:t>ком. В мире маятников нужно быть очень осторож</w:t>
        <w:softHyphen/>
        <w:t>ным и поддерживать осознанность на высоком уровне, чтобы сохранить свобод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то-то может возразить, мол, что за ерунда, я пользуюсь всеми благами цивилизации и не собира</w:t>
        <w:softHyphen/>
        <w:t>юсь от них отказываться, потому что мне это нравит</w:t>
        <w:softHyphen/>
        <w:t>ся. Точно так же могла бы рассуждать корова, будь степень ее осознанности чуть повыше: я ем свой корм, а эти люди обслуживают меня, и мне нравится такая жизнь — не то, что у диких коров. Действитель</w:t>
        <w:softHyphen/>
        <w:t>но, все в порядке, с развитием маятников качество жизни улучшается. Есть только одно «но»: чем выше уровень потребления продуктов маятников, тем ни</w:t>
        <w:softHyphen/>
        <w:t>же осознанность и сильнее зависим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мните сказку про Синдбада-морехода? Од</w:t>
        <w:softHyphen/>
        <w:t>нажды путешественники оказались в стране, где их радушно приняли и стали кормить вкусной едой, от которой тело быстро набирало вес, а сознание зату</w:t>
        <w:softHyphen/>
        <w:t>манивалось. Как оказалось, жители той страны от</w:t>
        <w:softHyphen/>
        <w:t>кармливали иноземцев на съед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кажете, сказка? Ничуть ни бывало. Возьмем для примера самое развитое в отношении маятни</w:t>
        <w:softHyphen/>
        <w:t>ков государство — США. Там около одной трети на</w:t>
        <w:softHyphen/>
        <w:t>селения страдает избыточным весом, оттого что по</w:t>
        <w:softHyphen/>
        <w:t>требляет известного рода пищу. Продукты эти полу</w:t>
        <w:softHyphen/>
        <w:t>чили широкое распространение не потому, что они столь хороши, а вследствие разрастания системы маятников, формирующих образ жизни. Сидишь в кинотеатре — в руках у тебя кулек. Забегаешь с рабо</w:t>
        <w:softHyphen/>
        <w:t>ты перекусить — понятно, куда и как. А на дом, что заказываешь? Не будем называть эти продукты по</w:t>
        <w:softHyphen/>
        <w:t>именно, они и так всем знаком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залось бы, ну и что здесь такого: потребители довольны — им нравится. Вот только, почему им это нравится? Потому что это выгодно системе маятни</w:t>
        <w:softHyphen/>
        <w:t>ков. Потребителям лишь кажется, что они сами то</w:t>
        <w:softHyphen/>
        <w:t>го хотят. Но именно система заставляет своих чле</w:t>
        <w:softHyphen/>
        <w:t>нов хотеть то, что необходимо для поддержания ее существования. С помощью разветвленной инфор</w:t>
        <w:softHyphen/>
        <w:t>мационной сети формируются стереотипы стан</w:t>
        <w:softHyphen/>
        <w:t>дартного образа жизни: «что такое хорошо и как этого достичь». В результате сознание человека вы</w:t>
        <w:softHyphen/>
        <w:t>краивается таким образом, чтобы его можно было втиснуть в ячейку матрицы, то есть сделать элемен</w:t>
        <w:softHyphen/>
        <w:t>том, удовлетворяющим всем требованиям систем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еловек, пребывающий в сновидении наяву, плавно и незаметно переходит в состояние созна</w:t>
        <w:softHyphen/>
        <w:t>ния, в котором ему начинает казаться, будто он сам хочет того, что выгодно системе. Все это делается постепенно и ненавязчиво. Продукты маятников с помощью рекламы привязываются к всевозмож</w:t>
        <w:softHyphen/>
        <w:t>ным обыденным ситуациям и становятся неотьемлемыми атрибутами образа жизни. Например, рань</w:t>
        <w:softHyphen/>
        <w:t>ше не было мобильных телефонов и бизнесмены больше что-то делали, чем говорили. А теперь «го</w:t>
        <w:softHyphen/>
        <w:t>ворение» стало чуть ли не преобладающей функци</w:t>
        <w:softHyphen/>
        <w:t>ей. Так маятники, встраивая свои продукты в жиз</w:t>
        <w:softHyphen/>
        <w:t>ненные процессы, опутывают сетью все обществ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Города России, которые раньше так радовали нас своей архитектурой, теперь заполнены сетью деше</w:t>
        <w:softHyphen/>
        <w:t>вых ларьков — это мы видим на материальном уровне. На энергетическом же плане это выглядит как будто все кругом опутано мерзкой паутиной. Так что — ни</w:t>
        <w:softHyphen/>
        <w:t>каких аллегорий — все так и е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Хорошо, скажете вы, а где же параллель с тем, что спутников Синдбада откармливали на съедение? Очень просто: потребляя продукты цивилизации, че</w:t>
        <w:softHyphen/>
        <w:t>ловек зарабатывает себе болезни и попадает в зависи</w:t>
        <w:softHyphen/>
        <w:t>мость от следующего маятника — медицины. Будем смотреть в лицо реальности: целью медицины вооб</w:t>
        <w:softHyphen/>
        <w:t>ще, за исключением нескольких отраслей, таких как хирургия, является не излечение пациентов, а сам процесс лечения. Если вы предпочли здоровому об</w:t>
        <w:softHyphen/>
        <w:t>разу жизни лечение, вас будут лечить до могилы, не устраняя причины болезней. Вы будете вечно ски</w:t>
        <w:softHyphen/>
        <w:t>таться по медучреждениям в поисках все новых мето</w:t>
        <w:softHyphen/>
        <w:t>дов исцеления, и это никогда не кончится, потому что вас включили в замкнутый цикл. Здесь все маят</w:t>
        <w:softHyphen/>
        <w:t>ники связаны между собой — здравоохранение, фар</w:t>
        <w:softHyphen/>
        <w:t>мацевтическая промышленность, реклама, — кото</w:t>
        <w:softHyphen/>
        <w:t>рые, в свою очередь, опираются на многие друг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аутина маятников разрослась до такой степе</w:t>
        <w:softHyphen/>
        <w:t>ни, что превратилась в грандиозную иерархическую систему, в которой человек вовлекается в целый ряд процессов и становится крошечной деталью чудо-вишного механизма. Надо отметить, что маятники, не обладая сознанием, действуют вовсе не намерен</w:t>
        <w:softHyphen/>
        <w:t>но. Их сеть развивается сама собой, как синергети-ческая система. Представьте, что ваш сад опутали своими лианами растения-паразиты. Они ничего не замышляют и не преследуют никаких целей, а про</w:t>
        <w:softHyphen/>
        <w:t>сто разрастаются. Так же и маятник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им образом, потребляя продукты маятников, вы в любом случае становитесь участником процес</w:t>
        <w:softHyphen/>
        <w:t>са их развития, а значит, элементом структуры. Сте</w:t>
        <w:softHyphen/>
        <w:t>пень вашей несвободы прямо пропорциональна до</w:t>
        <w:softHyphen/>
        <w:t>ле искусственных фабрикатов в вашем рационе. И наоборот, вы тем свободней, чем больше натураль</w:t>
        <w:softHyphen/>
        <w:t>ных, необработанных продуктов потребляете. На первый взгляд может показаться сомнительной та</w:t>
        <w:softHyphen/>
        <w:t>кая связь между свободой и продуктами потребле</w:t>
        <w:softHyphen/>
        <w:t>ния. Но если разобраться, связь эта — самая что ни на есть прямая, просто мы все привыкли к образу существования в паутине маятник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йдется очень мало людей, осознающих, что неправильное питание является исходной причи</w:t>
        <w:softHyphen/>
        <w:t>ной всех болезней, а еще меньше тех, у кого хватит духу, чтобы отказаться от неестественных пищевых пристрастий. Для того чтобы понять этот простой факт, нужна осознанность, которая отсутствует, — сознание пребывает в зомбированном состоянии. А для того чтобы отказаться, нужна энергия намере</w:t>
        <w:softHyphen/>
        <w:t>ния. Но где ее взять, если потребитель по уши завяз в кредитах маятников? Думаете, бросить курить сложно? Нет, гораздо трудней прекратить употреб</w:t>
        <w:softHyphen/>
        <w:t>ление привычной еды. Нужно либо иметь очень сильное убеждение, либо исключать виды кредитов постепенно, один за други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только вопрос: а стоит ли? Это уж каждый ре</w:t>
        <w:softHyphen/>
        <w:t>шает для себя сам, и здесь опять многое зависит от уровня энергетики, потому что даже для решимости изменить свою жизнь требуется наличие свободной энергии. Если нет желания что-то менять, значит, энергия намерения находится на очень низком уров</w:t>
        <w:softHyphen/>
        <w:t>не — ссудная задолженность слишком велик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поминается история с одной очень известной голливудской звездой. Когда возраст актрисы пере</w:t>
        <w:softHyphen/>
        <w:t>валил за некоторую критическую отметку, а внеш</w:t>
        <w:softHyphen/>
        <w:t>ность утратила свой прежний блеск, ее перестали приглашать на съемки. Невостребованная знамени</w:t>
        <w:softHyphen/>
        <w:t>тость не захотела смириться с теми жалкими ролями, что ей предлагали, и уединилась где-то далеко от высшего света. Все подумали, что она ушла на</w:t>
        <w:softHyphen/>
        <w:t>совсем. Но каково же было их удивление,, когда она спустя пару лет вернулась, да в какой форме — еще эф</w:t>
        <w:softHyphen/>
        <w:t>фектней, чем прежде! Секрет заново возродившейся молодости оказался очень прост — она всего-навсего перешла на питание натуральными продукта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еще один пример связи между пищевыми фабрикатами и ограничением свободы. Вся пре</w:t>
        <w:softHyphen/>
        <w:t>красная половина человечества в определенные дни испытывает большие неудобства, болезненные ощущения, а так же страдает от многих вытекаю</w:t>
        <w:softHyphen/>
        <w:t>щих проблем. Спрашивается: они хотят пользовать</w:t>
        <w:softHyphen/>
        <w:t>ся прокладками, которые так усердно рекламируют</w:t>
        <w:softHyphen/>
        <w:t>ся, или вынуждены? Как следует из вышесказанно</w:t>
        <w:softHyphen/>
        <w:t>го, и то, и другое. А можно ли освободиться от этой зависимости? Разумеется. Ведь из всех живых существ подобные проблемы испытывают только лю</w:t>
        <w:softHyphen/>
        <w:t>ди и домашние животные, употребляющие фабри</w:t>
        <w:softHyphen/>
        <w:t>каты маятников. Как показывает не раз проверен</w:t>
        <w:softHyphen/>
        <w:t>ный опыт, с переходом на натуральную пищу болез</w:t>
        <w:softHyphen/>
        <w:t>ненные ощущения пропадают, а впоследствии ме</w:t>
        <w:softHyphen/>
        <w:t>сячные вообще прекращаются, в то время как все остальные женские функции не только сохраняют</w:t>
        <w:softHyphen/>
        <w:t>ся, но и значительно улучшаются. Не говоря уж о том, что беременность и роды протекают безболез</w:t>
        <w:softHyphen/>
        <w:t>ненно, а дети рождаются объективно здоровыми. Вопрос задет деликатный, но, может быть, эта «сек</w:t>
        <w:softHyphen/>
        <w:t>ретная» информация, тщательно скрываемая маят</w:t>
        <w:softHyphen/>
        <w:t>никами, кому-то пригоди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икто не будет спорить, что как физическое, так и психическое здоровье, которое отнимают у чело</w:t>
        <w:softHyphen/>
        <w:t>века маятники, тем крепче, чем ближе он находится к природе и дальше от цивилизации. И дело здесь не только в экологии окружающей среды и самих про</w:t>
        <w:softHyphen/>
        <w:t>дуктов. Самым деструктивным компонентом, отни</w:t>
        <w:softHyphen/>
        <w:t>мающим здоровье, энергию и свободу, является до</w:t>
        <w:softHyphen/>
        <w:t>ля энергии маятника, содержащейся в его фабрика</w:t>
        <w:softHyphen/>
        <w:t>те. Только представьте, какое огромное количест</w:t>
        <w:softHyphen/>
        <w:t>во людей участвовало в производстве вашего бутер</w:t>
        <w:softHyphen/>
        <w:t>брода. Кто-то готовил его компоненты, кто-то тор</w:t>
        <w:softHyphen/>
        <w:t>говал, рекламировал, собирал урожай, производил комбайны, добывал топливо и так далее, до послед</w:t>
        <w:softHyphen/>
        <w:t>него винтика — практически, все общество. Каж</w:t>
        <w:softHyphen/>
        <w:t>дый, кто принимал участие в процессе изготовле</w:t>
        <w:softHyphen/>
        <w:t>ния бутерброда, вложил в него часть своей энергии. Энергия, как известно, не исчезает бесследно — она аккумулируется маятниками и выдается в виде кре</w:t>
        <w:softHyphen/>
        <w:t>дита. Получая материальный продукт, вы не только платите деньги, но одновременно берете и энерге</w:t>
        <w:softHyphen/>
        <w:t>тическую ссуду, которую, так или иначе, возвраща</w:t>
        <w:softHyphen/>
        <w:t>ете с процентами. Вот эта кабала и втискивает вас в структуру, отнимая свободу и энерги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же избавиться от этой зависимости? Опять же каждый решает для себя сам. Вполне конкрет</w:t>
        <w:softHyphen/>
        <w:t>ный путь освобождения предложила Анастасия, из</w:t>
        <w:softHyphen/>
        <w:t>вестная по книгам Владимира Мегре. Сейчас мно</w:t>
        <w:softHyphen/>
        <w:t>гие в России увлеклись идеей основать свое родовое поместье. Некоторые люди даже создают экопосе-ления, где пытаются вести максимально натураль</w:t>
        <w:softHyphen/>
        <w:t>ный образ жизни. Главный принцип состоит в сле</w:t>
        <w:softHyphen/>
        <w:t>дующем: чем больше доля натуральных продуктов, тем вы свободней во всех отношениях. Но конечно, не следует бросаться в крайности, если в душе не хо</w:t>
        <w:softHyphen/>
        <w:t>чется расставаться с городом. Самый оптимальный вариант — работать в городе, а жить за его предела</w:t>
        <w:softHyphen/>
        <w:t>ми. Неважно, если вам это пока не по карману — на то есть Трансерфинг. А вообще, не спрашивайте ни у меня, ни у кого другого, что делать. Вам лучше знать. Вы можете довольствоваться положением «хозяина пива». Но если у вас хватит дерзости, ни</w:t>
        <w:softHyphen/>
        <w:t>кто не помешает вам стать Вершителем своей реаль</w:t>
        <w:softHyphen/>
        <w:t>ности — требуется только взять себе это прав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УБИЙСТВО ЖИВОТНЫХ</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pPr>
      <w:r>
        <w:rPr>
          <w:rFonts w:cs="Verdana" w:ascii="Verdana" w:hAnsi="Verdana"/>
          <w:i/>
          <w:iCs/>
          <w:color w:val="000000"/>
          <w:sz w:val="24"/>
          <w:szCs w:val="24"/>
          <w:lang w:val="ru-RU"/>
        </w:rPr>
        <w:t xml:space="preserve">ПРЕДУПРЕЖДЕНИЕ. </w:t>
      </w:r>
      <w:r>
        <w:rPr>
          <w:rFonts w:cs="Verdana" w:ascii="Verdana" w:hAnsi="Verdana"/>
          <w:color w:val="000000"/>
          <w:sz w:val="24"/>
          <w:szCs w:val="24"/>
          <w:lang w:val="ru-RU"/>
        </w:rPr>
        <w:t>Данная статья может доста</w:t>
        <w:softHyphen/>
        <w:t>вить несколько весьма неприятных минут людям с высокой восприимчивостью, так что, если вы себя неважно чувствуете, советую отложить чтение. За</w:t>
        <w:softHyphen/>
        <w:t>ранее прошу меня извинить.</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 материалам межрегиональной газеты «Родовая земля», выпуск № 6, 2002 г.</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авно уже доказана учеными-медиками связь между атеросклерозом, болезнями сердца и упо</w:t>
        <w:softHyphen/>
        <w:t>треблением мяса. В «Журнале Американской ассо</w:t>
        <w:softHyphen/>
        <w:t>циации врачей» за 1961 год сказано: «Переход на ве</w:t>
        <w:softHyphen/>
        <w:t>гетарианскую диету в 90—97 % случаев предотвра</w:t>
        <w:softHyphen/>
        <w:t>щает развитие сердечно-сосудистых заболеваний». Наряду с алкоголизмом, курение и мясоедение яв</w:t>
        <w:softHyphen/>
        <w:t>ляются главной причиной смертности в Западной Европе, США, Австралии и других развитых стра</w:t>
        <w:softHyphen/>
        <w:t>нах мир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то касается раковых заболеваний, то исследо</w:t>
        <w:softHyphen/>
        <w:t>вания последних двадцати лет со всей определенно</w:t>
        <w:softHyphen/>
        <w:t>стью указывают на существование зависимости между употреблением в пищу мяса и раком толстой и прямой кишки, молочных желез и матки. Рак этих органов крайне редко встречается у вегетарианце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чем же причина того, что люди, употребляю</w:t>
        <w:softHyphen/>
        <w:t>щие в пищу мясо, имеют повышенную склонность к этим заболеваниям? Наряду с химическими за</w:t>
        <w:softHyphen/>
        <w:t>грязнениями и отравляющим действием предубой-ного стресса есть еще немаловажный фактор, кото</w:t>
        <w:softHyphen/>
        <w:t>рый определен самой природой. Одна из причин, по мнению диетологов и биологов, заключается в том, что пищеварительный тракт человека просто не приспособлен к перевариванию мяса. Плотояд</w:t>
        <w:softHyphen/>
        <w:t>ные животные, то есть те, которые питаются мясом, имеют сравнительно короткий кишечник, только в три раза длиннее тела, что позволяет своевременно выводить из организма быстро разлагающиеся и выделяющие токсины мясо. У травоядных живот</w:t>
        <w:softHyphen/>
        <w:t>ных длина кишечника в 6-10 раз длиннее тела (у че</w:t>
        <w:softHyphen/>
        <w:t>ловека в 6 раз), так как растительная пища разлага</w:t>
        <w:softHyphen/>
        <w:t>ется значительно медленнее, чем мясо. Человек, имеющий такую длину кишечника, поедая мясо, отравляет себя токсинами, которые затрудняют ра</w:t>
        <w:softHyphen/>
        <w:t>боту почек, печени, накапливаются и вызывают со временем появление всевозможных заболеваний, в том числе рак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роме того, вспомним, что мясо обрабатывает</w:t>
        <w:softHyphen/>
        <w:t>ся специальными химикатами. Сразу же после то</w:t>
        <w:softHyphen/>
        <w:t>го, как животное забивают, его туша начинает раз</w:t>
        <w:softHyphen/>
        <w:t>лагаться, через несколько дней она приобретает отвратительный серо-зеленый цвет. На мясокомби</w:t>
        <w:softHyphen/>
        <w:t>натах такое изменение цвета предотвращают, обра</w:t>
        <w:softHyphen/>
        <w:t>батывая мясо нитратами, нитритами и другими ве</w:t>
        <w:softHyphen/>
        <w:t>ществами, которые способствуют сохранению яр</w:t>
        <w:softHyphen/>
        <w:t>ко-красного цвета. Исследования показали, что многие из этих химических веществ обладают свойствами, стимулирующими развитие опухолей. Про</w:t>
        <w:softHyphen/>
        <w:t>блема еще больше осложняется тем, что в пищу ско</w:t>
        <w:softHyphen/>
        <w:t>ту, предназначенному на убой, добавляется огром</w:t>
        <w:softHyphen/>
        <w:t>ное количество химических вещест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Гэрри и Стивен Налл, в своей книге «Яды в на</w:t>
        <w:softHyphen/>
        <w:t>шем организме», приводят некоторые факты, кото</w:t>
        <w:softHyphen/>
        <w:t>рые должны заставить читателя серьезно задумать</w:t>
        <w:softHyphen/>
        <w:t>ся, прежде чем купить очередной кусок мяса или ветчины. Убойных животных откармливают, добав</w:t>
        <w:softHyphen/>
        <w:t>ляя им в корм транквилизаторы, гормоны, антиби</w:t>
        <w:softHyphen/>
        <w:t>отики и другие препараты. Процесс «химической обработки» животного начинается еще до его рож</w:t>
        <w:softHyphen/>
        <w:t>дения и продолжается в течение долгого времени после его гибели. И хотя все эти вещества содержат</w:t>
        <w:softHyphen/>
        <w:t>ся в мясе, которое попадает на прилавки магазинов, закон не требует, чтобы они перечислялись на эти</w:t>
        <w:softHyphen/>
        <w:t>кетк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ы хотим остановить свое внимание на серьез</w:t>
        <w:softHyphen/>
        <w:t>нейшем факторе, оказывающем очень негативное влияние на качество мяса — предубойном стрессе, который дополняется стрессом, испытываемым животным при погрузке, транспортировке, выгруз</w:t>
        <w:softHyphen/>
        <w:t>ке, стрессе от прекращения питания, от скученнос</w:t>
        <w:softHyphen/>
        <w:t>ти, травм, от перегрева или переохлаждения. Глав</w:t>
        <w:softHyphen/>
        <w:t>ный из них, конечно, — страх смер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овцу поместить рядом с клеткой, в которой сидит волк, то она через сутки умрет от разрыва серд</w:t>
        <w:softHyphen/>
        <w:t>ца. Животные цепенеют, ощущая запах крови, они ведь не хищники, а жертвы. Свиньи еще больше, чем коровы, подвержены стрессу, ибо эти животные обладают очень уязвимой психикой, даже, можно ска</w:t>
        <w:softHyphen/>
        <w:t>зать, истеричным типом нервной систем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даром на Руси всеми особо почитался свино-рез, который перед убоем ходил за свиньей, убла</w:t>
        <w:softHyphen/>
        <w:t>жал, ласкал ее, а в момент, когда она от удовольст</w:t>
        <w:softHyphen/>
        <w:t>вия задирала свой хвостик, он точным ударом ли</w:t>
        <w:softHyphen/>
        <w:t>шал ее жизни. Вот по этому торчащему хвостику знатоки определяли, какую тушу стоит покупать, а какую — н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такое отношение немыслимо в условиях про</w:t>
        <w:softHyphen/>
        <w:t>мышленных скотобоен, которые в народе справед</w:t>
        <w:softHyphen/>
        <w:t>ливо назвали «живодернями». Очерк «Этика вегета</w:t>
        <w:softHyphen/>
        <w:t>рианства», опубликованный в журнале «Североаме</w:t>
        <w:softHyphen/>
        <w:t>риканское вегетарианское общество», развенчивает концепцию так называемого «гуманного убийства животных». Убойные животные, которые всю жизнь проводят в неволе, обречены на жалкое му</w:t>
        <w:softHyphen/>
        <w:t>чительное существование. Они появляются на свет в результате искусственного осеменения, подверга</w:t>
        <w:softHyphen/>
        <w:t>ются жестокой кастрации и стимуляции гормона</w:t>
        <w:softHyphen/>
        <w:t>ми, их откармливают неестественной пищей и, в конце концов, в ужасных условиях долго везут туда, где их ожидает смерть. Тесные загоны, электричес</w:t>
        <w:softHyphen/>
        <w:t>кие стрекала и неописуемый ужас, в котором они постоянно пребывают, — все это по-прежнему явля</w:t>
        <w:softHyphen/>
        <w:t>ется неотъемлемой частью «новейших» способов разведения, перевозки и убоя животны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авда об убийстве животных малопривлека</w:t>
        <w:softHyphen/>
        <w:t>тельна — промышленные скотобойни напоминают картины ада. Пронзительно кричащих животных оглушают ударами молота, электрическим током или выстрелами из пневматических пистолетов. Затем их подвешивают за ноги на транспортер, кото</w:t>
        <w:softHyphen/>
        <w:t>рый везет их по цехам фабрики смерти. Еще живым им перерезают глотку и сдирают с них шкуру, так что они умирают от потери крови. Предубойный стресс, который испытывает животное, длится до</w:t>
        <w:softHyphen/>
        <w:t>вольно долше время, пропитывая ужасом каждую клеточку его организма. Многие люди, не колеб</w:t>
        <w:softHyphen/>
        <w:t>лясь, отказались бы от мясной пищи, если бы им пришлось побывать на бойн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 материалам сайта http://mercy2000.chat.ru/</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бийство животных нельзя назвать приятным занятием, поэтому неудивительно, что большинст</w:t>
        <w:softHyphen/>
        <w:t>во из нас предпочитает переложить ответственность за всю эту процедуру на какого-нибудь неизвестно</w:t>
        <w:softHyphen/>
        <w:t>го мясника, на какой-нибудь отдаленной скотобой</w:t>
        <w:softHyphen/>
        <w:t>не, подальше от наших ранимых чувст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что говорит один известный повар о мясе животных, испытавших перед смертью страх и боль.</w:t>
      </w:r>
    </w:p>
    <w:p>
      <w:pPr>
        <w:pStyle w:val="Normal"/>
        <w:shd w:fill="FFFFFF" w:val="clear"/>
        <w:ind w:firstLine="518"/>
        <w:jc w:val="both"/>
        <w:rPr>
          <w:rFonts w:ascii="Verdana" w:hAnsi="Verdana" w:cs="Verdana"/>
          <w:i/>
          <w:i/>
          <w:iCs/>
          <w:color w:val="000000"/>
          <w:sz w:val="24"/>
          <w:szCs w:val="24"/>
        </w:rPr>
      </w:pPr>
      <w:r>
        <w:rPr>
          <w:rFonts w:cs="Verdana" w:ascii="Verdana" w:hAnsi="Verdana"/>
          <w:i/>
          <w:iCs/>
          <w:color w:val="000000"/>
          <w:sz w:val="24"/>
          <w:szCs w:val="24"/>
          <w:lang w:val="ru-RU"/>
        </w:rPr>
        <w:t>«Не подлежит сомнению, что загнанные или умер</w:t>
        <w:softHyphen/>
        <w:t>шие медленной смертью животные — плохая пища. Можно привести следующий пример: если вы видите в магазине кролика с окровавленными перебитыми нога</w:t>
        <w:softHyphen/>
        <w:t>ми, ваш собственный разум должен подсказать вам, что животное попало в ловушку и перенесло долгую агонию, а потому ни в коем случае не стоит его есть. Разумные домохозяйки не станут покупать кролика, зайца или любую другую дичь, разрубленную на куски так, чтобы можно было скрыть способ убийства. В мясе животного, охваченного ужасом приближающей</w:t>
        <w:softHyphen/>
        <w:t>ся смерти, кровяной поток заряжается железистыми секрециями, поэтому такое мясо не годится в пищу».</w:t>
      </w:r>
    </w:p>
    <w:p>
      <w:pPr>
        <w:pStyle w:val="Normal"/>
        <w:shd w:fill="FFFFFF" w:val="clear"/>
        <w:ind w:firstLine="518"/>
        <w:jc w:val="both"/>
        <w:rPr>
          <w:rFonts w:ascii="Verdana" w:hAnsi="Verdana" w:cs="Verdana"/>
          <w:i/>
          <w:i/>
          <w:iCs/>
          <w:color w:val="000000"/>
          <w:sz w:val="24"/>
          <w:szCs w:val="24"/>
        </w:rPr>
      </w:pPr>
      <w:r>
        <w:rPr>
          <w:rFonts w:cs="Verdana" w:ascii="Verdana" w:hAnsi="Verdana"/>
          <w:i/>
          <w:iCs/>
          <w:color w:val="000000"/>
          <w:sz w:val="24"/>
          <w:szCs w:val="24"/>
        </w:rPr>
      </w:r>
    </w:p>
    <w:p>
      <w:pPr>
        <w:pStyle w:val="Normal"/>
        <w:shd w:fill="FFFFFF" w:val="clear"/>
        <w:ind w:firstLine="518"/>
        <w:jc w:val="center"/>
        <w:rPr>
          <w:rFonts w:ascii="Verdana" w:hAnsi="Verdana" w:cs="Verdana"/>
          <w:b/>
          <w:b/>
          <w:bCs/>
          <w:color w:val="000000"/>
          <w:sz w:val="24"/>
          <w:szCs w:val="24"/>
        </w:rPr>
      </w:pPr>
      <w:r>
        <w:rPr>
          <w:rFonts w:cs="Verdana" w:ascii="Verdana" w:hAnsi="Verdana"/>
          <w:b/>
          <w:bCs/>
          <w:color w:val="000000"/>
          <w:sz w:val="24"/>
          <w:szCs w:val="24"/>
          <w:lang w:val="ru-RU"/>
        </w:rPr>
        <w:t>Экскурсия по скотобойне</w:t>
      </w:r>
    </w:p>
    <w:p>
      <w:pPr>
        <w:pStyle w:val="Normal"/>
        <w:shd w:fill="FFFFFF" w:val="clear"/>
        <w:ind w:firstLine="518"/>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ервое, что сильно поразило нас, когда мы во</w:t>
        <w:softHyphen/>
        <w:t>шли, — это шум (в основном механический) и от</w:t>
        <w:softHyphen/>
        <w:t>вратительный смрад. Вначале нам показали, как убивают коров. Они выходили одна за другой из стойл и поднимались по проходу на металлический помост с высокими перегородками. Человек с элек</w:t>
        <w:softHyphen/>
        <w:t>тропистолетом перегибался через ограждение и стрелял животному между глаз. Это оглушало его, и животное падало наземь. Затем стенки загона при</w:t>
        <w:softHyphen/>
        <w:t>поднимались, и корова выкатывалась, перевернув</w:t>
        <w:softHyphen/>
        <w:t>шись на бок. Она казалась окаменевшей, как будто каждый мускул ее тела застыл в напряжении. Тот же самый человек перехватывал цепью коленное сухо</w:t>
        <w:softHyphen/>
        <w:t>жилие коровы и с помощью электрического подъ</w:t>
        <w:softHyphen/>
        <w:t>емного механизма приподнимал ее вверх до тех пор, пока на полу не осталась только голова коровы. За</w:t>
        <w:softHyphen/>
        <w:t>тем он брал большой кусок провода, через который, как нас убеждали, ток не пропускался, и вставлял его в отверстие между глазами животного, сделан</w:t>
        <w:softHyphen/>
        <w:t>ное пистолетом. Нам объяснили, что таким образом разрывается связь между черепным и спинным моз</w:t>
        <w:softHyphen/>
        <w:t>гом животного, и оно погибает. Каждый раз, когда человек вставлял провод в мозг коровы, она брыка</w:t>
        <w:softHyphen/>
        <w:t>лась и сопротивлялась, хотя, казалось, была уже без сознания. Несколько раз, пока мы наблюдали эту операцию, не полностью оглушенные коровы, брыкаясь, падали с металлического помоста, и человеку приходилось снова браться за электропистол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гда корова утрачивала способность двигаться, ее приподнимали так, чтобы голова была на рассто</w:t>
        <w:softHyphen/>
        <w:t>янии 2—3 футов от пола. Затем человек заворачивал голову животного и перерезал ей глотку. Когда он делал это, кровь фонтаном выплескивалась наружу, заливая все вокруг, в том числе и нас. Этот же чело</w:t>
        <w:softHyphen/>
        <w:t>век перерезал также передние ноги у колен. Другой работник отрезал свернутую набок голову коровы. Человек, который стоял выше, на специальной платформе, сдирал шкуру. Затем тушу переносили дальше, где ее туловище разрубали надвое и внут</w:t>
        <w:softHyphen/>
        <w:t>ренности — легкие, желудок, кишки и т. д. — вывали</w:t>
        <w:softHyphen/>
        <w:t>вались наружу Мы были потрясены, когда пару раз нам пришлось увидеть, как оттуда выпадали доволь</w:t>
        <w:softHyphen/>
        <w:t>но большие, достаточно развитые телята, т. к. среди убитых были коровы на поздней стадии стельности. Наш гид сказал, что такие случаи здесь — обычное явл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атем человек распиливал тушу по позвоночни</w:t>
        <w:softHyphen/>
        <w:t>ку цепной пилой, и мясо поступало в морозильник. Пока мы находились в цеху, разделывали только ко</w:t>
        <w:softHyphen/>
        <w:t>ров, но в стойлах были также овцы. Животные, ожидавшие своей участи, явно выказывали призна</w:t>
        <w:softHyphen/>
        <w:t>ки панического страха — они задыхались, выкаты</w:t>
        <w:softHyphen/>
        <w:t>вали глаза, изо рта у них выделялась пена. Нам ска</w:t>
        <w:softHyphen/>
        <w:t>зали, что свиней убивают электротоком, но для ко</w:t>
        <w:softHyphen/>
        <w:t>ров этот метод не годится, т. к., чтобы убить корову, потребовалось бы такое электрическое напряже</w:t>
        <w:softHyphen/>
        <w:t>ние, при котором кровь сворачивается и мясо сплошь покрывается черными точка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носили овцу или сразу трех и клали спиной вниз на низкий столик. Острым ножом ей перереза</w:t>
        <w:softHyphen/>
        <w:t>ли глотку и затем подвешивали за заднюю ногу, что</w:t>
        <w:softHyphen/>
        <w:t>бы выпустить кровь. Это гарантировало, что повто</w:t>
        <w:softHyphen/>
        <w:t>рять процедуру не придется, иначе мяснику при</w:t>
        <w:softHyphen/>
        <w:t>шлось бы вручную добивать овцу, мечущуюся в аго</w:t>
        <w:softHyphen/>
        <w:t>нии по полу в луже собственной крови. Таких овец, не желающих, чтобы их убивали, здесь называют «неуклюжими типами» или «тупыми ублюдка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стойлах мясники пытались сдвинуть с места молодого бычка. Животное чувствовало дыхание приближающейся смерти и сопротивлялось. С по</w:t>
        <w:softHyphen/>
        <w:t>мощью пик и штыков они вытолкнули его вперед в специальный загон, где ему сделали инъекцию, что</w:t>
        <w:softHyphen/>
        <w:t>бы мясо было более мягким. Несколько минут спу</w:t>
        <w:softHyphen/>
        <w:t>стя животное силой затащили в бокс, со стуком за</w:t>
        <w:softHyphen/>
        <w:t>хлопнув за ним дверцу. Здесь его оглушили электро</w:t>
        <w:softHyphen/>
        <w:t>пистолетом. Ноги животного подкосились, дверца открылась, и оно вывалилось на пол. В отверстие на лбу (около 1,5 см), образовавшееся от выстрела, во</w:t>
        <w:softHyphen/>
        <w:t>ткнули провод и начали вращать его. Животное не</w:t>
        <w:softHyphen/>
        <w:t>которое время дергалось, а потом затихло. Когда на задней ноге стали закреплять цепь, животное снова начало брыкаться и сопротивляться, а подъемное устройство приподняло его в этот момент .над лужей крови. Животное замерло. К нему подошел мясник с ножом. Многие видели, что взгляд бычка сосредо</w:t>
        <w:softHyphen/>
        <w:t>точился на этом мяснике; глаза животного следили за его приближением. Животное сопротивлялось не только до того, как нож вошел в него, но и с ножом в теле. По всеобщему мнению то, что происходило, не было рефлекторным действием — животное сопротивлялось в полном сознании. Нож в него вон</w:t>
        <w:softHyphen/>
        <w:t>зали дважды, и оно умерло от потери крови.</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lang w:val="ru-RU"/>
        </w:rPr>
        <w:t>Я обнаружил, что смерть свиней, убиваемых эле</w:t>
        <w:softHyphen/>
        <w:t>ктрическим током, выглядит особенно мучитель</w:t>
        <w:softHyphen/>
        <w:t>ной. Сначала их обрекают на жалкое существова</w:t>
        <w:softHyphen/>
        <w:t>ние, запирая в свинарниках, а потом стремительно увозят по автостраде навстречу судьбе. Ночь перед убоем, которую они проводят в загоне для скота, на</w:t>
        <w:softHyphen/>
        <w:t>верное, самая счастливая в их жизни. Здесь они мо</w:t>
        <w:softHyphen/>
        <w:t>гут спать на древесных опилках, их кормят и моют. Но этот короткий проблеск для них - последний. Визг, который они издают, получая электрошок, -самый жалостный из всех звуков, которые только можно себе представить.</w:t>
      </w:r>
    </w:p>
    <w:p>
      <w:pPr>
        <w:pStyle w:val="Normal"/>
        <w:shd w:fill="FFFFFF" w:val="clear"/>
        <w:ind w:firstLine="518"/>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ind w:firstLine="518"/>
        <w:jc w:val="center"/>
        <w:rPr>
          <w:rFonts w:ascii="Verdana" w:hAnsi="Verdana" w:cs="Verdana"/>
          <w:b/>
          <w:b/>
          <w:bCs/>
          <w:color w:val="000000"/>
          <w:sz w:val="24"/>
          <w:szCs w:val="24"/>
        </w:rPr>
      </w:pPr>
      <w:r>
        <w:rPr>
          <w:rFonts w:cs="Verdana" w:ascii="Verdana" w:hAnsi="Verdana"/>
          <w:b/>
          <w:bCs/>
          <w:color w:val="000000"/>
          <w:sz w:val="24"/>
          <w:szCs w:val="24"/>
          <w:lang w:val="ru-RU"/>
        </w:rPr>
        <w:t>Отрывки из книги Филипа Капло «О доброте человеческой»</w:t>
      </w:r>
    </w:p>
    <w:p>
      <w:pPr>
        <w:pStyle w:val="Normal"/>
        <w:shd w:fill="FFFFFF" w:val="clear"/>
        <w:ind w:firstLine="518"/>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коль многие из нас отдают себе отчет в том, что 95% из миллионов яйценоских кур в США находят</w:t>
        <w:softHyphen/>
        <w:t>ся в так называемом «интенсивном» или «конвейер</w:t>
        <w:softHyphen/>
        <w:t>ном» режиме содержания? На практике это, как правило, означает, что четыре взрослые птицы втиснуты и заперты на всю свою недолгую жизнь в то, что принято называть «клетки-батареи». Эти клети размером в 3045 см не имеют насеста и сдела</w:t>
        <w:softHyphen/>
        <w:t>ны из витой проволоки, чтобы помет проваливался сквозь пол. За неимением жесткого настила, кото</w:t>
        <w:softHyphen/>
        <w:t>рый можно скрести, когти у птиц отрастают чрез</w:t>
        <w:softHyphen/>
        <w:t>мерно длинными, вплетаясь и зачастую намертво застревая в проволоке. Это приводит к тому, что стальная проволока врезается и со временем врастает в подушечки на лапах. В дополнение к этому, свет в «клетках-батареях» включен 18 часов в сутки, что</w:t>
        <w:softHyphen/>
        <w:t>бы вынудить кур нестись безостановочно. В сред</w:t>
        <w:softHyphen/>
        <w:t>нем такая курица несет яйцо каждые 32 часа в тече</w:t>
        <w:softHyphen/>
        <w:t>ние 14 месяцев, после чего она забивае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 сегодня типовая птицефабрика в «развитой» стране является на практике не чем иным, как каме</w:t>
        <w:softHyphen/>
        <w:t>рой пыток для своих обитателей. В отсутствии како</w:t>
        <w:softHyphen/>
        <w:t>го-либо пространства, чтобы порыть землю; устро</w:t>
        <w:softHyphen/>
        <w:t>ить насест, искупаться в пыли, расправить крылья или просто пошевелиться, все природные инстинк</w:t>
        <w:softHyphen/>
        <w:t>ты кур безжалостно подавляются. Неизбежное при такой ситуации стрессовое состояние находит свой выход в агрессии, направляемой на соседа. Так, бо</w:t>
        <w:softHyphen/>
        <w:t>лее сильные птицы атакуют тех, что слабее, и по</w:t>
        <w:softHyphen/>
        <w:t>следние, лишенные права спастись бегством, не</w:t>
        <w:softHyphen/>
        <w:t>редко становятся жертвами внутривидового канни</w:t>
        <w:softHyphen/>
        <w:t>бализма. Для борьбы с этим явлением кур «обес-клювливают». Калечащая процедура, при которой клюв — этот наиважнейший орган птицы, состоя</w:t>
        <w:softHyphen/>
        <w:t>щий из кости, чувствительной и роговой ткани, — безжалостно удаляется либо раскаленным ножом, либо приспособлением, напоминающим гильотину. Иногда в жизни курицы эта процедура проводится дважды.</w:t>
      </w:r>
    </w:p>
    <w:p>
      <w:pPr>
        <w:pStyle w:val="Normal"/>
        <w:shd w:fill="FFFFFF" w:val="clear"/>
        <w:ind w:firstLine="518"/>
        <w:jc w:val="both"/>
        <w:rPr/>
      </w:pPr>
      <w:r>
        <w:rPr>
          <w:rFonts w:cs="Verdana" w:ascii="Verdana" w:hAnsi="Verdana"/>
          <w:color w:val="000000"/>
          <w:sz w:val="24"/>
          <w:szCs w:val="24"/>
          <w:lang w:val="ru-RU"/>
        </w:rPr>
        <w:t>Пожалуй, наибольшие муки животные испыты</w:t>
        <w:softHyphen/>
        <w:t>вают в процессе доставки их на скотобойню. Это начинается с процесса погрузки, выполняемой гру</w:t>
        <w:softHyphen/>
        <w:t>бо и в спешке. Животные, которые в страхе и смяте</w:t>
        <w:softHyphen/>
        <w:t xml:space="preserve">нии срываются со скользких погрузочных мостков, зачастую остаются брошенными медленно умирать </w:t>
      </w:r>
      <w:r>
        <w:rPr>
          <w:rFonts w:cs="Verdana" w:ascii="Verdana" w:hAnsi="Verdana"/>
          <w:color w:val="000000"/>
          <w:sz w:val="24"/>
          <w:szCs w:val="24"/>
          <w:vertAlign w:val="subscript"/>
          <w:lang w:val="ru-RU"/>
        </w:rPr>
        <w:t>О</w:t>
      </w:r>
      <w:r>
        <w:rPr>
          <w:rFonts w:cs="Verdana" w:ascii="Verdana" w:hAnsi="Verdana"/>
          <w:color w:val="000000"/>
          <w:sz w:val="24"/>
          <w:szCs w:val="24"/>
          <w:lang w:val="ru-RU"/>
        </w:rPr>
        <w:t>т полученных увечий. Внутри перегруженных гру</w:t>
        <w:softHyphen/>
        <w:t>зовиков первые жертвы происходят от давки и уду</w:t>
        <w:softHyphen/>
        <w:t>шья в результате нагромождения тел.</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ачастую животные проводят до трех суток в фур</w:t>
        <w:softHyphen/>
        <w:t>гоне грузовика без корма и воды, до самого момента разгрузки. К изнуряющей жажде и голоду нередко прибавляется климатический фактор: зимой — ле</w:t>
        <w:softHyphen/>
        <w:t>денящий ветер приводит к общему переохлажде</w:t>
        <w:softHyphen/>
        <w:t>нию и локальным обморожениям, летом — палящий зной и прямые солнечные лучи в совокупности с от</w:t>
        <w:softHyphen/>
        <w:t>сутствием воды вызывают обезвоживание организ</w:t>
        <w:softHyphen/>
        <w:t>ма. Страдания же телят, лишь несколько дней назад перенесших кастрацию и отъем от матери, пожалуй, наиболее ужасн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тоит сказать несколько слов о кастрации, кото</w:t>
        <w:softHyphen/>
        <w:t>рая, как признаются сами фермеры, крайне болез</w:t>
        <w:softHyphen/>
        <w:t>ненна и надолго повергает животное в состояние шока. В США, где обезболивание обыкновенно не применяется, процесс проходит следующим обра</w:t>
        <w:softHyphen/>
        <w:t>зом: животное растягивают на земле и ножом рассе</w:t>
        <w:softHyphen/>
        <w:t>кают мошонку, обнажая семенники. Каждый из них затем вырывается вручную с обрывом крепящих связок и жил.</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истине, человек — царь зверей, ибо своей жес</w:t>
        <w:softHyphen/>
        <w:t>токостью он намного превосходит их. Мы живем ценой жизни других. Наши тела — ходячие кладбища! Придет время, когда люди будут смотреть на убийцу живот</w:t>
        <w:softHyphen/>
        <w:t>ного так же, как они смотрят на убийцу человека».</w:t>
      </w:r>
    </w:p>
    <w:p>
      <w:pPr>
        <w:pStyle w:val="Normal"/>
        <w:shd w:fill="FFFFFF" w:val="clear"/>
        <w:ind w:firstLine="518"/>
        <w:jc w:val="right"/>
        <w:rPr>
          <w:rFonts w:ascii="Verdana" w:hAnsi="Verdana" w:cs="Verdana"/>
          <w:i/>
          <w:i/>
          <w:iCs/>
          <w:color w:val="000000"/>
          <w:sz w:val="24"/>
          <w:szCs w:val="24"/>
          <w:lang w:val="ru-RU"/>
        </w:rPr>
      </w:pPr>
      <w:r>
        <w:rPr>
          <w:rFonts w:cs="Verdana" w:ascii="Verdana" w:hAnsi="Verdana"/>
          <w:i/>
          <w:iCs/>
          <w:color w:val="000000"/>
          <w:sz w:val="24"/>
          <w:szCs w:val="24"/>
          <w:lang w:val="ru-RU"/>
        </w:rPr>
        <w:t>Леонардо да Винчи</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r>
    </w:p>
    <w:p>
      <w:pPr>
        <w:pStyle w:val="Normal"/>
        <w:shd w:fill="FFFFFF" w:val="clear"/>
        <w:jc w:val="both"/>
        <w:rPr>
          <w:rFonts w:ascii="Verdana" w:hAnsi="Verdana" w:cs="Verdana"/>
          <w:b/>
          <w:b/>
          <w:bCs/>
          <w:i/>
          <w:i/>
          <w:iCs/>
          <w:color w:val="000000"/>
          <w:sz w:val="24"/>
          <w:szCs w:val="24"/>
          <w:lang w:val="ru-RU"/>
        </w:rPr>
      </w:pPr>
      <w:r>
        <w:rPr>
          <w:rFonts w:cs="Verdana" w:ascii="Verdana" w:hAnsi="Verdana"/>
          <w:b/>
          <w:bCs/>
          <w:i/>
          <w:iCs/>
          <w:color w:val="000000"/>
          <w:sz w:val="24"/>
          <w:szCs w:val="24"/>
          <w:lang w:val="ru-RU"/>
        </w:rPr>
        <w:t>ТОРЖЕСТВО АБСУРДА</w:t>
      </w:r>
    </w:p>
    <w:p>
      <w:pPr>
        <w:pStyle w:val="Normal"/>
        <w:shd w:fill="FFFFFF" w:val="clear"/>
        <w:ind w:firstLine="518"/>
        <w:jc w:val="both"/>
        <w:rPr>
          <w:rFonts w:ascii="Verdana" w:hAnsi="Verdana" w:cs="Verdana"/>
          <w:b/>
          <w:b/>
          <w:bCs/>
          <w:i/>
          <w:i/>
          <w:iCs/>
          <w:color w:val="000000"/>
          <w:sz w:val="24"/>
          <w:szCs w:val="24"/>
          <w:lang w:val="ru-RU"/>
        </w:rPr>
      </w:pPr>
      <w:r>
        <w:rPr>
          <w:rFonts w:cs="Verdana" w:ascii="Verdana" w:hAnsi="Verdana"/>
          <w:b/>
          <w:bCs/>
          <w:i/>
          <w:iCs/>
          <w:color w:val="000000"/>
          <w:sz w:val="24"/>
          <w:szCs w:val="24"/>
          <w:lang w:val="ru-RU"/>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АК НЕ ВПУСКАТЬ в себя негатив? Я пробовала пе</w:t>
        <w:softHyphen/>
        <w:t>реключать каналы ТВ, но потом поняла: избегать че</w:t>
        <w:softHyphen/>
        <w:t>го-либо — это то же создание избыточного потенци</w:t>
        <w:softHyphen/>
        <w:t>ала. Негатива как будто даже больше становится. Принимать к сведению, как информацию с другой пла</w:t>
        <w:softHyphen/>
        <w:t>неты? Но как пройти мимо событий в Беслане? Ка</w:t>
        <w:softHyphen/>
        <w:t>кая-то реакция должна быть, мы же не каменны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впускать в себя негативную информацию — значит держаться по отношению к ней отстраненно. Не принимать близко к сердцу, не избегать, не вы</w:t>
        <w:softHyphen/>
        <w:t>ступать против и не защищаться, а пропускать мимо себя. Только не надо путать два совершенно разных понятия: отстраненность, и равнодуш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о слов великих: вся наша жизнь — игра. Если вы с головой погружаетесь в эту игру, то попадаете во власть обстоятельств и становитесь марионеткой — вами можно управлять. Жизнь в этом случае подоб</w:t>
        <w:softHyphen/>
        <w:t>на бессознательному сновидению — она с вами слу</w:t>
        <w:softHyphen/>
        <w:t>чается. Но если вы участвуете в игре отстраненно, как играющий зритель, то обретаете способность видеть реальное положение вещей и распоряжаться судьбой по своему усмотрени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того чтобы превратить жизнь в осознанное сновидение, которым можно управлять, необходимо, прежде всего, выйти из игры, одновременно ос</w:t>
        <w:softHyphen/>
        <w:t>тавшись в ней. Играть свою роль, но смотреть на все происходящее со стороны, чтобы не стать исполни</w:t>
        <w:softHyphen/>
        <w:t>телем чужой воли. Другими словами, нужно под</w:t>
        <w:softHyphen/>
        <w:t>держивать осознанность. В противном случае, вы — не хозяйка своей судьбы, и ваша жизнь развивается по сценарию, который выгоден кому-то, но не ва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тать играющим зрителем очень легко: нужно всего лишь отдавать себе отчет, в чьих интересах ве</w:t>
        <w:softHyphen/>
        <w:t>дется игра. Мы живем в мире, который представля</w:t>
        <w:softHyphen/>
        <w:t>ет собой иерархию маятников — энергоинформаци</w:t>
        <w:softHyphen/>
        <w:t>онных сущностей, выступающих в качестве надст</w:t>
        <w:softHyphen/>
        <w:t>роек над своими материальными структурами. Лю</w:t>
        <w:softHyphen/>
        <w:t>бая игра, как правило, ведется в интересах того или иного маятника.</w:t>
      </w:r>
    </w:p>
    <w:p>
      <w:pPr>
        <w:pStyle w:val="Normal"/>
        <w:shd w:fill="FFFFFF" w:val="clear"/>
        <w:ind w:firstLine="518"/>
        <w:jc w:val="both"/>
        <w:rPr/>
      </w:pPr>
      <w:r>
        <w:rPr>
          <w:rFonts w:cs="Verdana" w:ascii="Verdana" w:hAnsi="Verdana"/>
          <w:color w:val="000000"/>
          <w:sz w:val="24"/>
          <w:szCs w:val="24"/>
          <w:lang w:val="ru-RU"/>
        </w:rPr>
        <w:t>Несмотря на кажущуюся сложность процессов, которые происходят в нашем мире, все они сводят</w:t>
        <w:softHyphen/>
        <w:t>ся к двум фундаментальным: с одной стороны, идет</w:t>
      </w:r>
      <w:r>
        <w:rPr>
          <w:rFonts w:cs="Verdana" w:ascii="Verdana" w:hAnsi="Verdana"/>
          <w:color w:val="000000"/>
          <w:sz w:val="24"/>
          <w:szCs w:val="24"/>
          <w:vertAlign w:val="superscript"/>
          <w:lang w:val="ru-RU"/>
        </w:rPr>
        <w:t xml:space="preserve"> </w:t>
      </w:r>
      <w:r>
        <w:rPr>
          <w:rFonts w:cs="Verdana" w:ascii="Verdana" w:hAnsi="Verdana"/>
          <w:color w:val="000000"/>
          <w:sz w:val="24"/>
          <w:szCs w:val="24"/>
          <w:lang w:val="ru-RU"/>
        </w:rPr>
        <w:t>противоборство — битва маятников, а с другой — стремление каждого маятника к укреплению своей структуры. Чем бы маятник ни занимался, свою структуру он стремится упрочить, а чужую — унич</w:t>
        <w:softHyphen/>
        <w:t>тожить. Вот и все, что происходит: стабилизация и разрушение — ничего боле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еперь, если смотреть на любые события через эту призму, все становится ясно. Одновременно с пониманием ситуации на смену поэтическим иллю</w:t>
        <w:softHyphen/>
        <w:t>зиям приходит осознание прозаической действи</w:t>
        <w:softHyphen/>
        <w:t>тельности. Сколько раз, встречаясь с жестокостью, несправедливостью и абсурдом, люди недоумевали: почему? Ведь общечеловеческие ценности для всех очевидны: мир, чистая экология, милосердие, равноправие, справедливость. Когда же восторжеству</w:t>
        <w:softHyphen/>
        <w:t>ет голос разум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икогда. Потому что в мире маятников все дела</w:t>
        <w:softHyphen/>
        <w:t>ется для блага структуры, а не для людей — ее элемен</w:t>
        <w:softHyphen/>
        <w:t>тов. Декларируется, конечно, совершенно обратное. Но, поскольку все человечество пребывает в бессоз</w:t>
        <w:softHyphen/>
        <w:t>нательном сновидении наяву, им можно внушить любой бред, начиная с того, что вечеринка без «Клинского» немыслима, и кончая тем, что экологи</w:t>
        <w:softHyphen/>
        <w:t>чески чистый двигатель на водороде неэффективен.</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ивно думать, что кто-то там, в верхах власти, печется о счастье и благополучии сограждан. И не по</w:t>
        <w:softHyphen/>
        <w:t>тому, что во главе стоят одни циники, — вовсе нет — они искренне убеждены в том, что честно служат сво</w:t>
        <w:softHyphen/>
        <w:t>ему отечеству. Но на самом деле, будучи у-власти, они остаются невластными в своих поступках. Структура вынуждает всех — как рядовых элементов, так и лиде</w:t>
        <w:softHyphen/>
        <w:t>ров, — невольно действовать в ее интересах. Все про</w:t>
        <w:softHyphen/>
        <w:t>исходит само собой — структура самоорганизуе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того чтобы заставить элементы работать на структуру, необходимо поместить их в единое ин</w:t>
        <w:softHyphen/>
        <w:t>формационное пространство: СМИ, Интернет, связь. Попадая в такое пространство, люди сами за</w:t>
        <w:softHyphen/>
        <w:t>гоняют себя в ячейки. Людям только кажется, что они самостоятельны в своих мотивах и действиях. Отчасти - да, но лишь отчасти. Дело в том, что энергоинформационная структура заставляет чело</w:t>
        <w:softHyphen/>
        <w:t>века хотеть именно то, что выгодно ей. Если вы не желаете превратиться в марионетку, нужно отличать просто сведения, как беспристрастные факты, от намеренной интерпретации, которую вам пытаются навязать с определенной цель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ссмотрим трагедию в Беслане с точки зрения двух упомянутых выше процессов. И с той, и с другой стороны люди были использованы как пушечное мя</w:t>
        <w:softHyphen/>
        <w:t>со в конфликте двух противостоящих-структур. Бит</w:t>
        <w:softHyphen/>
        <w:t>ва необходима обоим маятникам — в ней они черпа</w:t>
        <w:softHyphen/>
        <w:t>ют энергию и реализуют намерение истребить друг друга. Поэтому одна структура сначала подпускает другую, позволяет ей разжечь конфликт, а затем уничтожает. Это процесс разрушения. По ходу дела, разворачивается мощная информационная кампа</w:t>
        <w:softHyphen/>
        <w:t>ния, которая объединяет мысли большого числа лю</w:t>
        <w:softHyphen/>
        <w:t>дей в одном направлении. Под эгидой укрепления безопасности, производится реорганизация власти. Это процесс стабилизации. Далее, всех призывают сплотиться для борьбы с терроризмом - снова стаби</w:t>
        <w:softHyphen/>
        <w:t>лизация с целью подготовки к очередной битв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братите внимание: все, что здесь происходит, — это не война идей и принципов, а противостояние двух структур. Любая идеология, религиозная или политическая, - всего лишь декорация. Ни тому, ни другому маятнику нет дела до каких-то там мораль</w:t>
        <w:softHyphen/>
        <w:t>ных и этических норм. Воюют не люди, а структу</w:t>
        <w:softHyphen/>
        <w:t>ры, их поработившие. Люди - лишь орудия войны. Фанатики-террористы не отдают себе отчета в том, что их сознание им уже не принадлежит. Они явля</w:t>
        <w:softHyphen/>
        <w:t>ют собой образцы того материала, в который пре</w:t>
        <w:softHyphen/>
        <w:t>вратится человек, когда станет элементом матрицы. Жертвы и зрители тоже не осознают, что их, так или иначе, использую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 что, не нужно питать иллюзий по поводу якобы неизбежной победы здравого смысла и гума</w:t>
        <w:softHyphen/>
        <w:t>низма. Если вы являетесь свидетелем вопиющей несправедливости или полного абсурда, не возмущай</w:t>
        <w:softHyphen/>
        <w:t>тесь и не спрашивайте, почему. Лучше задайтесь во</w:t>
        <w:softHyphen/>
        <w:t>просом, какой процесс здесь имеет место: разруше</w:t>
        <w:softHyphen/>
        <w:t>ния или стабилизац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я уже говорил, реальность имеет две сторо</w:t>
        <w:softHyphen/>
        <w:t>ны: физическую и метафизическую. На физическом уровне мы наблюдаем войну структур. На метафи</w:t>
        <w:softHyphen/>
        <w:t>зическом — это битва маятников. Суть в том, что битва не окончится до тех пор, пока иерархия маят</w:t>
        <w:softHyphen/>
        <w:t>ников не замкнется на вершину одной пирамиды. Когда это случится, мир превратится в матрицу. Как это будет выглядеть, остается только гад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ессмысленно и наивно делать ставку на голос разума, торжество справедливости и надеяться на благие намерения кого бы то ни было. В последнее время ситуация сильно изменилась: современная война — это уже не то, что ранее понималось под за</w:t>
        <w:softHyphen/>
        <w:t>щитой родины. Борьба с терроризмом — в любой форме — представляет собой битву маятников в чис</w:t>
        <w:softHyphen/>
        <w:t>том виде. Принимать участие в такой войне, значит, подчинять всю свою жизнь интересам структур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участие, так и сопротивление, играет на ру</w:t>
        <w:softHyphen/>
        <w:t>ку воинствующей стороне. Маятники становятся сильнее от реакции любого знака: положительной или отрицательной — неважно. Единственное сред</w:t>
        <w:softHyphen/>
        <w:t>ство против деструктивных маятников состоит в раскрытии их подлинных мотивов. Они всегда при</w:t>
        <w:softHyphen/>
        <w:t>крываются религиозными, демократическими, пат</w:t>
        <w:softHyphen/>
        <w:t>риотическими, гуманными и прочими лозунгами. Маятник, лишенный всех своих благопристойных декораций, теряет нити, с помощью которых ему удается удерживать сознание приверженце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гда вам предлагают совместно что-то строить или за что-то бороться, то есть заниматься «общим делом», можете быть уверены: здесь преследуются интересы структуры. Маятнику жизненно необхо</w:t>
        <w:softHyphen/>
        <w:t>димо, чтобы мысли и действия его приверженцев были направлены в одну сторону. А для этого нужно «общее дело» преподнести как личную выгоду: «Да</w:t>
        <w:softHyphen/>
        <w:t>вайте все вместе сделаем вот это, и тогда каждому будет хорошо». Но в таком случае личные интересы всегда отодвигаются на задний план, и, независимо от типа идеологии, получается, как в той песне: «Се</w:t>
        <w:softHyphen/>
        <w:t>годня не личное главное, а сводки рабочего дн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дея всеобщего согласия, мира и благоденствия — это утопия, что не раз подтверждалось самым объек</w:t>
        <w:softHyphen/>
        <w:t>тивным судьей — историей. Личное счастье нельзя построить, занимаясь строительством счастья всеоб</w:t>
        <w:softHyphen/>
        <w:t>щего. Всеобщее счастье — чистая абстракция — оно может быть только индивидуальным. К этому вопро</w:t>
        <w:softHyphen/>
        <w:t>су нужно подходить совсем с другой стороны. Если каждый займется исключительно своим личным бла</w:t>
        <w:softHyphen/>
        <w:t>гополучием, тогда благоденствие станет всеобщим. В противном случае, всякая деятельность будет сво</w:t>
        <w:softHyphen/>
        <w:t>диться лишь к одному — созиданию структур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лиже всего к решению этой проблемы подошла Анастасия, известная по книгам Владимира Мегре. Но даже ее идеи утопичны, потому что она не учиты</w:t>
        <w:softHyphen/>
        <w:t>вает, до каких масштабов разрослось влияние маят</w:t>
        <w:softHyphen/>
        <w:t>ников. Раздать всем людям по гектару земли, чтобы каждый мог основать свое родовое поместье? Да кто ж им, родимым, даст! Красивая, гуманная и справед</w:t>
        <w:softHyphen/>
        <w:t>ливая идея. Вот здесь бы власть предержащим и про</w:t>
        <w:softHyphen/>
        <w:t>явить на деле свою заботу о благосостоянии народ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конечно, никто не даст. И даже не потому, что земля стоит денег. Ведь позволили же горстке алигархов прибрать к рукам общенародную собст</w:t>
        <w:softHyphen/>
        <w:t>венность по принципу «было общее — стало его». Дело в том, что для структуры гораздо удобней дер</w:t>
        <w:softHyphen/>
        <w:t>жать под контролем небольшую группу шахматных фигур, нежели всю массу граждан. А главное, если каждый, прекратив батрачить на структуру/займется заботой о своем благополучии, что с ней стане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любой системы, личная свобода ее элемен</w:t>
        <w:softHyphen/>
        <w:t>тов не то что невыгодна, а просто губительна. Но вот что интересно: законы системы издаются и во</w:t>
        <w:softHyphen/>
        <w:t>площаются не конкретными людьми, стоящими у власти, а самой системой. Все получается само со</w:t>
        <w:softHyphen/>
        <w:t>бой. Фавориты маятника не свободны в своих по</w:t>
        <w:softHyphen/>
        <w:t>ступках, а рядовые приверженцы — в своих желани</w:t>
        <w:softHyphen/>
        <w:t>ях. Структура самоорганизуется таким образом, что все ее элементы выполняют назначенные функции, и при этом каждый убежден, что реализуют свою волю. Элементу структуры лишь кажется, что он свободен. Более того, если он не готов принять сво</w:t>
        <w:softHyphen/>
        <w:t>боду, то и не сможет ею воспользова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то будет делать человек с гектаром земли, если своим сознанием он уже наполовину врос в матри</w:t>
        <w:softHyphen/>
        <w:t>цу? Нет смысла будить спящего, коли сам он не же</w:t>
        <w:softHyphen/>
        <w:t>лает просыпаться. Немногочисленные «проснув</w:t>
        <w:softHyphen/>
        <w:t>шиеся» пытаются растрясти своих сонных собрать</w:t>
        <w:softHyphen/>
        <w:t>ев: «Открой же глаза! Посмотри — ведь ты в ячейке матрицы!» А те сквозь сон отмахиваются: «Да отвя</w:t>
        <w:softHyphen/>
        <w:t>жись, мне и так неплох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вам живой пример. Когда в интернет-рас</w:t>
        <w:softHyphen/>
        <w:t>сылке зашла речь о натуральном питании, кое-кто сильно разволновался. Нашлись даже активные противники, встретившие эту информацию в шты</w:t>
        <w:softHyphen/>
        <w:t>ки. Дескать, не по теме это. Лучше, как прежде: «Мы будем спать, а ты нам рассказывай про наши снови</w:t>
        <w:softHyphen/>
        <w:t>дения, не буди только». Мне так и хотелось восклик</w:t>
        <w:softHyphen/>
        <w:t>нуть: «Ага, вот вы и попались!» Я ведь предупреждал, что никого с собой не приглашаю: ни за стол, ни в сновидение. Трансерфинг — это не сказка для слад</w:t>
        <w:softHyphen/>
        <w:t>ких грез, а холодный душ для пробуждения. Спите себе спокойно и не читайте вредные для сна книг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пящие», недовольные тем, что их потревожили, не осознают, что структура «пасет» своих питомцев на «ферме» и заставляет выступать против всего чуждо</w:t>
        <w:softHyphen/>
        <w:t>го. Элементы системы находятся в наркотической за</w:t>
        <w:softHyphen/>
        <w:t>висимости от ее продуктов, а потому им кажется, что они сами того хотят. Вот и получается, что структура использует «спящих» для достижения своих целей, вовлекая их в процессы стабилизации и разруше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збуженные», но «не проснувшиеся», не осо</w:t>
        <w:softHyphen/>
        <w:t>знают даже того, что они несвободны от самого Трансерфинга. Если человек действительно стрях</w:t>
        <w:softHyphen/>
        <w:t>нул с себя паутину наваждения, он обретает способ</w:t>
        <w:softHyphen/>
        <w:t>ность решать самостоятельно, что и как ему делать. «Проснувшемуся» больше нет нужды искать истину во внешних источниках — ее он находит в себе са</w:t>
        <w:softHyphen/>
        <w:t>мом, и даже Трансерфинг ему не указ.</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десь речь не о том, чтобы отказаться от продук</w:t>
        <w:softHyphen/>
        <w:t>тов системы и уединиться где-нибудь в горном уще</w:t>
        <w:softHyphen/>
        <w:t>лье. Напротив, любая мечта может быть реализова</w:t>
        <w:softHyphen/>
        <w:t>на только в рамках той или иной структуры. Вопрос лишь в том, кто в чьей упряжке скачет: либо вы у маятника, либо он у вас. Следует отдавать себе отчет: я работаю в структуре на себя или я работаю на структуру. Саму систему, а так же ее продукты мож</w:t>
        <w:softHyphen/>
        <w:t>но и нужно использовать в своих целях, если делать это осознанно. Вот ради этого и стоит просну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ервого сентября было много нарядных и озабо</w:t>
        <w:softHyphen/>
        <w:t>ченно-радостных детишек с цветами. Почти всех провожали родители, у многих были роскошные бу</w:t>
        <w:softHyphen/>
        <w:t>кеты и дорогая форма. Я тогда прогуливался по ули</w:t>
        <w:softHyphen/>
        <w:t>це, в этом праздничном, чуть ли не карнавальном шествии. Многоцветная реальность слилась в еди</w:t>
        <w:softHyphen/>
        <w:t>ную картину: «все хорошо, все идет как надо, все так и должно быть» — в результате я «заснул».</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збудило меня одно необычное обстоятельство. Особняком от всей этой праздничной толпы шла девочка лет восьми. Одета она была не то чтобы не</w:t>
        <w:softHyphen/>
        <w:t>опрятно, но очень бедно и незатейливо, что сразу бросалось в глаза. Туфли на ней были такие, будто их подобрали на свалке, а в руках несколько жалких цветочков, явно сорванных с клумбы. В ее глазах за</w:t>
        <w:softHyphen/>
        <w:t>стыла какая-то недетская отрешенность. Было оче</w:t>
        <w:softHyphen/>
        <w:t>видно, что праздник ее не радует, а со своей участью она давно смирилась и больше не ждет от мира ни</w:t>
        <w:softHyphen/>
        <w:t>каких подарк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корей всего, ее родители сильно задолжали си</w:t>
        <w:softHyphen/>
        <w:t>стеме, которая охотно предоставляет своим элемен</w:t>
        <w:softHyphen/>
        <w:t>там ссуду в виде алкогольной эйфории, чтобы те спали еще крепче. Систему не интересует трагедия этой девочки, как и многих тысяч ей подобных. Со</w:t>
        <w:softHyphen/>
        <w:t>вершенно равнозначно, структуру не волнует и тра</w:t>
        <w:softHyphen/>
        <w:t>гедия в Беслане. А если она изображает озабочен</w:t>
        <w:softHyphen/>
        <w:t>ность, значит, имеет на то свои особые вид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Я все это говорю к тому, что любая информация от структуры — как позитивная, так и негативная — дается не просто так, а с определенной целью, ка</w:t>
        <w:softHyphen/>
        <w:t>ким бы «свободным» ни был источник. Абсолютно свободных и независимых источников информации не существует в принципе, потому что все они пред</w:t>
        <w:softHyphen/>
        <w:t>ставляют собой отдельные звенья одной системы — иерархии маятников. А у маятника, повторяю, цель состоит в том, чтобы свою или вышестоящую структуру стабилизировать, а чужую - разруши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ужно не забывать про свою осознанность и различать: когда вам пытаются что-то сообщить, а когда — внушить. Если информация идет от маят</w:t>
        <w:softHyphen/>
        <w:t>ника, можете не сомневаться - это его структура преследует какие-то свои цели. Маятник убедитель</w:t>
        <w:softHyphen/>
        <w:t>но проповедует, красноречиво разглагольствует и доверительно шепчет: «Победи чужих - это они во всем виноваты!», «Поддержи своих - они сделают тебя счастливым!» А главное: «Не отставай от жиз</w:t>
        <w:softHyphen/>
        <w:t>ни, будь таким же успешным, как вот эти люди с рекламной заставки!», «Делай, как 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аже если информация не имеет идеологичес</w:t>
        <w:softHyphen/>
        <w:t>кой ориентации, она решает одну очень важную для маятника задачу — завлечь внимание большой мас</w:t>
        <w:softHyphen/>
        <w:t>сы людей в петлю захвата. Когда мысли людей син</w:t>
        <w:softHyphen/>
        <w:t>хронизированы в одном направлении, их сознани</w:t>
        <w:softHyphen/>
        <w:t>ем легче манипулировать. Главное — завладеть вни</w:t>
        <w:softHyphen/>
        <w:t>манием, остальное - дело техники внушения. Так вот, для того чтобы не поддаться зомбирующему воздействию маятника, необходимо поддерживать осознанность и отделять факты от интерпретации. Иначе однажды можно проснуться в ячейке матри</w:t>
        <w:softHyphen/>
        <w:t>цы, либо вообще никогда не просну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БИТВА МАЯТНИКОВ</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СОВРЕМЕННЫЙ МИР ТАКОВ, что сейчас каждому человеку трудно чувствовать себя в безопасности — терроризм, который подбирается все ближе к обыч</w:t>
        <w:softHyphen/>
        <w:t>ным, простым людям, жестокость, агрессия. Не сек</w:t>
        <w:softHyphen/>
        <w:t>рет, что люди порой попадают в ужасные ситуации. За что их так? И как защитить себя от этого, ис</w:t>
        <w:softHyphen/>
        <w:t>пользуя принципы Трансерфинга?Просто верить, что все будет хорошо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первых, пропускать пугающую информацию мимо ушей. Переключать внимание на что-нибудь другое. Во-вторых, отказаться от чувства вины — не совести, а именно вины — повинности, обязаннос</w:t>
        <w:softHyphen/>
        <w:t>ти. После страха и худших ожиданий, вина является главнейшей причиной всех неприятностей. Об этом я уже много говорил, повторю еще раз.</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увство вины порождает наказание в самых раз</w:t>
        <w:softHyphen/>
        <w:t>нообразных формах — от мелких неприятностей до крупных проблем. Внешнее намерение непременно включит в сценарий какое-нибудь наказание. Так устроен шаблон мировосприятия у человека: за про</w:t>
        <w:softHyphen/>
        <w:t>ступком следует возмездие, и душа вместе с разумом в этом полностью единогласны. К тому же чувство вины сильно натягивает поляризацию. В результате равновесные силы навлекают на «повинную голо</w:t>
        <w:softHyphen/>
        <w:t>ву» всевозможные напас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как от этого избавиться? Задушить вину нельзя и просто так отказаться от нее невозможно — слишком глубоко она засела. Душа и разум очень долго жили с таким ощущением: вечно быть всем чем-то обязанным. И вывести их из этого состояния можно только конкретным образом действи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именно, необходимо прекратить оправдывать</w:t>
        <w:softHyphen/>
        <w:t>ся. Здесь имеет место тот особый случай, когда ле</w:t>
        <w:softHyphen/>
        <w:t>чение болезни как следствия устраняет его причину. Вам не нужно себя убеждать, что вы никому ничем не обязаны. Просто следите за своими обычными действиями, для чего потребуется осознанность. Если раньше вы имели привычку по малейшему по</w:t>
        <w:softHyphen/>
        <w:t>воду извиняться, то теперь заимейте другую при</w:t>
        <w:softHyphen/>
        <w:t>вычку: объяснять свои поступки только в том слу</w:t>
        <w:softHyphen/>
        <w:t>чае, когда это действительно необходим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надо убеждать себя в том, что вы не обязаны. Пусть чувство вины остается внутри. Но внешне вы не должны этого показывать. Душа и разум будут по</w:t>
        <w:softHyphen/>
        <w:t>немногу привыкать к новому ощущению: вы не оп</w:t>
        <w:softHyphen/>
        <w:t>равдываетесь, значит, вроде так и надо, а следова</w:t>
        <w:softHyphen/>
        <w:t>тельно, вины вашей просто не существует. В резуль</w:t>
        <w:softHyphen/>
        <w:t>тате поводов для «искупления» будет появляться все меньше и меньше. Вот так, по цепочке обратной связи, внешняя форма мало-помалу приведет в по</w:t>
        <w:softHyphen/>
        <w:t>рядок внутреннее содержание — чувство вины ис</w:t>
        <w:softHyphen/>
        <w:t>чезнет, а вслед за ним и соответствующие проблемы.</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Скажите, что понимается под двумя структура</w:t>
        <w:softHyphen/>
        <w:t>ми, противостоящими друг другу? Вот есть маятник романтики, есть маятник христианства, есть маят</w:t>
        <w:softHyphen/>
        <w:t>ник демократии... да?Но все они —различные ступени иерархии одного и того же глобального маятника ? Или маятник романтики и маятник христианства — это разные, противоборствующие структур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не неизвестно, как они там детально устроены, эти маятники. Для понимания вполне достаточно грубой модели. Маятник — энергоинформацйонная сущность, стоящая как надстройка над какой-либо структурой. Романтика, например, — это не струк</w:t>
        <w:softHyphen/>
        <w:t>тура. Демократия и религия — тоже нет. А вот цер</w:t>
        <w:softHyphen/>
        <w:t>ковь — это структура. Организация террористов — структура. Государства, противостоящие террорис</w:t>
        <w:softHyphen/>
        <w:t>там, — тоже структуры. Но террористы существуют не сами по себе — они выражают интересы выше</w:t>
        <w:softHyphen/>
        <w:t>стоящих над ними структур. Каких именно, судить не буду — я не полити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я уже говорил, реальность имеет две сторо</w:t>
        <w:softHyphen/>
        <w:t>ны: физическую и метафизическую. На физическом уровне мы наблюдаем войну структур. На метафи</w:t>
        <w:softHyphen/>
        <w:t>зическом — это битва маятников. Суть в том, что эта битва не окончится до тех пор, пока иерархия маят</w:t>
        <w:softHyphen/>
        <w:t>ников не замкнется на вершину одной пирамиды. Когда это случится, мир превратится в матрицу. Как это будет выглядеть, остается только гадать.</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Не понимаю, почему вы думаете, что матрица когда-нибудь будет ? Она уже есть, процесс почти за</w:t>
        <w:softHyphen/>
        <w:t>вершается. А что касается пирамиды, то самый глав</w:t>
        <w:softHyphen/>
        <w:t>ный маятник давным-давно сформировался — это ма</w:t>
        <w:softHyphen/>
        <w:t>ятник денег».</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могу согласиться. Деньги — это всего лишь атрибут. На физическом плане происходит обмен деньгами, а на метафизическом — энергией. Энер</w:t>
        <w:softHyphen/>
        <w:t>гия обеспечивает процесс взаимодействия маятни</w:t>
        <w:softHyphen/>
        <w:t>ков не только с людьми, но и со всеми живыми су</w:t>
        <w:softHyphen/>
        <w:t>ществами.</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Ну, во-первых, немного странен пессимистичный тон автора Трансерфинга. Во-вторых, мир будет вы</w:t>
        <w:softHyphen/>
        <w:t>глядеть так же, как сейчас, ибо иерархия маятников и так замыкается на одну вершину — маятник плане</w:t>
        <w:softHyphen/>
        <w:t>ты Земля — и матрица давно существу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ессимистичный тон — только в отношении все</w:t>
        <w:softHyphen/>
        <w:t>го общества. Трансерфинг может помочь только еди</w:t>
        <w:softHyphen/>
        <w:t>ницам, которые сами уже знают, а потому готовы принять это Знание. Остальную же массу разбудить не удастся. Вообще, я бы не стал строить догадки о том, как устроена иерархия маятников. Здесь могут быть только умозрительные домыслы. Реальной кар</w:t>
        <w:softHyphen/>
        <w:t>тины мы никогда не увидим — нам не позволят.</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 поводу трагедии 11 сентября в США. Я лично не могу отделаться от мысли, что американцы, со</w:t>
        <w:softHyphen/>
        <w:t>здающие и распространяющие по всему миру фильмы-катастрофы, сами создали именно такую катастро</w:t>
        <w:softHyphen/>
        <w:t>фу в реальной жизни. Ну или ее сценарий. Что Вы ду</w:t>
        <w:softHyphen/>
        <w:t>маете по этому повод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десь имеет место реализация коллективного со</w:t>
        <w:softHyphen/>
        <w:t>знания. Мир — это зеркало, в котором отражаются мысли и намерения людей. Средства массовой ин</w:t>
        <w:softHyphen/>
        <w:t>формации, распространяя вести о войнах, катастро</w:t>
        <w:softHyphen/>
        <w:t>фах, преступлениях и несчастьях, выступают орудием деструктивных маятников, которые черпают энергию в конфликтах. В новостях, как правило, ве</w:t>
        <w:softHyphen/>
        <w:t>дется речь исключительно о том, «что такого случи</w:t>
        <w:softHyphen/>
        <w:t>лось плохого». Так пожинается больше эмоций. По</w:t>
        <w:softHyphen/>
        <w:t>добные новости не столько интересуют, сколько тревожат. А это именно то, что нужно маятника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м показывают кино, в котором мир предстает как опасная, агрессивная среда. Глядя на такую кар</w:t>
        <w:softHyphen/>
        <w:t>тину, мы приходим к убеждению, что такова реаль</w:t>
        <w:softHyphen/>
        <w:t>ность, и тем самым формируем мысленный образ. В зеркале мира данный образ отражается, воплощаясь в действительность. В результате появляются оче</w:t>
        <w:softHyphen/>
        <w:t>редные недобрые вести. Такой вот замкнутый круг.</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то интересно, деятелям шоу-бизнеса даже не приходит в голову сделать передачу о том, «что та</w:t>
        <w:softHyphen/>
        <w:t>кого случилось хорошего» — хотя бы из соображе</w:t>
        <w:softHyphen/>
        <w:t>ний новизны. Ведь такая передача, выделившись из сплошного и осточертевшего потока негатива, не</w:t>
        <w:softHyphen/>
        <w:t>сомненно, привлекла бы внимание. Но нет. Вся ин</w:t>
        <w:softHyphen/>
        <w:t>формация дается преимущественно в интересах де</w:t>
        <w:softHyphen/>
        <w:t>структивных маятников. Вот до какой степени воз</w:t>
        <w:softHyphen/>
        <w:t>росло их зомбирующее влияни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Мы живем в Израиле и наш вопрос: как объяснить детям 4—5 лет события так, чтобы не втянуть их в воронку маятника (теракты, дорожные происшест</w:t>
        <w:softHyphen/>
        <w:t>вия и т. д.)».</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льзя «объяснять события» детям такого возра</w:t>
        <w:softHyphen/>
        <w:t>ста. Они лучше вас разберутся с тем, что им нужно знать и как это понимать. Взрослые, чувствуя свою беспомощность в агрессивном мире, внушают детям, что те являются просто маленькими человечка</w:t>
        <w:softHyphen/>
        <w:t>ми, которые ничего не понимают и не умеют. Дру</w:t>
        <w:softHyphen/>
        <w:t>гими словами, вешают на них свои подсознатель</w:t>
        <w:softHyphen/>
        <w:t>ные проекц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нужно внушать детям совершенно обратное. И уж тем более не «объяснять» негативные события, заостряя тем самым на них внимание, а, наоборот, всячески ограждать детское сознание от всего этого. Нужно по возможности содержать мысленное про</w:t>
        <w:softHyphen/>
        <w:t>странство ребенка в чистоте, поскольку, как вы зна</w:t>
        <w:softHyphen/>
        <w:t>ете, на основе образа мыслей отдельного человека формируется его индивидуальный слой мира, в ко</w:t>
        <w:softHyphen/>
        <w:t>тором ему приходится существов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ПРОСТРАНСТВО ВАРИАНТОВ</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НЕДАВНО МНЕ ПОРЕКОМЕДОВАЛИ прочесть «Трансерфинг реальности». Не знаю. Есть что-то в книге необъяснимо верное, или правильное. Многое, происходящее в жизни, получает объяснение. Спасибо Вам. Просто за то, что Вы рискнули (наверное) и да</w:t>
        <w:softHyphen/>
        <w:t>ли людям еще один шанс стать людь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пасибо за похвалу. Однако я не рисковал, и (Боже упаси!) не давал людям шанса стать людьми. Я не беру на себя так много. Это Знание не мое — оно существует объективно, не в книгах, а в прост</w:t>
        <w:softHyphen/>
        <w:t>ранстве вариантов — нравится вам такая мысль или нет. Так же не имеет смысла сравнивать Трансер</w:t>
        <w:softHyphen/>
        <w:t>финг с другими подобными учениями: С Симоро-ном, например, или еще с каким из известны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мимо таких вот благодарных откликов, ино</w:t>
        <w:softHyphen/>
        <w:t>гда (хоть и очень редко) приходят письма противо</w:t>
        <w:softHyphen/>
        <w:t>положного толка, от которых веет холодной враж</w:t>
        <w:softHyphen/>
        <w:t>дебностью. Если я слышу, что «Трансерфинг взял из такой-то практики то-то и то-то», у меня возникает смешанное чувство недоумения, растерянности и бессилия, которое испытывает человек, когда раз</w:t>
        <w:softHyphen/>
        <w:t>говаривает с полным тупицей. Так и хочется в отча</w:t>
        <w:softHyphen/>
        <w:t>янии воскликнуть: «Ну как же вы не понимае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в Симоронз — что и откуда «содрано»? А в том, предшествующем ему учении, у кого что «слизано»? Почему не сравнивают с Блаватской, Рерихом, Гурд-жиевым, Успенским? Наверно, потому что не читали. Я, признаться, тоже не читал, но знаю, что все пишут по-разному об одном и том же. У каждого учения своя эпоха, и наоборот. Сколько бы ни было школ и миро</w:t>
        <w:softHyphen/>
        <w:t>воззрений, все они отражают суть одной реальности. Точки зрения разные, но ведь реальность-то общая! Неужели вы этого до сих пор не поня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пробуйте найти учение, которое не имело бы ничего общего с остальными. Если таковое отыщет</w:t>
        <w:softHyphen/>
        <w:t>ся, оно будет относиться к другой реальности. Но че</w:t>
        <w:softHyphen/>
        <w:t>ловеческий разум не способен создать ничего такого, что не имело бы отношения к нашему миру. Даже фантастика рано или поздно воплощается в действи</w:t>
        <w:softHyphen/>
        <w:t>тельность. Фантасты описывают ту реальность, кото</w:t>
        <w:softHyphen/>
        <w:t>рая (возможно, пока) не реализована. На самом деле, все эти идеи и образы, так же как и сновидения, не являются продуктами разума — они существуют объ</w:t>
        <w:softHyphen/>
        <w:t>ективно и стационарно в едином поле информации. И все, как «учителя», так и обыкновенные люди, имеют общий доступ к одному и тому же банку дан</w:t>
        <w:softHyphen/>
        <w:t>ных. Так что мне остается только посочувствовать тем, кто ищет нечто принципиально ново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равнивая одно учение с другим, можно до</w:t>
        <w:softHyphen/>
        <w:t>браться до самих Упанишад. (Слыхали, что это та</w:t>
        <w:softHyphen/>
        <w:t>кое?) Но смысл? Все эти Знания происходят из од</w:t>
        <w:softHyphen/>
        <w:t>ного источника. По той же причине многие откры</w:t>
        <w:softHyphen/>
        <w:t>тия делаются независимо разными людьми, а так же многие новые веяния возникают в разных концах планеты одновремен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оступ к информации из пространства вариан</w:t>
        <w:softHyphen/>
        <w:t>тов имеет каждый. Все очень просто: иди как в биб</w:t>
        <w:softHyphen/>
        <w:t>лиотеку и бери какие угодно книги с любых полок. Единственное условие: необходимо поверить в свои способности, воспользоваться своим правом на до</w:t>
        <w:softHyphen/>
        <w:t>ступ к Знаниям, а затем вознамериться эти Знания получить. Задавайте себе вопросы и смейте отвечать на них сами. Кто смеет, тот делает открытия, сочи</w:t>
        <w:softHyphen/>
        <w:t>няет музыку, пишет книги, создает шедевры в раз</w:t>
        <w:softHyphen/>
        <w:t>личных областях. Знание открывается тем, кто объ</w:t>
        <w:softHyphen/>
        <w:t>явил о своем намерении ВЗЯТЬ ЕГО САМОСТОЯ</w:t>
        <w:softHyphen/>
        <w:t>ТЕЛЬ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пример, можно сказать, что наиболее неверо</w:t>
        <w:softHyphen/>
        <w:t>ятные и грандиозные открытия принадлежат самым смелым людям, каких только знала история науки — Альберту Эйнштейну и Николе Тесле. По словам са</w:t>
        <w:softHyphen/>
        <w:t>мих ученых, открытия рождались не в их головах, а приходили извне, как знания ниоткуда. Причем нельзя не заметить, что ни одна новая теория никог</w:t>
        <w:softHyphen/>
        <w:t>да не появлялась вдруг, как вспышка одинокой звез</w:t>
        <w:softHyphen/>
        <w:t>ды на черном небе. Это всегда сопровождалось парал</w:t>
        <w:softHyphen/>
        <w:t>лельными исследованиями разных людей, которые очень часто приходили к одним и тем же выводам почти одновременно. Все ходят под одним неб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ожно с уверенностью говорить, что радио, в от</w:t>
        <w:softHyphen/>
        <w:t>личие от общепринятых мнений, изобрел именно Никола Тесла, и в этом не будет принципиальной ошибки. С таким же успехом можно утверждать, что отцом теории относительности является не Эйн</w:t>
        <w:softHyphen/>
        <w:t>штейн, а Хендрик Лоренц, и здесь опять найдется немалая доля истины. Ведь «преобразования Лорен</w:t>
        <w:softHyphen/>
        <w:t>ца», которые показывают, что с приближением к скорости света линейные размеры тела сокращают</w:t>
        <w:softHyphen/>
        <w:t>ся, масса увеличивается, а время замедляется, были выведены раньше. Но Эйнштейн взял на себя сме</w:t>
        <w:softHyphen/>
        <w:t>лость расставить окончательные точки над «и». От тех, кто мог, но не решался это сделать, его отличало лишь одно качество — дерзость взять себе свое право.</w:t>
      </w:r>
    </w:p>
    <w:p>
      <w:pPr>
        <w:pStyle w:val="Normal"/>
        <w:shd w:fill="FFFFFF" w:val="clear"/>
        <w:ind w:firstLine="518"/>
        <w:jc w:val="both"/>
        <w:rPr/>
      </w:pPr>
      <w:r>
        <w:rPr>
          <w:rFonts w:cs="Verdana" w:ascii="Verdana" w:hAnsi="Verdana"/>
          <w:color w:val="000000"/>
          <w:sz w:val="24"/>
          <w:szCs w:val="24"/>
          <w:lang w:val="ru-RU"/>
        </w:rPr>
        <w:t>Многие способны, но либо не знают об этом, либо не решаются СМЕТЬ, а поэтому рассчитывают получить Знание из чужих рук. Ничего плохого в та</w:t>
        <w:softHyphen/>
        <w:t>ком стремлении нет. Каждый двигается своим пу</w:t>
        <w:softHyphen/>
        <w:t>тем. Действительно, отважиться переступить черту, за которой ты из магнитофона превращаешься в приемник, не то чтобы сложно, но весьма непри</w:t>
        <w:softHyphen/>
        <w:t>вычно. Примерно, как впервые прыгнуть с пара</w:t>
        <w:softHyphen/>
        <w:t>шютом. Кому-то это просто не надо. Однако всегда найдется тот, кто не решаясь реализовать свою по</w:t>
        <w:softHyphen/>
        <w:t xml:space="preserve">пытку, начинает думать: «Раз мне не дано, значит </w:t>
      </w:r>
      <w:r>
        <w:rPr>
          <w:rFonts w:cs="Verdana" w:ascii="Verdana" w:hAnsi="Verdana"/>
          <w:i/>
          <w:iCs/>
          <w:color w:val="000000"/>
          <w:sz w:val="24"/>
          <w:szCs w:val="24"/>
          <w:lang w:val="ru-RU"/>
        </w:rPr>
        <w:t xml:space="preserve">и </w:t>
      </w:r>
      <w:r>
        <w:rPr>
          <w:rFonts w:cs="Verdana" w:ascii="Verdana" w:hAnsi="Verdana"/>
          <w:color w:val="000000"/>
          <w:sz w:val="24"/>
          <w:szCs w:val="24"/>
          <w:lang w:val="ru-RU"/>
        </w:rPr>
        <w:t>ты тоже не лезь. Лучше меня, что ли?» Но ведь энер</w:t>
        <w:softHyphen/>
        <w:t>гия нереализованного намерения осталась, ее надо куда-то девать... И тогда намерение направляется в другую сторону, например, на попытки обвинить других в каких-то профанациях, плагиате (не дай-то бог!), необоснованности и так далее. Нет ничего проще. Это один из способов подтвердить свою зна</w:t>
        <w:softHyphen/>
        <w:t>чимость и заявить о своем существовании. Но это далеко не лучший способ.</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ще интересней, когда читатель, обремененный увесистым грузом познаний и убежденный в том, что «знает практически все и даже немного больше», за</w:t>
        <w:softHyphen/>
        <w:t>являет, будто для него здесь нет ничего нового. Про</w:t>
        <w:softHyphen/>
        <w:t>бежавшись поверхностно по тексту и обнаружив не</w:t>
        <w:softHyphen/>
        <w:t>сколько знакомых понятий типа «намерение» или «важность», он торжествующе восклицает: «Да это же Кастанеда!» И, не разобравшись толком в сути дела, захлопывает ничтожную книжицу — для него это пройденный этап — поскакали дальше. Его не волну</w:t>
        <w:softHyphen/>
        <w:t>ет, что на самом деле учение Дона Хуана и Трансер-финг — это две прямо противоположные грани реаль</w:t>
        <w:softHyphen/>
        <w:t>ности. В этом отношении я всегда чувствую свое глу</w:t>
        <w:softHyphen/>
        <w:t>бокое невежество: перечитывая иногда фрагменты даже своих книг, открываю для себя что-то ново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 опять, несмотря на то, что в данном случае имеешь дело не с полным тупицей, а, напротив, с эрудированным интеллектуалом, все равно возни</w:t>
        <w:softHyphen/>
        <w:t>кает то же чувство растерянности и бессилия пред</w:t>
        <w:softHyphen/>
        <w:t>ставить хоть что-то в свое оправдание... Бесполезно. У такого оппонента на ушах и глазах фильтры, кото</w:t>
        <w:softHyphen/>
        <w:t>рые пропускают только то, что согласуется с из</w:t>
        <w:softHyphen/>
        <w:t>бранной им ролью: «Я могу кого-то раскритико</w:t>
        <w:softHyphen/>
        <w:t>вать, уличить, значит, сам я чего-то сто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чень неблагодарное это дело - обвинять, пусть даже и справедливо. Короткое время обвинитель, гордый за себя, ощущает нечто вроде внутреннего триумфа. Вот только не стоит это маленькое интим</w:t>
        <w:softHyphen/>
        <w:t>ное торжество тех неприятных моментов, которые идут следом. Равновесные силы непременно сдела</w:t>
        <w:softHyphen/>
        <w:t>ют так, что самому придется оказаться в роли обви</w:t>
        <w:softHyphen/>
        <w:t>няемого. Я не раз убеждался: стоит забыться и на</w:t>
        <w:softHyphen/>
        <w:t>чать кому-то доказывать, что он якобы не прав, как вся картина незамедлительно поворачивается об</w:t>
        <w:softHyphen/>
        <w:t>ратной стороной. Вы не замеча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 месту будет упомянуть книгу Стивена Кинга «Лангольеры». Там обыгрывается сюжет, основан</w:t>
        <w:softHyphen/>
        <w:t>ный на идее о том, что как прошлое, так и будущее где-то хранится стационарно, словно на киноленте, а эффект времени проявляется лишь в результате движения отдельного кадра, в котором высвечива</w:t>
        <w:softHyphen/>
        <w:t>ется настоящее. Книга настолько интересна, что стоит привести краткое содержа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ажды несколько человек, проснувшись в авиалайнере, к своему ужасу обнаруживают, что все остальные пассажиры, включая пилотов, исчезли. К счастью, среди них находится летчик, который спо</w:t>
        <w:softHyphen/>
        <w:t>собен посадить самолет. Но от этого не легче, пото</w:t>
        <w:softHyphen/>
        <w:t>му что оказывается, что внизу, где должны быть ог</w:t>
        <w:softHyphen/>
        <w:t>ни городов, простирается черная пустыня, а в ра</w:t>
        <w:softHyphen/>
        <w:t>диоэфире стоит гробовое молчание. Куда подева</w:t>
        <w:softHyphen/>
        <w:t>лась земная жизн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ни удачно садятся в одном из аэропортов, но там их ждет то, что не приснится и в кошмарном сне. Самолеты, здание аэровокзала, все материаль</w:t>
        <w:softHyphen/>
        <w:t>ные объекты, даже ресторан с продуктами - все на месте, отсутствуют только люди. Кругом царит се</w:t>
        <w:softHyphen/>
        <w:t>рое безмолвие: электричества нет, телефоны не ра</w:t>
        <w:softHyphen/>
        <w:t>ботают, пища не имеет вкуса и запаха, нет вообще никакого движения. Это был мир прошлого, остав</w:t>
        <w:softHyphen/>
        <w:t>шегося за продвинувшимся вперед кадр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коре люди услышали, как из-за горизонта на</w:t>
        <w:softHyphen/>
        <w:t>двигается какой-то жуткий шелест, не предвещаю</w:t>
        <w:softHyphen/>
        <w:t>щий ничего хорошего. На их глазах материальный мир начал проваливаться в пустоту. Как видно мате</w:t>
        <w:softHyphen/>
        <w:t>рия, в отличие от информации, не хранилась вечно. Кто-то предположил, что в прошлое они попали че</w:t>
        <w:softHyphen/>
        <w:t>рез дыру во времени и вернуться обратно можно только таким же путем. Спешно поднявшись на са</w:t>
        <w:softHyphen/>
        <w:t>молет, пассажиры полетели обратным курсом, еле успевая обогнать пустоту, пожирающую старую ре</w:t>
        <w:softHyphen/>
        <w:t>альность. Им посчастливилось снова пройти через временную дыру, но когда они совершили посадку, их ждал тот же пустой аэропор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ако новая картина не походила на прежню ветхую реальность, от которой веяло могильным лодом. Краски, звуки и запахи имели нормальну насыщенность. Но, доносящийся со всех сторон, нарастающий тревожный гул говорил о том, что не</w:t>
        <w:softHyphen/>
        <w:t>что должно произойти: либо спасение, либо какая-то жуткая смерть. И вот, на их глазах, словно из воз</w:t>
        <w:softHyphen/>
        <w:t>духа, возникли фигуры людей, и все зашевелилось обычной жизнью. Вышло так, что путешественники во времени опередили кадр и оказались в будущем, после чего настоящее пришло к ним сам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 чему я обо всем этом рассказываю? Затем, что</w:t>
        <w:softHyphen/>
        <w:t>бы с умной миной задать пару глупых вопросов. Со</w:t>
        <w:softHyphen/>
        <w:t>стоит ли заслуга Кинга в том, что он «придумал» пространство вариантов? Нет, представления о вре</w:t>
        <w:softHyphen/>
        <w:t>мени как о кадре на киноленте существовали и раньше. Вообще Стивену Кингу, по его же словам, приходилось не раз сталкиваться с ситуацией, когда его чуть ли не обвиняли в плагиате, потому что в произведениях других авторов проскальзывали по</w:t>
        <w:softHyphen/>
        <w:t>хожие иде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остоит ли заслуга Трансерфинга в том, что про</w:t>
        <w:softHyphen/>
        <w:t>странство вариантов здесь перешло из области фантазий в реальность? Тоже нет. Фантастики, как таковой, просто не существует. В сороковые годы прошлого века Никола Тесла с помощью сильных электромагнитных полей продемонстрировал такие манипуляции со временем и пространством, что во временную дыру провалился целый корабль воен</w:t>
        <w:softHyphen/>
        <w:t>но-морских сил США. Уцелевшие люди, принимав</w:t>
        <w:softHyphen/>
        <w:t>шие участие в этом эксперименте, непостижимым образом материализовались в другом месте в другое время, испытав сильное психическое потряс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 вот, если мы зададимся целью отследить всю цепочку «просветленных» до того самого, кто пер</w:t>
        <w:softHyphen/>
        <w:t>вым заявил о существовании пространства вариан</w:t>
        <w:softHyphen/>
        <w:t>тов, то боюсь, что нам придется отправиться в глу</w:t>
        <w:softHyphen/>
        <w:t>бину прошлых тысячелетий. Действительно, ничто не ново под этой луной. Прежней остается и жизнь людей с теми же самыми ошибками и ложными сте</w:t>
        <w:softHyphen/>
        <w:t>реотипами. Что-то, несмотря на множество духов</w:t>
        <w:softHyphen/>
        <w:t>ных учений, преподносящих с разных точек зрения одну и ту же истину, человечество никак не поддает</w:t>
        <w:softHyphen/>
        <w:t>ся вразумлению. Похоже, такое положение дел больше всего беспокоит тех «знатоков», которые все время галдят, что им, дескать, не представили еще ничего нового. Можно подумать, когда-нибудь придет мессия с такой неимоверно «новой» теори</w:t>
        <w:softHyphen/>
        <w:t>ей, от которой они просто ахнут, и, в умилении сло</w:t>
        <w:softHyphen/>
        <w:t>жив ладони, озарятся сиянием просветления: «Так вот оно! Вот теперь мы поня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т, не озарятся. У «знатоков» совсем иная уста</w:t>
        <w:softHyphen/>
        <w:t>новка — искать не знания, а выискивать прорехи. Ну и пусть себе. Стоит ли расходовать энергию на пустую полемику с ними? У Трансерфинга, в свою очередь, задача противоположная — донести древнее (не но</w:t>
        <w:softHyphen/>
        <w:t>вое!) Знание до тех, кто в нем нуждается. Я потратил это время и ваше внимание, дорогой Читатель, лишь затем, чтобы еще раз объяснить цель моего интеллек</w:t>
        <w:softHyphen/>
        <w:t>туального визита к вам. Перед вами остаюсь честен. Суть Трансерфинга изложена в том виде, в каком ( ла передана мне самому. Все это реально, и Смотри-" тель тоже реально существует. Вот только, где именно он обретается, опять же оставаясь честным, сказать не могу, поскольку с той первой встречи он больше не появлялся. Хотя, это говорит лишь о том, что все идет как надо. В противном случае меня бы просто «от</w:t>
        <w:softHyphen/>
        <w:t>ключили» от источника информации. Так что обо всем, что мне известно, я вам рассказываю. А нужно это вам или нет — решайте сами.</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люблю читать фэнтези и научную фантасти</w:t>
        <w:softHyphen/>
        <w:t>ку. Когда читаю, я чувствую, будто нахожусь в той же реальности вместе с героями. И после прочтения книги еще несколько дней «живу» в том мире. Окру</w:t>
        <w:softHyphen/>
        <w:t>жающая действительность отступает на второй план, меня ничто не заботит и не трогает. Я знаю, что это состояние пройдет через несколько дней, но мне этого не хочется. Мне кажется, что меня очень сильно зацепил маятник. Так ли это?Если да, то вы</w:t>
        <w:softHyphen/>
        <w:t>ходит, что сидя перед экраном или читая книгу, сле</w:t>
        <w:softHyphen/>
        <w:t>дует вообще отказаться от каких-либо чувств? Но ведь мне это нравится. Что же делать? Осуществи</w:t>
        <w:softHyphen/>
        <w:t>ма ли моя мечта оказаться в других мира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ятники здесь ни при чем. Когда вы находи</w:t>
        <w:softHyphen/>
        <w:t>тесь под впечатлением увиденного или прочитан</w:t>
        <w:softHyphen/>
        <w:t>ного, ваша душа настроена на соответствующий сектор пространства вариантов, — она, грубо гово</w:t>
        <w:softHyphen/>
        <w:t>ря, получает информацию, а разум интерпретирует и обдумывает, то есть прокручивает в своем логиче</w:t>
        <w:softHyphen/>
        <w:t>ском аппарате, подобно тому, как это делает компьютерная программа, обрабатывающая входные данны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ир фэнтези не выдуман — он реально сущест</w:t>
        <w:softHyphen/>
        <w:t>вует, но на метафизическом — нереализованном уровне. Попасть туда вряд ли возможно, поскольку для воплощения всего, что там есть, в нашу дейст</w:t>
        <w:softHyphen/>
        <w:t>вительность требуются большие затраты энергии. Это не означает, что сценарии и декорации такого мира не могут быть реализованы в принципе. Сверхъестественные события и персонажи нереаль</w:t>
        <w:softHyphen/>
        <w:t>ны лишь относительно настоящей действительнос</w:t>
        <w:softHyphen/>
        <w:t>ти, как Солнце нереально раскалено относительно Земли. Другими словами, мир фэнтези, как и мир сновидений, находится в секторах пространства ва</w:t>
        <w:softHyphen/>
        <w:t>риантов, весьма отдаленных по отношению к теку</w:t>
        <w:softHyphen/>
        <w:t>щим — до них слишком далеко «лете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ебывая мыслями в мире фантазий, вы грезите наяву. Ничего страшного или плохого в этом нет, ес</w:t>
        <w:softHyphen/>
        <w:t>ли нравится. Кинокартины и книги — это велико</w:t>
        <w:softHyphen/>
        <w:t>лепные качели для души и разума. Вот только, витая в облаках, вы рискуете выпасть из контекста окру</w:t>
        <w:softHyphen/>
        <w:t>жающей действительности, которая не расположе</w:t>
        <w:softHyphen/>
        <w:t>на делать вам только приятное. Если вы не управля</w:t>
        <w:softHyphen/>
        <w:t>ете реальностью, она начинает управлять ва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этому, с практической точки зрения, посто</w:t>
        <w:softHyphen/>
        <w:t>янно обретаться в нереализованном мире просто невыгодно — это как всю жизнь проспать. Хотя, у творческих работников, например, душа постоянно витает в метафизическом пространстве, охотясь за новыми идеями. Но одно дело — активно создавать, претворяя идеи в реальность, и совсем другое — пас</w:t>
        <w:softHyphen/>
        <w:t>сивно плавать в океане грез. Трансерфинг — это исключительно активный способ существования, ког</w:t>
        <w:softHyphen/>
        <w:t>да вы не просто купаетесь, а сознательно гребете в направлении к цели. Мир отражает выбор намере</w:t>
        <w:softHyphen/>
        <w:t>ния: либо вы бегаете за мечтой, либо она сама прихо</w:t>
        <w:softHyphen/>
        <w:t>дит к вам. И не обязательно искать ее в стране Оз — действительность может быть куда более яркой и удивительной — хотя бы потому, что вы сами спо</w:t>
        <w:softHyphen/>
        <w:t>собны ее создавать, если вознамеритесь. Это нена</w:t>
        <w:softHyphen/>
        <w:t>много трудней, чем компьютерные игры, но несо</w:t>
        <w:softHyphen/>
        <w:t>мненно, намного увлекательней — просто надо знать правила и следовать им,</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 последнее время мне стало интересно: кто же положил в пространство вариантов все то, что там есть? Откуда оно там ? Изачем ? И что было до того, как все это туда положили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кажу честно: не знаю. Могу только предполо</w:t>
        <w:softHyphen/>
        <w:t>жить: пространство вариантов никто не «создавал» — оно существовало всегда. Человеческий разум так устроен, что ему кажется, будто все в этом мире чем-то или кем-то создается, а так же имеет свое на</w:t>
        <w:softHyphen/>
        <w:t>чало и конец. По-видимому, не все. Боюсь, что даже если поднять осознанность человека настолько, на</w:t>
        <w:softHyphen/>
        <w:t>сколько он превосходит осознанность устрицы, то и этого не хватит для того, чтобы осмыслить подоб</w:t>
        <w:softHyphen/>
        <w:t>ные вещи. Есть в мире вопросы настолько непости</w:t>
        <w:softHyphen/>
        <w:t>жимые, что они просто неподвластны разуму. Ведь разум — это всего лишь логический автомат, хоть и обладающий способностью мыслить абстракт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 вот, уровень моего абстрактного мышления позволяет мне лишь построить примитивную ма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тическую модель. Если устремить чью-то услов</w:t>
        <w:softHyphen/>
        <w:t>ную степень осознанности к бесконечности, при которой уровень осознанности человека обращает</w:t>
        <w:softHyphen/>
        <w:t>ся в точку, тогда поставленный вопрос сводится к следующему: «Почему мне, точке, позволено зани</w:t>
        <w:softHyphen/>
        <w:t>мать какие угодно положения на координатной плоскости? Кто создал координатную сетку? Кому это нужно? И что было до того как?». А если сказать этой точке, что помимо плоскости существует еще трехмерное и п-мерное пространство, то у нее вооб</w:t>
        <w:softHyphen/>
        <w:t>ще «крыша поед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может быть, ваша мудрая древняя душа знает ответ на этот вопрос?</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ДЕРЗОСТЬ БОГОВ</w:t>
      </w:r>
    </w:p>
    <w:p>
      <w:pPr>
        <w:pStyle w:val="Normal"/>
        <w:shd w:fill="FFFFFF" w:val="clear"/>
        <w:ind w:firstLine="518"/>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АК БЫ СЕБЕ ПРЕДСТАВЛЯЕТЕ жизнь без маятникое, при которой все люди станут осознанными, решимостью использовать намерение и выбор?»</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ез маятников жизнь невозможна, точнее, их не уничтожить и не избежать. Суть в том, чтобы использовать маятники в своих целях, а не быть у них марионеткой. Если вы имеете в виду вопрос, хватит ли земных благ на всех членов общества, в котором каждый реализует свое право выбора, то можете не беспокоиться. Все люди осознанными не станут — многие интересуются, но мало кто берет знания на вооружени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Можно ли как-то определить, насколько я мыслю осознанно, то есть «не сплю»?Существует ли какой-нибудь мыслительный при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аже в бодрствующем состоянии осознанность человека — внутренний контролер — большую часть времени пребывает в спячке. Многие вещи делаются машинально, мысли витают где-то в облаках, сознание находится в петле захвата какого-нибудь маятника. Получается самое натуральное сновидение наяву, в котором человек попадает во власть обстоятельств и не отдает трезвого отчета в своих действия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того чтобы взять ситуацию под контроль, не</w:t>
        <w:softHyphen/>
        <w:t>обходимо проснуться, включить внутреннего смот</w:t>
        <w:softHyphen/>
        <w:t>рителя, взглянуть на себя и окружающих со стороны. Я не сплю, если отдаю себе отчет в том, что, как и по</w:t>
        <w:softHyphen/>
        <w:t>чему я делаю в данный момент. Исполняю свою роль, и в это же время наблюдаю за всем происходящим, как играющий зритель. Очень важный момент: кон</w:t>
        <w:softHyphen/>
        <w:t>троль разума должен быть направлен не на собствен</w:t>
        <w:softHyphen/>
        <w:t>ный сценарий развития событий, а на соблюдение принципа координации намерения, движение по те</w:t>
        <w:softHyphen/>
        <w:t>чению и наблюдение за состоянием душевного ком</w:t>
        <w:softHyphen/>
        <w:t>форта в момент принятия решений. Трансерфинг да</w:t>
        <w:softHyphen/>
        <w:t>ет результат только при выполнении этих условий.</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Может, нет пространства вариантов, а человек сам создает его?На вопрос, верно ли, что он — Бог, Саи Баба ответил: «И ты — Бог. Единственная разница между нами в том, что я знаю об этом, а ты — н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ть различные интерпретации одной и той же сути. Вот вы ссылаетесь на Саи Бабу, а сами не по</w:t>
        <w:softHyphen/>
        <w:t>нимаете, что он пытается вам втолковать. А он вам говорит: пбрестаньте искать истину в чужих источ</w:t>
        <w:softHyphen/>
        <w:t>никах, загляните в себя и там найдете ответы на все вопросы. «Заглянуть в себя» — это не абстракция. Просто задайте себе вопрос и дерзните ответить на него сами. Трансерфинг, как и все подобные учения, требуются лишь затем, чтобы раскрыть глаза. А дальше каждый может идти самостоятельно, куда и как ему вздумается. Я уже не раз об этом говорил. Главное — поддерживать осознанность — чтобы гла</w:t>
        <w:softHyphen/>
        <w:t>за были открыты. И еще — иметь дерзость воспользеваться законным Правом Вершителя своей инди</w:t>
        <w:softHyphen/>
        <w:t>видуальной реальности. Ведь оно есть у вас! У дру</w:t>
        <w:softHyphen/>
        <w:t>гих просто не хватает дерзости взять себе это право. А вот вы возьмите, и все.</w:t>
      </w:r>
    </w:p>
    <w:p>
      <w:pPr>
        <w:pStyle w:val="Normal"/>
        <w:shd w:fill="FFFFFF" w:val="clear"/>
        <w:ind w:firstLine="518"/>
        <w:jc w:val="both"/>
        <w:rPr/>
      </w:pPr>
      <w:r>
        <w:rPr>
          <w:rFonts w:cs="Verdana" w:ascii="Verdana" w:hAnsi="Verdana"/>
          <w:color w:val="000000"/>
          <w:sz w:val="24"/>
          <w:szCs w:val="24"/>
          <w:lang w:val="ru-RU"/>
        </w:rPr>
        <w:t>Что касается пространства вариантов, то есть су</w:t>
        <w:softHyphen/>
        <w:t>ществует ли оно реально или только в воображении, я отвечу: да, существует. Во-первых, есть множество упрямых фактов, свидетельствующих об этом, из ко</w:t>
        <w:softHyphen/>
        <w:t>торых я упомяну лишь один: феномен воспитанни</w:t>
        <w:softHyphen/>
        <w:t>ков академии Вячеслава Бронникова Шр//Ыо-рс.сот, признанный официальной наукой. Во-вто</w:t>
        <w:softHyphen/>
        <w:t>рых, посудите сами: во все времена камнем преткно</w:t>
        <w:softHyphen/>
        <w:t>вения в научных спорах служила дилемма между идеализмом и материализмом. Действительно ли мир имеет материальную субстанцию, или же он представляет собой иллюзию? Ведь и та, и другая</w:t>
      </w:r>
      <w:r>
        <w:rPr>
          <w:rFonts w:cs="Verdana" w:ascii="Verdana" w:hAnsi="Verdana"/>
          <w:color w:val="000000"/>
          <w:sz w:val="24"/>
          <w:szCs w:val="24"/>
          <w:vertAlign w:val="superscript"/>
          <w:lang w:val="ru-RU"/>
        </w:rPr>
        <w:t xml:space="preserve">1 </w:t>
      </w:r>
      <w:r>
        <w:rPr>
          <w:rFonts w:cs="Verdana" w:ascii="Verdana" w:hAnsi="Verdana"/>
          <w:color w:val="000000"/>
          <w:sz w:val="24"/>
          <w:szCs w:val="24"/>
          <w:lang w:val="ru-RU"/>
        </w:rPr>
        <w:t>позиция имеет равнозначные основа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 самом деле, ответ лежит в другой плоскости. Не нужно искать абсолютную истину в отдельных проявлениях многогранной реальности. Необходи</w:t>
        <w:softHyphen/>
        <w:t>мо всего лишь смириться с тем фактом, что реаль</w:t>
        <w:softHyphen/>
        <w:t>ность имеет две формы: физическую, которую мож</w:t>
        <w:softHyphen/>
        <w:t>но потрогать руками, и метафизическую, лежащую за пределами восприятия, но не менее объектив</w:t>
        <w:softHyphen/>
        <w:t>ную. Официальная наука предпочитает иметь дело с первой формой, а эзотерика — со второй. Вот об этом и весь их спор. А спорить-то, в сущности, не о чем - просто нужно признать дуализм нашего мир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ир — это дуальное зеркало, с одной стороны которого находится материальная вселенная, а с другой простирается бесконечность пространства вариант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то вы увидите, «заглянув в себя»? Все и ничего. Ничего, потому что мозг — всего лишь примитив</w:t>
        <w:softHyphen/>
        <w:t>ный биокомпьютер. Все, потому что он имеет до</w:t>
        <w:softHyphen/>
        <w:t>ступ к бесконечному полю информации, откуда бе</w:t>
        <w:softHyphen/>
        <w:t>рутся все озарения, открытия, интуиция и яснови</w:t>
        <w:softHyphen/>
        <w:t>дение. Но и это еще не вс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Энергия мыслей при определенных условиях мо</w:t>
        <w:softHyphen/>
        <w:t>жет материализовать тот или иной сектор простран</w:t>
        <w:softHyphen/>
        <w:t>ства вариантов. Человеку дана способность формиро</w:t>
        <w:softHyphen/>
        <w:t>вать слой своего мира — свою отдельную реальность. Вот в этом смысле он — Бог. С одним лишь условием: властитель должен взять данное ему право властво</w:t>
        <w:softHyphen/>
        <w:t>вать. Если человек считает, что способен управлять реальностью, она подчиняется ему. Ну, а если нет, тог</w:t>
        <w:softHyphen/>
        <w:t>да реальность управляет человеком. Он всегда полу</w:t>
        <w:softHyphen/>
        <w:t>чает то, что выбирает. Ведь он — Бог.</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до сих пор никак не могу найти настоящего гу</w:t>
        <w:softHyphen/>
        <w:t>ру. Может, что-то во мне не так, или же это не моя дверь и цел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 вашем месте я бы назначил себя самого сво</w:t>
        <w:softHyphen/>
        <w:t>им гуру и сказал бы себе, что мне лучше знать, как и что мне следует делать. Если у вас хватит дерзости так поступить, вам больше не потребуются никакие учителя.</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Мой вопрос касается, если так можно выразить</w:t>
        <w:softHyphen/>
        <w:t>ся, персональной чувствительности к общественному мнению. Вы утверждаете, что чем хуже думать о ком-то, тем больше этот человек будет процветать, в соответствии с законом равновесия. А как же церковная анафема?Когда человека повсеместно прокли</w:t>
        <w:softHyphen/>
        <w:t>нали, это всегда для него кончалось плох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первых, я ничего не могу утверждать совер</w:t>
        <w:softHyphen/>
        <w:t>шенно однозначно. Неужели вы думаете, что кому-то известна абсолютная истина? Да ее вовсе и не су</w:t>
        <w:softHyphen/>
        <w:t>ществует. Зачем же, по-вашему, я все время повто</w:t>
        <w:softHyphen/>
        <w:t>ряю, что мир имеет две стороны: физическую и ме</w:t>
        <w:softHyphen/>
        <w:t>тафизическую? Единственное, что можно утверж</w:t>
        <w:softHyphen/>
        <w:t>дать, так это то, что реальность многогранна, и кон</w:t>
        <w:softHyphen/>
        <w:t>статировать некоторые ее закономерности. Нельзя верить субъектам, которые берут лишь одну грань и пытаются выдать это за абсолютную истину. Нельзя быть наивным в мире маятников. Надеюсь, никто из трансерферов и меня тоже не причисляет к ду</w:t>
        <w:softHyphen/>
        <w:t>ховным наставникам человечества. Я всего лишь ретранслятор знания из пространства вариантов, но если кто-то меня спрашивает, я отвечаю. Трансер-финг учит, прежде всего, быть наставником самому себе. Без сомнения, ВЫ ЭТО МОЖЕТЕ, если возь</w:t>
        <w:softHyphen/>
        <w:t>мете себе такое право. Ну, а «на всякую дуру найдет</w:t>
        <w:softHyphen/>
        <w:t>ся гур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еперь по поводу вопроса. Напротив, имеется множество примеров, когда правитель или высший чиновник, пользуясь всенародной ненавистью, жил себе припеваючи. А всеобщие любимцы, в свою очередь, вовсе не летали на крыльях блаженства. Дело в том, что энергия проклятья или благослове</w:t>
        <w:softHyphen/>
        <w:t>нья не доходит до адресата - ее забирает маятник. Для того чтобы завоевать любовь или ненависть большого количества людей, необходимо стать фа</w:t>
        <w:softHyphen/>
        <w:t>воритом маятника. Фаворит — не просто отдельная личность - он находится под опекой маятника, ко</w:t>
        <w:softHyphen/>
        <w:t>торый и поглощает львиную долю энергии. Почему тот или иной фаворит однажды устраняется со сце</w:t>
        <w:softHyphen/>
        <w:t>ны — уже другой вопрос.</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ы пишете: «Если я позволяю миру обо мне позабо</w:t>
        <w:softHyphen/>
        <w:t>титься, все складывается благополучно, и это работа</w:t>
        <w:softHyphen/>
        <w:t>ет на все сто». Я убедилась, что это работает. Я уже могу делать это. Нужно просто позволить миру забо</w:t>
        <w:softHyphen/>
        <w:t>титься. И тогда все действительно идет хорошо. Про</w:t>
        <w:softHyphen/>
        <w:t>блема лишь в том, что нужна очень большая сила, что</w:t>
        <w:softHyphen/>
        <w:t>бы быть слабым и пребывать в состоянии: «Я позволяю миру обо мне позаботиться и не хочу давать ему советы относительно того, как следует это дел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Хорошо сказано: «нужна большая сила, чтобы быть слабым». Но все не так сложно. На самом деле, это лишь вопрос привычки, а следовательно, време</w:t>
        <w:softHyphen/>
        <w:t>ни. Главное — играть в зеркало систематически. «Имейте наглость» все свалить на слой вашего мира. Пусть он «возьмет вас на ручки» и несет. Не забывай</w:t>
        <w:softHyphen/>
        <w:t>те только, что иногда приходится ходить своими нож</w:t>
        <w:softHyphen/>
        <w:t>ками, то есть делать необходимое и надеяться на мир в разумных пределах. И не обижаться на него, если случается так, что он о вас не позаботился. Когда иг</w:t>
        <w:softHyphen/>
        <w:t>ра в зеркало войдет в привычку, вы будете почти все время «сидеть на руках» у своего мир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нимаете, вопрос в том, что Трансерфинг для ме</w:t>
        <w:softHyphen/>
        <w:t>ня становится обыденным делом. Первые дни меня пере</w:t>
        <w:softHyphen/>
        <w:t>полняли чувства, что я держу в руках книгу, которую хотел получить всю жизнь. Да-да, именно хотел, ведь раньше я не знал ни о каком намерении, а теперь для ме</w:t>
        <w:softHyphen/>
        <w:t>ня это обычно. Меня это не расстраивает нисколько, дело не в этом. Скажите так и должно быть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ще бы, конечно, это нормально и даже здорово. Когда магия проникает в повседневность, вы стано</w:t>
        <w:softHyphen/>
        <w:t>витесь Вершителем своей реальности. Управляя хо</w:t>
        <w:softHyphen/>
        <w:t>дом своих мыслей, вы управляете реальностью. По сути, каждый из нас летит в безграничном простран</w:t>
        <w:softHyphen/>
        <w:t>стве вариантов на своем персональном звездолете. Если вы берете на себя смелость сесть за пульт управ</w:t>
        <w:softHyphen/>
        <w:t>ления, ваш корабль становится управляемым. Там нет никаких рычагов и кнопок. Вся навигация определя</w:t>
        <w:softHyphen/>
        <w:t>ется вашим намерением. А если вы отказываетесь ве</w:t>
        <w:softHyphen/>
        <w:t>сти свой корабль, тогда его движение попадает в зави</w:t>
        <w:softHyphen/>
        <w:t>симость от обстоятельств. Если вы не управляете реальностью, она управляет вами. Ваш звездолет — этс слой вашего мира. Вы можете делать с ним все, чтс хотите. Но большинство людей либо не знают, чтс МОГУТ, либо просто не делают этог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согласен с тем, что цели у каждого свои. Но да</w:t>
        <w:softHyphen/>
        <w:t>вайте посмотрим на это с другой стороны. Кому должно решать: моя это цель или нет? Не у верен, что мне. Это было бы так, если б я сам являлся причиной своего существования. Но мне кажется, что появился я здесь не по своей воле. Я знаком с теософскими тео</w:t>
        <w:softHyphen/>
        <w:t>риями о том,. что человек якобы дал согласие на свое рождение в этом мире. Однако с точки зрения моего теперешнего сознания, я об этом ничего не помню. Как я могу определять свои цели, если даже не являюсь причиной своего существования ?»</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ОЖЕТ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так понял, что возможно все, только разум от</w:t>
        <w:softHyphen/>
        <w:t>казывается это принять. Почему так? Что, разум создан назло человеку, чтобы человек не мог насла</w:t>
        <w:softHyphen/>
        <w:t>диться всеми возможностями ? Что же тогда, стать безумным, во все верить и все желания будут осуще</w:t>
        <w:softHyphen/>
        <w:t>ствля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зум находится во власти маятников и стерео</w:t>
        <w:softHyphen/>
        <w:t>типов. Он действительно бестолковый. Не нужно верить. Вы и не сможете просто поверить чужим словам. Попробуйте меньше думать, а больше при</w:t>
        <w:softHyphen/>
        <w:t>менять принципы Трансерфинга на практике, тогда сами убедитесь. Верьте своему опыту.</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Решил, что все-таки буду адвокатом. Работа адвоката непроста, конечно. Приходится с кем-то постоянно спорить, что-то кому-то доказывать. Ес</w:t>
        <w:softHyphen/>
        <w:t>тественно, маятник закона мешает оправдать кли</w:t>
        <w:softHyphen/>
        <w:t>ента. Так ли это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важно, мешает маятник или нет. Все, что вам нужно — так это чтобы он сделал вас своим фавори</w:t>
        <w:softHyphen/>
        <w:t>том. Для чего необходимо, не выходя за рамки правил данного маятника, иметь дерзость создавать свои но</w:t>
        <w:softHyphen/>
        <w:t>вые правила. Другими словами, действовать смелей, не бояться взламывать устоявшиеся стереотипы, быть независимым - СМЕТЬ ИМЕТЬ СВОЕ ПРАВ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ообще, какой бы вы дали совет будущему адво</w:t>
        <w:softHyphen/>
        <w:t>кат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спрашивать чужих советов. ВЗЯТЬ СЕБЕ СВОЕ ПРАВО. Снова повторяю: возьмите себе свое право быть правым, в чем бы то ни было. Это не уверенность, которую обстоятельства могут в любой момент поколебать. Это не самонадеянность, осно</w:t>
        <w:softHyphen/>
        <w:t>ванная на слепой вере в успех. И даже не оптимизм, как черта характера. Это - намерение Вершителя. Вы способны сами вершить свою реальн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ЗАСТЕНЧИВОСТЬ МАГОВ</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МНОГО ЗАДУМЫВАЛСЯ о цели в жизни. Но поче</w:t>
        <w:softHyphen/>
        <w:t>му-то все сводилось к созданию своего бизнеса. А свои мечты просто не мог понять. Ну, сказочные они слиш</w:t>
        <w:softHyphen/>
        <w:t>ком... Я был полон сомнений. Но тут посмотрел один фильм, и, знаете, была там фраза, которая во мне просто все перевернула: «Иногда я бываю хорошей, очень хорошей, но иногда я плоха, но плоха ровно на</w:t>
        <w:softHyphen/>
        <w:t>столько, насколько я этого хочу. Свобода — это сила. Жить на воле и без ограничений — это дар». В общем, понял я, что все мои мечты, например, стать магом, путешествовать по миру, говорили лишь о том, что я хочу стать свободным в полном смысле этого слова. В общем, цель ясна. Только что-то теперь совсем непо</w:t>
        <w:softHyphen/>
        <w:t>нятно, какой для этого нужен слайд».</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аша цель — это то, что превратит вашу жизнь в праздник. А свобода — это сопутствующее ощущение, неотъемлемая часть этого праздника. Ведь, следуя к Своей цели через Свою дверь, вы работаете на себя, а не на чужого дядю. Вот отсюда и ощущение свободы. Так что надо искать Свою стезю, а не просто мечтать о свободе без соответствующей почв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Я скажу банальность, но свободу в нашем мире могут иметь только те, кто свободен от необходимос</w:t>
        <w:softHyphen/>
        <w:t>ти зарабатывать себе на кусок хлеба. Следуя своей стезей, вы занимаетесь тем, что вам нравится, а не тем, чем вынуждены. Деньги при этом появляются автоматически, как сопутствующий атрибут. И появ</w:t>
        <w:softHyphen/>
        <w:t>ляются неизбежно, поскольку людей всегда привле</w:t>
        <w:softHyphen/>
        <w:t>кает то, лего им самим не хватает. Подавляющее боль</w:t>
        <w:softHyphen/>
        <w:t>шинство, не отыскав своего пути, проявляют живой интерес к тем, кто этот путь нашел, и готовы платить за все, что они делают. Это одна степень свобод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есть еще другая сторона, которая выражена в той фразе, которая тронула вас за живое: «Иногда я бываю хорошей, очень хорошей, но иногда я плоха, но плоха ровно настолько, насколько я этого хочу». Эту свободу вы можете получить прямо сейчас. Для этого надо взять себе право быть Вершителем своей реаль</w:t>
        <w:softHyphen/>
        <w:t>ности. А вы таковым являетесь, если занимаетесь Трансерфингом. Суть в том, что вы сами определяете погоду в слое своего мира. Захотите — объявите празд</w:t>
        <w:softHyphen/>
        <w:t>ник, а захотите — траур. Главное, чтобы все было с ва шего ведома. Даже неудачу своей властью вы способ-ны обратить в успех. На то имеется принцип коорди</w:t>
        <w:softHyphen/>
        <w:t xml:space="preserve">нации намерения. Нужно смелее пользоваться привин легией Вершителя. И слайды для этого не требуются. </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У меня такая проблема — когда я ругаюсь со сво</w:t>
        <w:softHyphen/>
        <w:t>им любимым, то думаю: все, больше не могу, лучше быть одной (он постоянно всем не доволен, все дураки, тупицы, ничего не умеют делать, и ему мешают рабо</w:t>
        <w:softHyphen/>
        <w:t>тать и зарабатывать), буду искать другого, того, который в моих мечтах, а с этим быть уже просто невозможно. К тому же я ему постоянно при ссорах говорю: тогда тебе лучше найти другую, раз я вся та</w:t>
        <w:softHyphen/>
        <w:t>кая с кучей недостатков. Но утром просыпаюсь, и у меня страх: а вдруг он и вправду уйдет ?А я его люблю, он такой хороший, и заботится обо мне по мере воз</w:t>
        <w:softHyphen/>
        <w:t>можности, и нас ждет прекрасное будущее, о кото</w:t>
        <w:softHyphen/>
        <w:t>ром я мечтаю, но это пока впереди, так как он бед</w:t>
        <w:softHyphen/>
        <w:t>ный, но очень умный и целеустремленный. И я боюсь, боюсь, что не найду лучше и буду всю жизнь одн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ам нужно принять ситуацию как есть, потому что она абсолютно нормальна. Равновесные силы стал</w:t>
        <w:softHyphen/>
        <w:t>кивают вместе противоположные характеры с тем, чтобы компенсировать избыточные потенциалы, ко</w:t>
        <w:softHyphen/>
        <w:t>торые обычно несут в себе люди с яркой индивиду</w:t>
        <w:softHyphen/>
        <w:t>альностью. Такие пары, с двумя разными полюсами, как правило, более стабильны, в отличие от «однопо</w:t>
        <w:softHyphen/>
        <w:t>люсных». К неизбежным столкновениям нужно от</w:t>
        <w:softHyphen/>
        <w:t>носиться проще, терпимей. И главное, все-таки обо</w:t>
        <w:softHyphen/>
        <w:t xml:space="preserve">юдно стараться соблюдать правило Трансерфинга: позволить себе быть собой, а другому быть другим.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 другой стороны, здесь вы сами, своим негатив</w:t>
        <w:softHyphen/>
        <w:t>ным образом мышления, создаете негативное отра</w:t>
        <w:softHyphen/>
        <w:t>жение в зеркале реальности. А вы возьмите и своей волей Вершителя превратите плохое в хорошее: у ме</w:t>
        <w:softHyphen/>
        <w:t>ня все правильно, и все идет как надо, потому что я так решила. Это опять принцип координации и та — другая сторона свободы, о которой говорилось выш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им образом, приняв и отпустив ситуацию, вы унимаете ветер равновесных сил, а постановив, что у вас все замечательно, выравниваете отражение в зер</w:t>
        <w:softHyphen/>
        <w:t>кале.. Соответственно, реальность тоже выправляется.</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ак мне избавиться от страха? С мелкими непри</w:t>
        <w:softHyphen/>
        <w:t>ятностями я справляюсь. Но избавиться от страха перед крупными не могу. И разумом понимаю, что этот мой страх портит мое зеркало и уговариваю се</w:t>
        <w:softHyphen/>
        <w:t>бя прекратить панику. Но при внещнем спокойствии не могу отделаться от чувства, как будто внутри все сжимается. Теперь дошло до того, что я начинаю бо</w:t>
        <w:softHyphen/>
        <w:t>яться, что мой страх испортит мой мир».</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ежде всего, позвольте себе бояться. Но и повто</w:t>
        <w:softHyphen/>
        <w:t>рять при каждом удобном случае, что мир заботится, тоже не забывайте. Все пройдет. Что ж вы хотите, все так сразу? Зеркало работает с задержкой, поэтому требуется время, чтобы ваша реальность перестрои</w:t>
        <w:softHyphen/>
        <w:t>лась. Все со временем уладится. Но при услов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ы должны соблюдать принцип координации намерения. Ведь что такое страх? Это худшие ожи</w:t>
        <w:softHyphen/>
        <w:t>дания, гнет обстоятельств. Разум, наивно полагая, будто всегда знает точно, что для него хорошо, а что плохо, отстаивает свой сценарий. Если что-то выхо</w:t>
        <w:softHyphen/>
        <w:t>дит не так, как ожидалось, значит, все идет прахом и следует готовиться к худшему. Другими-словами, со</w:t>
        <w:softHyphen/>
        <w:t>бытия идут своим ходом, независимо от вашего «хо</w:t>
        <w:softHyphen/>
        <w:t>чу» и «не хочу», — вот это и беспокои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нцип координации намерения освобождает от гнета обстоятельств, по определению. Вы — ко</w:t>
        <w:softHyphen/>
        <w:t>ролева своего мира, поэтому вольны любое пораже</w:t>
        <w:softHyphen/>
        <w:t>ние объявить победой: я так постановила. В резуль</w:t>
        <w:softHyphen/>
        <w:t>тате реальность действительно выправляется, да так, что нередко превосходит все ожидания. Здесь можно провести прямую аналогию с ездой на вело</w:t>
        <w:softHyphen/>
        <w:t>сипеде. Вас клонит в сторону, а вы, как бы соглаша</w:t>
        <w:softHyphen/>
        <w:t>ясь, поворачиваете туда же, и положение выравни</w:t>
        <w:softHyphen/>
        <w:t>вается. Но если вы, наклонившись, поворачиваете руль обратно, то неизбежно валитесь на землю. По</w:t>
        <w:softHyphen/>
        <w:t>этому одергивайте свой разум всякий раз, как он на</w:t>
        <w:softHyphen/>
        <w:t>чинает кривить нос, не желая принять ситуацию. Когда принцип координации намерения войдет в привычку, из вашей жизни постепенно исчезнет все, чего приходится опасаться. Нужно только де</w:t>
        <w:softHyphen/>
        <w:t>лать это — садиться и ехать, как получается, а не стоять и раздумывать, получится или н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анный принцип очищает вашу отдельную реаль</w:t>
        <w:softHyphen/>
        <w:t>ность — слой мира снаружи. Но очень часто этого бы</w:t>
        <w:softHyphen/>
        <w:t>вает недостаточно. Необходимо, чтобы внутри тоже было чисто. Внутренний мир засоряют, главным обра</w:t>
        <w:softHyphen/>
        <w:t>зом, два комплекса, которыми страдает в той или иной степени каждый: чувство вины и неполноценно</w:t>
        <w:softHyphen/>
        <w:t>сти. От этого мусора так просто не избавишься — он убирается только конкретными действиями. Дейст</w:t>
        <w:softHyphen/>
        <w:t>вия эти — прекратить оправдываться и защищать свою значимость. Почему это и зачем — вам должно быть известно из книги «Трансерфинг реальности». Прин</w:t>
        <w:softHyphen/>
        <w:t>цип координации важности очищает мир изнутр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 этому еще можно добавить первый принцип Фрейлинга: откажитесь от намерения получить, за</w:t>
        <w:softHyphen/>
        <w:t>мените его намерением дать, и вы получите то, от чего отказались. В любых ситуациях, связанных с личным или деловым общением, вы добьетесь все</w:t>
        <w:softHyphen/>
        <w:t>го, чего желаете, как бы сами того не желая. Нужно лишь переориентировать свое намерение с «чего я хочу получить» на «что я могу дать». Это сразу же, непостижимым образом, снимает практически все затруднения, возникающие в межличностных и де</w:t>
        <w:softHyphen/>
        <w:t>ловых отношениях, а значит, и причин для беспо</w:t>
        <w:softHyphen/>
        <w:t>койства становится намного меньш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ба этих принципа — координации важности и Фрейлинга — дают вам то, к чему стремятся многие, но имеют считанные единицы — ощущение внут</w:t>
        <w:softHyphen/>
        <w:t>ренней свободы. Это когда человек обладает внут</w:t>
        <w:softHyphen/>
        <w:t>ренней полнотой, самодостаточностью и живет в соответствии со своим кредо. Если люди не находят опоры в себе, они стремятся ее найти во внешнем окружении. В ответ на спрос, рождается предложе</w:t>
        <w:softHyphen/>
        <w:t>ние — широкий ассортимент маятников — вешайся на любой и качайся. Обретая же внутреннюю точку опоры, человек сам становится осью, вокруг кото</w:t>
        <w:softHyphen/>
        <w:t>рой начинает вращаться мир.</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Не является ли Трансерфинг неким обманом — не в том смысле, что он не действует, результаты как раз есть, а в том, что у меня порой возникает ощуще</w:t>
        <w:softHyphen/>
        <w:t>ние, будто я обманываю НЕЧТ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На днях сдал зачет. Но сказать, что я его сдал, бу</w:t>
        <w:softHyphen/>
        <w:t>дет не совсем корректно — мне просто удалось реализо</w:t>
        <w:softHyphen/>
        <w:t>вать слайд. Все повторилось в точности, даже препо</w:t>
        <w:softHyphen/>
        <w:t>даватель махнул мне рукой, как в слайде. У меня такое чувство, что я либо опережаю события, либо обманы</w:t>
        <w:softHyphen/>
        <w:t>ваю Господа Бога, либо фиг поймешь чт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Так вот, в главе «Намерение» вы пишете: «Древние маги достигали такого совершенства, что обходились без магических ритуалов. Естественно, такое могу</w:t>
        <w:softHyphen/>
        <w:t>щество создавало сильнейший избыточный потенци</w:t>
        <w:softHyphen/>
        <w:t>ал. Поэтому цивилизации, подобные Атлантиде, от</w:t>
        <w:softHyphen/>
        <w:t>крывающие тайны внешнего намерения, время от вре</w:t>
        <w:softHyphen/>
        <w:t>мени уничтожались равновесными силами».</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лучается, если я владею этим знанием, меня уничтожат равновесные сил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ичто и никого вы не обманываете. Вы управля</w:t>
        <w:softHyphen/>
        <w:t>ете отдельной -реальностью — слоем своего мира. Вам бы радоваться, а вы боитесь. Страх перед собст</w:t>
        <w:softHyphen/>
        <w:t>венной силой — серьезное препятствие для занятий Трансерфинг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ревние маги, видимо, не ограничивались воз</w:t>
        <w:softHyphen/>
        <w:t>движением Пирамид, а творили вещи куда более ощутимые для внешнего мира. Когда цивилизация достигает некого порога силы, неважно какой — технотронной или психической — она уничтожает сама себя. Враждебная энергия, направленная ма</w:t>
        <w:softHyphen/>
        <w:t>ятником или человеком во внешний мир, возвра</w:t>
        <w:softHyphen/>
        <w:t>щается бумерангом и истребляет агрессивный ис</w:t>
        <w:softHyphen/>
        <w:t>точни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до древних магов нам всем — ой как далеко. Поэтому равновесных сил можете не опасаться, они вас не тронут. Трансерфинг позволяет формировать индивидуальный слой вашего мира. Если вы в чу</w:t>
        <w:softHyphen/>
        <w:t>жие слои не лезете, то есть не используете намере</w:t>
        <w:softHyphen/>
        <w:t>ние кому-либо во вред, то равновесие никак не на</w:t>
        <w:softHyphen/>
        <w:t>рушается. Каждый имеет право на свою отдельную реальность. А чем заниматься бессмысленным са</w:t>
        <w:softHyphen/>
        <w:t>моанализом, лучше брать пример с детей, которые воспринимают Трансерфинг просто и естественно. Вот как в этом письм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Моя дочь меня просто потрясает. Наслушавшись от меня, она вообразила себя волшебницей, и стоит ей только вспомнить об этом и пожелать, все реализует</w:t>
        <w:softHyphen/>
        <w:t>ся очень быстро. Наверно, это хорошо. Но как быть, на</w:t>
        <w:softHyphen/>
        <w:t>пример, если она не выполнила домашнее задание и по</w:t>
        <w:softHyphen/>
        <w:t>том желает, чтобы учительница не пришла, — и учителъница не приходит ? Стоит ли вмешиваться (ей 13 лет) или пусть со своим миром разбирается сама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нечно, дети сами разберутся, поскольку име</w:t>
        <w:softHyphen/>
        <w:t>ют большое преимущество — у них еще недостаточ</w:t>
        <w:softHyphen/>
        <w:t>но накопилось взрослой глупости. Нужно только внушать им, чтоб не использовали враждебное на</w:t>
        <w:softHyphen/>
        <w:t>мер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вообще, нужно поменьше размышлять о теории Трансерфинга, а больше и смелее действовать. В ка</w:t>
        <w:softHyphen/>
        <w:t>честве примера можно привести следующее письмо, из которого видно, что человек не мучает себя пусты</w:t>
        <w:softHyphen/>
        <w:t>ми раздумьями, а просто наслаждается жизнью.</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Спасибо Вам. Мой Мир удивителен и прекрасен и с каждым днем становится все лучше! Причем все происходит так быстро! Каждый день удивляет и ра</w:t>
        <w:softHyphen/>
        <w:t>дует! Это так замечательно — быть волшебнице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бычно я не публикую восторженные письма, и напротив, прилагаю все усилия, чтобы показать, как они мне «безразличны». Хотя, по секрету, на ушко, вам скажу, что я, как и все авторы, в отноше</w:t>
        <w:softHyphen/>
        <w:t>нии читательских симпатий являюсь неисправи</w:t>
        <w:softHyphen/>
        <w:t>мым, законченным и безнадежным попрошайкой. Таких писем много, что, конечно, приятно весьма. Правда, бывает, что доносится и злобное рычание, и шипение. Но если хотя бы у одного человека, про</w:t>
        <w:softHyphen/>
        <w:t>читавшего эту ничтожную книжицу (достойную всяческого порицания), прибавилось в жизни хоть немного счастья, то оно с лихвой перевесит потуги всех критиканов, вместе взяты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ВЫПРАВИТЬ РЕАЛЬНОСТЬ</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АЗДНИКИ КОНЧИЛИСЬ. После стольких дней беззаботного отдыха и веселья для некоторых может наступить черная полоса. Так очень часто бывает, ес</w:t>
        <w:softHyphen/>
        <w:t>ли не держать реальность под контролем. Не всегда удается носить праздник с собой. Но нельзя допус</w:t>
        <w:softHyphen/>
        <w:t>кать, чтобы слой мира попадал в мрачные области пространства вариантов. Что бы ни происходило, вы знаете, что у вас есть принцип координации намере</w:t>
        <w:softHyphen/>
        <w:t>ния — универсальный инструмент, который выправ</w:t>
        <w:softHyphen/>
        <w:t>ляет любую сложную ситуацию. Звучит он та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вы вознамеритесь рассматривать событие, кажущееся негативным, как позитивное, тогда все именно так и буд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вам известно, дуализм является неотъемле</w:t>
        <w:softHyphen/>
        <w:t>мым свойством нашего мира: все имеет свою проти</w:t>
        <w:softHyphen/>
        <w:t>воположную сторону. Есть свет и есть тьма, есть черное и есть белое, положительное и отрицатель</w:t>
        <w:softHyphen/>
        <w:t>ное, плотное и пустое и так далее. Любое равнове</w:t>
        <w:softHyphen/>
        <w:t>сие в природе может отклониться либо в одну, либо в другую сторону. Когда вы идете по бревну и накло</w:t>
        <w:softHyphen/>
        <w:t>няетесь, то поднимаете руку с другой стороны, что</w:t>
        <w:softHyphen/>
        <w:t>бы компенсировать отклонение. Каждое событие на линии жизни имеет также два ответвления — в бла</w:t>
        <w:softHyphen/>
        <w:t>гоприятную и в неблагоприятную сторону. Всякий раз, сталкиваясь с той или иной ситуацией, вы дела</w:t>
        <w:softHyphen/>
        <w:t>ете выбор, как к ней относиться. Если рассматриваете событие как позитивное, попадаете на благо</w:t>
        <w:softHyphen/>
        <w:t>приятное ответвление линии жизни. Однако чаще всего происходит так, что склонность к негативизму заставляет человека выражать недовольство и выби</w:t>
        <w:softHyphen/>
        <w:t>рать неблагоприятное ответвл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еловек с самого утра раздражается по малейше</w:t>
        <w:softHyphen/>
        <w:t>му поводу, потом еще, и так весь день превращается в сплошную череду неприятностей. Вы сами пре</w:t>
        <w:softHyphen/>
        <w:t>красно знаете, что даже в мелочах, стоит лишь вый</w:t>
        <w:softHyphen/>
        <w:t>ти из равновесия, как тут же следует драматическое развитие негативного сценария. Как только вас что-то раздосадовало, следом идет новая неприятность. Вот так и получается, что «беда никогда не прихо</w:t>
        <w:softHyphen/>
        <w:t>дит одна». Но череда неприятностей следует не за самой бедой, а за вашим отношением к ней. Зако</w:t>
        <w:softHyphen/>
        <w:t>номерность формируется выбором, который вы де</w:t>
        <w:softHyphen/>
        <w:t>лаете на развилке. Вас раздосадовала какая-то ме</w:t>
        <w:softHyphen/>
        <w:t>лочь, и вы уже излучаете мысленную энергию на ча</w:t>
        <w:softHyphen/>
        <w:t>стоте неблагоприятного ответвления. К тому же не</w:t>
        <w:softHyphen/>
        <w:t>гативное отношение создает потенциал напряжен</w:t>
        <w:softHyphen/>
        <w:t>ности, который забирает часть вашей энергии наме</w:t>
        <w:softHyphen/>
        <w:t>рения, в результате чего вы действуете уже неэф</w:t>
        <w:softHyphen/>
        <w:t>фективно и вот встречаетесь с новой более крупной неприятность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 теперь представьте себе другой сценарий. Вы сталкиваетесь с каким-то досадным обстоятельст</w:t>
        <w:softHyphen/>
        <w:t>вом. Погодите формировать свое негативное отно</w:t>
        <w:softHyphen/>
        <w:t>шение и реагировать примитивно, как устрица. Не</w:t>
        <w:softHyphen/>
        <w:t>смотря ни на что, настройтесь на позитивный лад и притворитесь, что это событие вас радует. Попытай</w:t>
        <w:softHyphen/>
        <w:t>тесь поискать позитивное зерно в досадном событии. Если вы даже ничего не найдете, все равно порадуйтесь. Заведите себе «идиотскую» привычку радовать</w:t>
        <w:softHyphen/>
        <w:t>ся неудачам. Это гораздо веселей, чем раздражаться и ныть по любому поводу. Вам предстоит убедиться, что в большинстве случаев ваша неприятность, в са</w:t>
        <w:softHyphen/>
        <w:t>мом деле, играет на руку. Даже если это будет не так, можете быть уверены: благодаря своему позитивно</w:t>
        <w:softHyphen/>
        <w:t>му отношению вы очутились на благоприятном от</w:t>
        <w:softHyphen/>
        <w:t>ветвлении и избежали других неприятносте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ординация — это самый эффективный способ движения в пространстве вариантов. Вы встречаете каждое событие как позитивное и тем самым всегда выходите на благоприятное ответвление, все чаще встречаясь с волной удачи. Вы не витаете в облаках, потому что действуете намеренно и осознанно. Та</w:t>
        <w:softHyphen/>
        <w:t>ким образом вы балансируете на волне удач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ако, если у человека случилась беда или он впал в депрессию, ему не до Трансерфинга. Ко мне нередко приходят письма с просьбой помочь, когда плохо. Рассмотрим два наиболее характерных случая.</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Если умирает или заболевает близкий человек, ведь, наверное, можно это остановить, я в этом уве</w:t>
        <w:softHyphen/>
        <w:t>рена, но как это правильно сделать? У меня большое несчастье — мою маму парализовало. Я не могу сейчас снизить важность. Нахожусь в больнице круглые сутки — медперсоналу это не нравится. Стараюсь вставлять слайды, где я с ней вместе гуляю по Пите</w:t>
        <w:softHyphen/>
        <w:t>ру летом 2005 год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буду выражать вам свое сочувствие и успока</w:t>
        <w:softHyphen/>
        <w:t>ивать, потому что знаю, что это вам либо не требу</w:t>
        <w:softHyphen/>
        <w:t>ется, либо не поможет. Поэтому сразу перейду к делу. Ваш вопрос: «Если умирает или заболевает близ</w:t>
        <w:softHyphen/>
        <w:t>кий человек, ведь, наверное, можно это остановить, но как это правильно сдел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твет в том, что необходимо сделать совершенно противоположное тому, что делаете сейчас вы. Во-первых, вы изо всех сил страдаете, и тем самым усу</w:t>
        <w:softHyphen/>
        <w:t>губляете состояние матери еще больше. Вам может казаться, как и всем остальным «нормальным» лю</w:t>
        <w:softHyphen/>
        <w:t>дям, что горе по поводу беды, случившейся с близ</w:t>
        <w:softHyphen/>
        <w:t>ким человеком — это нормально. Но, страдая, вы самым эффективным образом программируете ухудшение ситуац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вторых, вы, как «нормальный» трансерфер, стараетесь, опять же изо всех сил, «крутить слайды» и тем самым привлекаете в работу равновесные си</w:t>
        <w:softHyphen/>
        <w:t>лы, которые так же будут только все усугубля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то же надо делать? Перестать страдать и ста</w:t>
        <w:softHyphen/>
        <w:t>раться, и отпустить ситуацию, пока не сможете ус</w:t>
        <w:softHyphen/>
        <w:t>покоиться. Когда более-менее успокоитесь, заведи</w:t>
        <w:softHyphen/>
        <w:t>те себе ежедневную практику по полчаса в день кру</w:t>
        <w:softHyphen/>
        <w:t>тить слайд о том, как ваша мать с каждым днем идет на поправку. Если вы будете этим заниматься систе</w:t>
        <w:softHyphen/>
        <w:t>матически и спокойно, не изнуряя себя старания</w:t>
        <w:softHyphen/>
        <w:t>ми, тогда действительно наступит улучшени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теряла состояние целостности и внутренней радости. Пытаюсь вспомнить, как это было, ощу</w:t>
        <w:softHyphen/>
        <w:t>тить, но ничего не выходит. Б голове много мыслей, они переплетаются и ни одной завершенной идеи. Я не пани</w:t>
        <w:softHyphen/>
        <w:t>кую, но мне это состояние очень не нравится. Что можно предпринять в такой ситуации ? Я знаю, чего хо</w:t>
        <w:softHyphen/>
        <w:t>чу: уверенности, душевного комфорта и радос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обходимо выправить реальность — вывести слой своего мира из мутного облака на чистую об</w:t>
        <w:softHyphen/>
        <w:t>ласть пространства вариантов. Как это сдела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меется один рецепт, простой, как все гениаль</w:t>
        <w:softHyphen/>
        <w:t>ное. Когда ребенок плачет, как его успокоить? Уго</w:t>
        <w:softHyphen/>
        <w:t>воры не подействуют. Надо повозиться с ним, про</w:t>
        <w:softHyphen/>
        <w:t>явить заботу, участие, уделить ему внимание. Так вот, когда вам плохо — это ребенок плачет внутри вас. Позаботьтесь о нем. Несмотря на то, что многие из нас выглядят серьезными, солидными, крутыми и т. д. — все мы, в сущности, остаемся детьми. «По</w:t>
        <w:softHyphen/>
        <w:t>катайте себя на карусели», что означает, займитесь тем, что вам больше всего нравится. Возьмите для исправления реальности специальный тайм-аут, в течение которого вы будете просто отдыхать, не ду</w:t>
        <w:softHyphen/>
        <w:t>мая о проблемах. Скажите себе: «Сегодня мы с мо</w:t>
        <w:softHyphen/>
        <w:t>им миром идем гулять!» Это время стоит того, ведь слой очистить необходимо — от него многое зави</w:t>
        <w:softHyphen/>
        <w:t>сит. Купите любимое лакомство: «кушай-кушай, мой хороший, поправляйся». Посвятите весь день себе, своим удовольствиям. Поухаживайте за собой, заботливо уложите себя в кроватку: «спи, мой хоро</w:t>
        <w:softHyphen/>
        <w:t>ший, твой мир обо всем позаботи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 следующий день, если не поленитесь соблю</w:t>
        <w:softHyphen/>
        <w:t>дать принцип координации намерения, вы почувст</w:t>
        <w:softHyphen/>
        <w:t>вуете, как окружающая действительность начинает приобретать все более теплые, уютные оттенки — слой выходит из мутной облас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БЕЗМОЛВИЕ ВЕЧНОСТИ</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У МЕНЯ В ЖИЗНИ был такой эпизод, казалось бы, полностью не соответствующий идеям Трансерфинга. В нашей семье трое детей, и соответственно, много стирки. До поры до времени у меня была большая стиральная машинка — полуавтоматическая. Потом в продаже появились автоматические стиральные машинки. Но я только удивлялась людям, которые тратили такие огромные деньги на них: во-первых, моя машинка и так нормально стирала, правда, воду в нее надо было заливать при каждой операции, и неод</w:t>
        <w:softHyphen/>
        <w:t>нократно бывало так, что вода переливалась, когда я уходила с кухни и бросала шланг без присмотра. И к тому же я твердо считала, что у меня никогда не бу</w:t>
        <w:softHyphen/>
        <w:t>дет денег на нее! Машинки тогда стоили от семи до десяти тысяч рублей, а мы смогли отложить только три тысячи, да и эти деньги предназначались на дру</w:t>
        <w:softHyphen/>
        <w:t>гие нужды. И вот моя машинка сломалась, а муж не смог ее отремонтировать. Я раз постирала постель</w:t>
        <w:softHyphen/>
        <w:t>ное белье со всей семьи руками, другой раз, очень уста</w:t>
        <w:softHyphen/>
        <w:t>ла, и мы решили, что надо приобретать новую машин</w:t>
        <w:softHyphen/>
        <w:t>ку. На нашем заводе был магазин, и нам дали эту ма</w:t>
        <w:softHyphen/>
        <w:t>шинку за наши отложенные три тысячи рублей и по одному разу вычли из зарплаты моей и мужа в разные месяцы по две тысячи рублей. Когда у меня появилась моя стиральная машинка-автомат, и я постирала в ней белье — поняла, какое это удобство и облегчение для меня. Я не визуализировала никакой слайд, денег у меня не было, я все делала в противоположность то</w:t>
        <w:softHyphen/>
        <w:t>му, о чем читаю в ваших книгах, но своей цели все же добилась. Как это объясни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аша история — это не противоречие с Трансер-фингом, а подтверждение его. Данный пример ил</w:t>
        <w:softHyphen/>
        <w:t>люстрирует, как разум, думая о средствах достиже</w:t>
        <w:softHyphen/>
        <w:t>ния цели, отвергает ее: «У нас денег не хватит. Обойдешься». А в душе-то разве не хотелось иметь хорошую машинку? Хоть разум и не. прислушивал</w:t>
        <w:softHyphen/>
        <w:t>ся к велениям души, она все равно взяла верх и по</w:t>
        <w:softHyphen/>
        <w:t>лучила свою игрушку. И для этого не обязательно было заниматься визуализацией. Неужели вы дума</w:t>
        <w:softHyphen/>
        <w:t>ете, что для исполнения желаний необходимо не</w:t>
        <w:softHyphen/>
        <w:t>пременно проделывать какие-то манипуляции или ритуалы? Достаточно одного согласия души и разу</w:t>
        <w:softHyphen/>
        <w:t>ма. Проблема лишь в том, что разум либо не верит в реальность цели, либо составляет и отстаивает именно свой план ее достижения, наивно считая се</w:t>
        <w:softHyphen/>
        <w:t>бя всезнающим. В результате человек сам не дает своей цели реализова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если б вы не деньги считали, а убедили свой разум в том, что дело стало лишь за его согласием, все обошлось бы гораздо дешевле. Каким образом? Это никому не известно, ни вам, ни мне. И это абсо</w:t>
        <w:softHyphen/>
        <w:t>лютно неважно. Если разум соглашается иметь иг</w:t>
        <w:softHyphen/>
        <w:t>рушку, которую просит душа, и прекращает думать о средствах — они появляются. В случае же, если тако</w:t>
        <w:softHyphen/>
        <w:t>го согласия достичь не удается, необходимо приме</w:t>
        <w:softHyphen/>
        <w:t>нять технику слайдов, то есть брать крепость осад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видите, мне приходится повторять одну и ту же мысль снова и снова, хоть об этом и в книге на</w:t>
        <w:softHyphen/>
        <w:t>писано, и в рассылке не раз говорилось. Секрет ма</w:t>
        <w:softHyphen/>
        <w:t>гии здесь очень прост — он лежит на поверхности и не прячется за ширмы всяких там волшебных риту</w:t>
        <w:softHyphen/>
        <w:t>алов. Но человек, со своим обыденным мировоззре</w:t>
        <w:softHyphen/>
        <w:t>нием, никак не может уразуметь эту простую исти</w:t>
        <w:softHyphen/>
        <w:t>ну, поэтому и выходит так, что желания не исполня</w:t>
        <w:softHyphen/>
        <w:t>ются, а мечты не сбываются.</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онцентрация внимания материализует потен</w:t>
        <w:softHyphen/>
        <w:t>циальную возможность, которых в пространстве ва</w:t>
        <w:softHyphen/>
        <w:t>риантов бесконечное множество. Вы предлагаете скользить по линиям жизни по «горизонтали». А суще</w:t>
        <w:softHyphen/>
        <w:t>ствует ли возможность скольжения по «вертикали», то есть в прошлое или будуще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рассматривать путь, пройденный матери</w:t>
        <w:softHyphen/>
        <w:t>альной реализацией в пространстве вариантов как прокрученную киноленту, то вы не можете вернуть</w:t>
        <w:softHyphen/>
        <w:t>ся в те кадры, которые уже «проехали», поскольку нарушатся причинно-следственные связи. Но по</w:t>
        <w:softHyphen/>
        <w:t>пасть в прошлое на другой, не пройденной кино</w:t>
        <w:softHyphen/>
        <w:t>ленте, теоретически возможно. Как это сделать практически, не знаю. Насчет будущего — вы може</w:t>
        <w:softHyphen/>
        <w:t>те материализовать тот или иной его вариант с по</w:t>
        <w:softHyphen/>
        <w:t>мощью визуализации. О прочих путешествиях во времени фантазировать не вижу смысл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Имеется ли возможность как-то визуально кон</w:t>
        <w:softHyphen/>
        <w:t>тролировать: работает намерение или нет?Или это можно делать только с помощью транзакц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ранзакция позволяет увидеть сам факт переме</w:t>
        <w:softHyphen/>
        <w:t>щения в пространстве вариантов, когда меняются оттенки декораций, свидетельствуя о том, что дви</w:t>
        <w:softHyphen/>
        <w:t>жение все-таки есть. Этот феномен подробно об</w:t>
        <w:softHyphen/>
        <w:t>суждается в книге «Трансерфинг реальности». Во второй книге — «Яблоки падают в небо» — описано еще одно весьма любопытное явление. Если визуа</w:t>
        <w:softHyphen/>
        <w:t>лизация целевого слайда проводится достаточно интенсивно, индивидуальный слой мира проходит через так называемые транзитные зоны пространст</w:t>
        <w:softHyphen/>
        <w:t>ва вариантов, и тогда в реальности возникают ло</w:t>
        <w:softHyphen/>
        <w:t>кальные возмущения — происходит что-нибудь не</w:t>
        <w:softHyphen/>
        <w:t>ординарное. Сильный импульс мысленной энергии оказывает ощутимое воздействие на реальность, от</w:t>
        <w:softHyphen/>
        <w:t>чего по ней, как по воде, «идут круги», например, навстречу вдруг попадается необычно много людей со странной внешностью. Вот такие эффекты мож</w:t>
        <w:softHyphen/>
        <w:t>но наблюдать чисто визуаль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ако в конечном итоге всегда важнее видеть не процесс, а результат. Но поскольку зеркало мира реа</w:t>
        <w:softHyphen/>
        <w:t>гирует с задержкой, «проявку изображения» воочию наблюдать невозможно. Это лишь во сне события развиваются стремительно, пластично следуя за хо</w:t>
        <w:softHyphen/>
        <w:t>дом мыслей сновидящего, за его опасениями и ожи</w:t>
        <w:softHyphen/>
        <w:t>даниями. Действительность, в отличие от сновиде</w:t>
        <w:softHyphen/>
        <w:t>ния, инертна, как смола. Можно сказать, явь — это тот же сон, но лишь на пятьдесят процентов. Почем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альность — точнее то, что мы под этим пони</w:t>
        <w:softHyphen/>
        <w:t>маем — дуальна. В нашем мире все первичные, то есть непроизводные объекты и свойства, имеют свою обратную сторону: положительное и отрица</w:t>
        <w:softHyphen/>
        <w:t>тельное, белое и черное, пустое и плотное. В самом общем смысле, одна половина дуальной реальности представлена материальным миром, а другая — про</w:t>
        <w:softHyphen/>
        <w:t>странством вариантов, лежащим вне восприят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эта, вторая сторона дуального зеркала, хра</w:t>
        <w:softHyphen/>
        <w:t>нит в себе целую вечность — там есть все, чего в ма</w:t>
        <w:softHyphen/>
        <w:t>териальном мире нет, но могло бы быть. Наши пред</w:t>
        <w:softHyphen/>
        <w:t>ставления о бесконечности пространства и времени ограничиваются лишь обозримым отрезком траек</w:t>
        <w:softHyphen/>
        <w:t>тории, по которой следует материальная реализация в пространстве потенциальных вариантов. По ту сторону дуального зеркала жизнь человека протека</w:t>
        <w:softHyphen/>
        <w:t>ет в сновидениях — там нет ничего невозможного. Здесь же, на этой стороне, имеет место быть то, что принято понимать под «настоящей» действительно</w:t>
        <w:softHyphen/>
        <w:t>стью. Но для человека, с точки зрения его способно</w:t>
        <w:softHyphen/>
        <w:t>сти влиять на события, что там, что здесь — все то же сновидение. Разница между мета- и физической ре</w:t>
        <w:softHyphen/>
        <w:t>альностью — только в инертности последней. Для реализации виртуальной возможности требуется время, в течение которого вечность хранит безмол</w:t>
        <w:softHyphen/>
        <w:t>вие — кажется, что ничего не происходит. Отсюда че</w:t>
        <w:softHyphen/>
        <w:t>ловек, привыкший наблюдать мгновенную реакцию на свои действия, делает вывод, что ничего и не по</w:t>
        <w:softHyphen/>
        <w:t>лучится. В результате сновидение продолжается на</w:t>
        <w:softHyphen/>
        <w:t>яву — пробудившись ото сна, человек по-прежнему остается во власти обстоятельст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же проснуться в сновидении наяву? Для это</w:t>
        <w:softHyphen/>
        <w:t>го, как и во сне, требуется осознать свою способ</w:t>
        <w:softHyphen/>
        <w:t>ность управлять ходом сновидения. Что значит осо</w:t>
        <w:softHyphen/>
        <w:t>знать? Да просто втолковать своему разуму, что-это возможно. Вам придется смириться с тем, что вы не можете видеть воочию, как работает намерение. Результат будет виден потом, но лишь при условии, если вы согласитесь действовать вслепую. Необхо</w:t>
        <w:softHyphen/>
        <w:t>димо учитывать инертность материальной действи</w:t>
        <w:softHyphen/>
        <w:t>тельности и с неизменным постоянством фиксиро</w:t>
        <w:softHyphen/>
        <w:t>вать внимание в одном направлении достаточно длительное время. Колумб не достиг бы Америки, если б не выдержал испытание безмолви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ы все привыкли, что на физическую реаль</w:t>
        <w:softHyphen/>
        <w:t>ность можно воздействовать лишь непосредственно, внутренним намерением, действуя в рамках своих ограниченных способностей. Но если знать, как ра</w:t>
        <w:softHyphen/>
        <w:t>ботает дуальное зеркало, можно поступить иначе — перевести метафизическую реальность в материаль</w:t>
        <w:softHyphen/>
        <w:t>ную форму с помощью внешнего намерения. Дру</w:t>
        <w:softHyphen/>
        <w:t>гими словами, создать то, чего в действительности пока еще нет, реализовав соответствующий сектор пространства вариантов направленной энергией мыс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материализации воображаемого требуется определенное время и целенаправленная концент</w:t>
        <w:softHyphen/>
        <w:t>рация внимания. Желания не исполняются, а мечты не сбываются — в действительность воплощается либо мысленный образ, рожденный в единстве ду</w:t>
        <w:softHyphen/>
        <w:t>ши и разума, либо непреклонное намерение. Если душа стремится к цели, но разум сомневается в ее осуществимости или думает о средствах достиже</w:t>
        <w:softHyphen/>
        <w:t>ния, образ раздваивается, а потому и в зеркале отра</w:t>
        <w:softHyphen/>
        <w:t>жение никак не может сформироваться. Аналогич</w:t>
        <w:softHyphen/>
        <w:t>но, если «здравый рассудок» пришел к решению, в котором, как ему кажется, он все просчитал и обос</w:t>
        <w:softHyphen/>
        <w:t>новал, в то время как на сердце неспокойно и тяго</w:t>
        <w:softHyphen/>
        <w:t>стно, образ опять же получается нечетки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того чтобы сфокусировать душу и разум в единстве, нужно искать Свою цель — стезю, на ко</w:t>
        <w:softHyphen/>
        <w:t>торой не будет возникать противоречия между веле</w:t>
        <w:softHyphen/>
        <w:t>ниями сердца и реалиями жизни. Как правило, ког</w:t>
        <w:softHyphen/>
        <w:t>да человек следует не своей стезей, противоречие заключается в несоответствии между желанием и возможностями его осуществления. Именно свой путь отыскать сложно, однако это не значит, что че</w:t>
        <w:softHyphen/>
        <w:t>ловек не может добиться успеха на том пути, кото</w:t>
        <w:softHyphen/>
        <w:t>рый он выбрал. В таком случае для осуществления желания требуется непреклонное намерение, а именно, систематическая работа с целевым слай</w:t>
        <w:softHyphen/>
        <w:t>дом. Нужно только понимать, что намерение — это не напряжение всех сил, а концентрация внима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териализация сектора пространства вариан</w:t>
        <w:softHyphen/>
        <w:t>тов происходит лишь при условии достаточно дли</w:t>
        <w:softHyphen/>
        <w:t>тельного воздействия узконаправленной энергии мыслей. Если б любая, мелькнувшая в голове идея, тут же реализовывалась, в нашем мире царил бы полный хаос. Хотите увидеть в зеркале образ своих мыслей — контролируйте направление своего вни</w:t>
        <w:softHyphen/>
        <w:t>мания, действуйте с' неизменным постоянством — просто работайте со слайдом регулярно — вот и все, что требуе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ервое время придется смириться с фактом, что в реальности ничего не меняется, но это не значит, что ничего не происходит. Не забывайте, что у ду</w:t>
        <w:softHyphen/>
        <w:t>ального зеркала замедленная реакция. Мало-пома</w:t>
        <w:softHyphen/>
        <w:t>лу в отражении начнет проявляться то, что соответ</w:t>
        <w:softHyphen/>
        <w:t>ствует вашему намерению. Главное, повторяю, — действовать с неизменным постоянством, соблюдая принцип координации. Знайте: если вы объявляете миру свое непреклонное намерение, рано или позд</w:t>
        <w:softHyphen/>
        <w:t>но открывается дверь — стечение обстоятельств, позволяющее осуществить задуманное. Разум пона</w:t>
        <w:softHyphen/>
        <w:t>чалу не подозревает о существовании таких дверей, но когда они откроются, он сам убедится: то, что раньше казалось невыполнимым — вполне реально. Наблюдая все новые проявления работы намере</w:t>
        <w:softHyphen/>
        <w:t>ния, разум постепенно обретет уверенность в успехе, и таким образом, несоответствие между желанием и возможностями устранится, образ сфокусируется, и в зеркале реальности начнут вырисовываться обозри</w:t>
        <w:softHyphen/>
        <w:t>мые черты желанной цели. Вера, по которой «да будет вам» — не обязательна — необходима конкретная сис</w:t>
        <w:softHyphen/>
        <w:t>тематическая работа. Что бы вокруг ни происходи</w:t>
        <w:softHyphen/>
        <w:t>ло — пусть даже кажется, что все идет прахом — ваше внимание должно быть сосредоточено на конечной цели. Когда вы увидите реальные сдвиги, тогда и ве</w:t>
        <w:softHyphen/>
        <w:t>ра появится. Но до тех пор придется некоторое вре</w:t>
        <w:softHyphen/>
        <w:t>мя идти с «завязанными глазами». Как в той сказке: оглянешься... ну, положим, не «окаменеешь», но ни</w:t>
        <w:softHyphen/>
        <w:t>чего не получишь — уж точно. Кто сможет выдер</w:t>
        <w:softHyphen/>
        <w:t>жать это безмолвие вечности, когда ничего не про</w:t>
        <w:softHyphen/>
        <w:t>исходит, и цель из-за горизонта все никак не появля</w:t>
        <w:softHyphen/>
        <w:t>ется, тот достигнет своей Америк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ВО ВЛАСТИ СНОВИДЕНИЯ</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ЫПИШИТЕ, что судьба у человека одна, а вариантов — множество. Тогда что такое судьба, если у нее много вариантов? Если варианты — это просто раз</w:t>
        <w:softHyphen/>
        <w:t>личные декорации одних и тех же событий, то какие же это варианты — это просто разная «оболочка» что ли, (не знаю, какое слово подобрать). Ведь основной сценарий все равно остается неизменным. Например, если у человека судьба — быть всю жизнь одино</w:t>
        <w:softHyphen/>
        <w:t>ким, то какие здесь могут быть вариант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 вопросу о судьбе мнения, как правило, разделяются. Одни считают, что судьба находится в рука ее владельца. Другие верят, что она предопределена. Третьи идут еще дальше, рассматривая судьбу ка удел или рок, ниспосланный человеку свыше обусловленный его деяниями в прошлых жизнях. Какая точка зрения стоит ближе всего к истин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ждая. Все эти позиции верны и даже равноправны. А разве может быть иначе в мире, который является зеркалом? Всякий, стоя перед ним, получает подтверждение образа своих мыслей. Нет смысла спраши</w:t>
        <w:softHyphen/>
        <w:t>вать у зеркала, суждено ли мне увидеть в отраженш свое лицо грустным или веселым. С одной стороны, там отражается то, что есть, а с другой — каким поже</w:t>
        <w:softHyphen/>
        <w:t>лаю себя увидеть, таким и буду. Поэтому вопрос о судьбе — это вопрос выбора: избрать ли судьбу предначер</w:t>
        <w:softHyphen/>
        <w:t>танную или предпочесть свободную. Все дело лишь в вашем убеждении — что выбираете, то и получае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человек убежден, что судьба — это предо</w:t>
        <w:softHyphen/>
        <w:t>пределенность, и от нее не уйдешь, тогда действи</w:t>
        <w:softHyphen/>
        <w:t>тельно реализуется некий предрешенный сценарий. В пространстве вариантов, безусловно, существует отдельный поток, вдоль которого будет продвигать</w:t>
        <w:softHyphen/>
        <w:t>ся кораблик жизни, если его пустить по воле волн. «Обреченный», барахтаясь в своем инфантилизме, с благоговением задирает голову к небесам, откуда, как шишки, сыплются «удары судьбы»: «О, сила провидения! О, десница рока!» На самом же деле вовсе не «на роду написано», а на лбу пропечатано то, что ты, олух, всего лишь находишься во власти бессознательного и весьма бестолкового сновиде</w:t>
        <w:softHyphen/>
        <w:t>ния, на которое сам же себя обре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ое вот нелепое невежество может погубить не то что жизни отдельных людей — целые цивилизации. Думаете, я преувеличиваю? Ничуть, если вспомнить о том, как погибла могучая Империя инков, по уровню своего развития сравнимая с Римской. Когда испан</w:t>
        <w:softHyphen/>
        <w:t>ские завоеватели, числом (всего лишь!) сто семьдесят человек, высадились на берег, их встретила сорокаты</w:t>
        <w:softHyphen/>
        <w:t>сячная армия инков. Узрев перед собой такую огром</w:t>
        <w:softHyphen/>
        <w:t>ную силу, конкистадоры оцепенели от ужаса, вплоть до того, что многие из них буквально намочили шта</w:t>
        <w:softHyphen/>
        <w:t>ны. Но дальше произошло нечто непостижимо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т отчаяния, испанцы ринулись с мечами на грозных индейских воинов, а те даже не посмели поднять оружие в свою защиту. В тот день, вошед</w:t>
        <w:softHyphen/>
        <w:t>шие во вкус убийцы, искромсали семь тысяч человек. Испанцам было позволено беспрепятственно проникнуть в глубь территории и делать все, на что только способна жестокость и жадность. За пятьде</w:t>
        <w:softHyphen/>
        <w:t>сят лет из семи миллионов инков — пять было унич</w:t>
        <w:softHyphen/>
        <w:t>тожено. Все произведения искусства «цивилизован</w:t>
        <w:softHyphen/>
        <w:t>ные» варвары переплавили в слитки. Культура, ко</w:t>
        <w:softHyphen/>
        <w:t>торой — тысячелетия, была полностью разрушен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как же так? Почему высокоразвитый народ позволил себя истребить горстке алчных вандалов? Потому что этот народ «слишком много знал». Ос</w:t>
        <w:softHyphen/>
        <w:t>новательные познания в астрономии они обратили или, точнее сказать, «извратили» в астрологию. Со</w:t>
        <w:softHyphen/>
        <w:t>гласно предсказаниям жрецов, должен был насту</w:t>
        <w:softHyphen/>
        <w:t>пить день, когда некие пришельцы положат конец Империи инков. И вот этот день наступил. Но «об</w:t>
        <w:softHyphen/>
        <w:t>разованные невежды» были настолько убеждены в своем знании, что даже не помыслили о сопротив</w:t>
        <w:softHyphen/>
        <w:t>лении, смирившись с неизбежностью. Один из са</w:t>
        <w:softHyphen/>
        <w:t>мых могущественных в Америке народов с легкос</w:t>
        <w:softHyphen/>
        <w:t>тью мог бы раздавить всех этих зарвавшихся граби</w:t>
        <w:softHyphen/>
        <w:t>телей. У завоевателей ведь не было возможности сразу переправить многотысячную армию по морю. Инков погубила их вера в неотвратимость грядуще</w:t>
        <w:softHyphen/>
        <w:t>го. Вера, какой бы она ни была, никогда не являет</w:t>
        <w:softHyphen/>
        <w:t>ся заблуждением — это выбор, который реализуется. Они могли бы избрать судьбу свободную, однако выбрали предначертанную. А жаль, не правда 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тоит лишь человеку взять управление судьбой в свои руки, как обстоятельства тут же утрачивают свойство фатальной неизбежности. Кораблик можно направить в какую угодно сторону от той участи, кото</w:t>
        <w:softHyphen/>
        <w:t>рая будто бы предначертана. Все очень просто: жизнь - как река. Если вы гребете сами, то имеете возможность выбирать направление, а если просто от</w:t>
        <w:softHyphen/>
        <w:t>даетесь течению, то вынуждены плыть в русле потока, в котором оказались. Например: хотите карму — будет вам карма. Думая о том, что ваша участь зависит от ка</w:t>
        <w:softHyphen/>
        <w:t>ких-то неумолимых обстоятельств или ошибок про</w:t>
        <w:softHyphen/>
        <w:t>шлых жизней, вы тем самым реализуете соответствую</w:t>
        <w:softHyphen/>
        <w:t>щий вариант. Воля ваша, ведь вы - сын Бога. Ну, а ес</w:t>
        <w:softHyphen/>
        <w:t>ли желаете быть Вершителем своей судьбы, то и это в вашей власти. Дуальное зеркало будет на все согласно. Вопрос лишь в том, умеете ли вы с ним обращаться.</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дскажите, как быть. Я не могу определить свою цел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Цель в конечном итоге определяется разумом. Ра</w:t>
        <w:softHyphen/>
        <w:t>зум, в свойственной ему манере, пытается искать цель логическим путем. Это ошибка. Задача разума — не искать цель, а вовремя распознать ее. Душа сама ее угадает, и вы это почувствуете. Но для этого необходи</w:t>
        <w:softHyphen/>
        <w:t>мо предоставить ей возможность выбора. Нужно рас</w:t>
        <w:softHyphen/>
        <w:t>ширить свой кругозор: сходить туда, где еще не бывал, посмотреть то, чего не видел, впустить в себя новую информацию, в общем, вырваться из круга обыденно</w:t>
        <w:softHyphen/>
        <w:t>сти. А дальше — внимательней прислушиваться к го</w:t>
        <w:softHyphen/>
        <w:t>лосу сердца. Когда, столкнувшись с какой-то инфор</w:t>
        <w:softHyphen/>
        <w:t>мацией, вы почувствуете, что душа загорелась, а разум с удовольствием и со всех сторон это обдумывает, тог</w:t>
        <w:softHyphen/>
        <w:t>да можно предположить, что нашли то самое.</w:t>
      </w:r>
    </w:p>
    <w:p>
      <w:pPr>
        <w:pStyle w:val="Normal"/>
        <w:shd w:fill="FFFFFF" w:val="clear"/>
        <w:ind w:firstLine="518"/>
        <w:jc w:val="both"/>
        <w:rPr/>
      </w:pPr>
      <w:r>
        <w:rPr>
          <w:rFonts w:cs="Verdana" w:ascii="Verdana" w:hAnsi="Verdana"/>
          <w:i/>
          <w:iCs/>
          <w:color w:val="000000"/>
          <w:sz w:val="24"/>
          <w:szCs w:val="24"/>
          <w:lang w:val="ru-RU"/>
        </w:rPr>
        <w:t>«Меня преследует повторяющийся сценарий. Когда я начинаю общаться с мужчиной, у меня сначала появля</w:t>
        <w:softHyphen/>
        <w:t>ется «легкая эмоциональная искорка», но потом она исчезает, а дружить мне продолжает хотеться. В этот момент мужчина влюбляется в меня, но я уже все реши</w:t>
        <w:softHyphen/>
        <w:t xml:space="preserve">ла </w:t>
      </w:r>
      <w:r>
        <w:rPr>
          <w:rFonts w:cs="Verdana" w:ascii="Verdana" w:hAnsi="Verdana"/>
          <w:color w:val="000000"/>
          <w:sz w:val="24"/>
          <w:szCs w:val="24"/>
          <w:lang w:val="ru-RU"/>
        </w:rPr>
        <w:t xml:space="preserve">— </w:t>
      </w:r>
      <w:r>
        <w:rPr>
          <w:rFonts w:cs="Verdana" w:ascii="Verdana" w:hAnsi="Verdana"/>
          <w:i/>
          <w:iCs/>
          <w:color w:val="000000"/>
          <w:sz w:val="24"/>
          <w:szCs w:val="24"/>
          <w:lang w:val="ru-RU"/>
        </w:rPr>
        <w:t>для меня он только друг. У меня появилось много друзей, но подобная ситуация уже начинает пугать. Может во мне что-то не так, ведь я мечтаю о дли</w:t>
        <w:softHyphen/>
        <w:t>тельных романтических отношениях, о замужестве. У меня есть важные требования, без которых мне трудно принимать мужчину как партнера для себя. Я ценю от</w:t>
        <w:softHyphen/>
        <w:t>ветственность, щедрость, оптимизм, оригинальность. Но почему-то попадаются мужчины, которые начина</w:t>
        <w:softHyphen/>
        <w:t>ют проявлять какую-то лень, а мне наоборот хочется крутиться-вертеться, чтобы мы с мужем были парой, которая со всеми дружит, везде участвует... Часто мужчины несостоятельны в работе — им всего хвата</w:t>
        <w:softHyphen/>
        <w:t>ет, а меня это бесит. В итоге я начинаю себя ощущать подругой, сестрой, но не любимой женщиной. И где най</w:t>
        <w:softHyphen/>
        <w:t>ти по душе человек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у человека яркая индивидуальность, как в ва| шем случае, к нему начинают «прилипать» люди противоположными качествами. Чего не приемлешь, то и получаешь. Происходит это по двум причина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ервая причина — работа равновесных сил. Если вы склонны оценивать людей и сравнивать их с со</w:t>
        <w:softHyphen/>
        <w:t>бой, возникает поляризация, которая притягивает к вам личности с противоположными качествами, как магнит железные опилки. Пока вы существуете бе</w:t>
        <w:softHyphen/>
        <w:t>зотносительно к окружающим — «такая уж я есть и все тут» — энергетическая картина не искажается. Но стоит вам начать сравнивать себя с другими, — «я вот какая, а они такие и сякие», — как возникает неодно</w:t>
        <w:softHyphen/>
        <w:t>родность, порождающая ветер равновесных сил.</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торой причиной может служить фиксация вни</w:t>
        <w:softHyphen/>
        <w:t>мания на качествах, которые вызывают неприязнь. Все очень просто: вы стоите перед зеркалом, в кото</w:t>
        <w:softHyphen/>
        <w:t>ром отражается то, на чем сконцентрировано ваше внимание. Заметьте, находясь в поиске своей пары, вы обычно думаете либо о том, чего не хотите, либо о том, чего хоти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вы главным образом обращаете внимание на недостатки, которые в партнерах никак не приемле</w:t>
        <w:softHyphen/>
        <w:t>те, зеркало подбрасывает вам таких еще больше. Не</w:t>
        <w:softHyphen/>
        <w:t>доумевая, почему происходит так, что к вам липнут именно такие люди, вы раздражаетесь, а значит, ваши мысли сконцентрированы на том, чего вы не хотите. Зеркалу безразлично, какие чувства вы испытываете, думая о чем-либо, — оно просто отражает содержание ваших мыслей — не больше, не меньш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того чтобы исправить ситуацию, необходи</w:t>
        <w:softHyphen/>
        <w:t>мо, во-первых, выполнять правило Трансерфинга — позволить себе быть собой, а другим быть другими, а во-вторых, осознанно перенаправить свое внима</w:t>
        <w:softHyphen/>
        <w:t>ние на те качества, которые вам в людях нравятся. Сосредоточьтесь на том, что вы хотите получить. Зеркало мира отражает именно ту картину, на кото</w:t>
        <w:softHyphen/>
        <w:t>рой сфокусировано ваше внимание. Заимейте себе привычку наблюдать, высматривать, выискивать в людях то, что вам нужно. Увидите, как быстро нач</w:t>
        <w:softHyphen/>
        <w:t>нет меняться окружающий мир.</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Уменя проблема в том, что в меня влюбился мой друг. Я очень боюсь разрушить нашу дружбу, причем произойти это может как в случае моего согласия, так и отказа. Но в то же время и замуж не собира</w:t>
        <w:softHyphen/>
        <w:t>юсь. Положение очень противоречиво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десь та же самая ситуация. Вы получаете то, чего не хотите. А почему? Потому что ваше внимание за</w:t>
        <w:softHyphen/>
        <w:t>фиксировано на том, чего вы не приемлете и от чего стремитесь избавиться. И дружбу разрушить боитесь, и любви не хотите, и замуж не собираетесь — вот чем заняты все ваши мысли. Опять приходится повто</w:t>
        <w:softHyphen/>
        <w:t>рять: зеркало мира отражает именно ту картину, на которой сосредоточено ваше внима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поддерживать осознанность, можно заме</w:t>
        <w:softHyphen/>
        <w:t>тить: сначала все идет хорошо, но в определенный момент происходит некое событие, которое вам не нравится. С этого момента ваше внимание переклю</w:t>
        <w:softHyphen/>
        <w:t>чается на досадное обстоятельство именно потому, что это вас беспокоит, волнует, раздражает, захваты</w:t>
        <w:softHyphen/>
        <w:t>вает. Как только произошел захват внимания, вы по</w:t>
        <w:softHyphen/>
        <w:t>гружаетесь в сон. Сновидение поглощает вас, увлекая за ниточку вашего недовольства. Ваши мысли зафик</w:t>
        <w:softHyphen/>
        <w:t>сированы в определенном направлении, и в этом же направлении начинают развиваться события. Это са</w:t>
        <w:softHyphen/>
        <w:t>мое натуральное сновидение наяву, поскольку оно «случается» независимо от вашей воли. Волю вы пы</w:t>
        <w:softHyphen/>
        <w:t>таетесь направить на то, чтобы повлиять на происхо</w:t>
        <w:softHyphen/>
        <w:t>дящее, вместо того чтобы взять под контроль направ</w:t>
        <w:softHyphen/>
        <w:t>ление своего внимания. Отпустив мысли на самотек, вы попадаете в замкнутый круг: не хотите то, что по</w:t>
        <w:softHyphen/>
        <w:t>лучаете, а получаете то, чего не хоти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выхода из создавшегося положения необхо</w:t>
        <w:softHyphen/>
        <w:t>димо проснуться в сновидении: очнуться, отдать се</w:t>
        <w:softHyphen/>
        <w:t>бе отчет, на чем зациклилось ваше внимание, и пе</w:t>
        <w:softHyphen/>
        <w:t>реключить его на то, что вы хотели бы иметь. Если вам удастся хотя бы некоторое время удерживать ход мыслей в нужном направлении, круг разомк</w:t>
        <w:softHyphen/>
        <w:t>нется, и вы освободитесь от захватившего вас сно</w:t>
        <w:softHyphen/>
        <w:t>видения — реальность измени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КООРДИНАЦИЯ ОПТИМИЗМА</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СЕЙЧАС Я ПРАКТИКУЮ с первой книгой - Работа</w:t>
        <w:softHyphen/>
        <w:t>ет! Маятники устраивают мне разные козни, ноя — с улыбкой Будды, — и они отваливаются! Вопрос. Мо</w:t>
        <w:softHyphen/>
        <w:t>гут ли маятники все более усугублять свои провока</w:t>
        <w:softHyphen/>
        <w:t>ции, дабы вывести человека из равновесия, если малые проблемки уже не действуют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ело не в величине проблем — у маятников нет осознанного намерения, и они не могут ничего «за</w:t>
        <w:softHyphen/>
        <w:t>мышлять» или планировать, как бы сильнее навре</w:t>
        <w:softHyphen/>
        <w:t>дить — у них это получается естественно, как у любых паразитов. Просто, когда человек только начинает за</w:t>
        <w:softHyphen/>
        <w:t>ниматься Трансерфингом, его мир перестраивается, что сопровождается обострением застарелых про</w:t>
        <w:softHyphen/>
        <w:t>блем. В конце концов все наладится. Нужно достаточ</w:t>
        <w:softHyphen/>
        <w:t>но длительное время (месяц хотя бы) практиковать принцип координации намерения, чтобы это вошло в привычку, тогда слой мира постепенно выправится.</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Нелегкая это методика, нелегкая, зато дейст</w:t>
        <w:softHyphen/>
        <w:t>венна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Эх, тяжкая наша доля! Такое отношение к Тран-серфингу как «нелегкой методике» нужно измени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первых, перестаньте называть это методикой — пусть это будет для вас образ мышления, жизни. Во-вторых, постановите своей волей Вершителя, что все дается вам легко. Просто живите легко, и вс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ы наверно ответите: легко сказать — жить легко! Согласен, здесь, помимо стереотипной и набившей оскомину истины, должно быть конкретное объяс</w:t>
        <w:softHyphen/>
        <w:t>нение и руководство к действию. Вообще, нас по</w:t>
        <w:softHyphen/>
        <w:t>всюду окружают всевозможные непререкаемые по</w:t>
        <w:softHyphen/>
        <w:t>стулаты, от частого использования отполированные настолько, что истина оттуда уже выхолощена. Сте</w:t>
        <w:softHyphen/>
        <w:t>реотипные истины подобны древнегреческим ко</w:t>
        <w:softHyphen/>
        <w:t>лоннам — они безукоризненны, но бесполезн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еня, например, всегда ставил в тупик афоризм Козьмы Пруткова: «Хочешь быть счастливым — будь им». Не правда ли, данное утверждение похоже на маску, одна половина которой белая, а другая черная? Что-то здесь не так. Казалось бы, все верно возразить нечего. Но что толку? Как я могу заставит! себя быть оптимистом по определению, если мне паршив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 все-таки, имеется конкретный способ оживить эту окаменевшую истину — принцип координации намерения. Не следует делать из себя оптимиста -нужно изменить отношение к вещам. Между прочим, вы и ваше отношение — это не одно и то же, так что нет необходимости себя менять. Негативная реакция на досадное обстоятельство есть не что иное, как ре</w:t>
        <w:softHyphen/>
        <w:t>флекс - наработанная привычка, причем едва ли не самая вредная из всех имеющих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флекторный негативизм — это способ сущест</w:t>
        <w:softHyphen/>
        <w:t>вования устрицы — бессознательное сновидение, на ход которого вы не в силах повлиять. Ваш разум привык, не задумываясь, омрачаться любым досад</w:t>
        <w:softHyphen/>
        <w:t>ным обстоятельством, отчего линия жизни всякий раз выходит на негативное ответвление, где дела идут еще хуже. Вот по такой цепочке негативных от</w:t>
        <w:softHyphen/>
        <w:t>ветвлений вас и заносит на черную полос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того чтобы обрести контроль над происхо</w:t>
        <w:softHyphen/>
        <w:t>дящим, необходимо сознательно управлять своим отношением. Не нужно тупо твердить себе, что все хорошо, когда в действительности все плохо. Речь о том, чтобы проснуться, то есть взглянуть на ситуа</w:t>
        <w:softHyphen/>
        <w:t>цию и на свое отношение к ней осознанно. Есть та</w:t>
        <w:softHyphen/>
        <w:t>кая поговорка: «Посмотришь — жить нельзя, а поду</w:t>
        <w:softHyphen/>
        <w:t>маешь — можно». Так вот, встретившись с любым негативным обстоятельством, нужно остановиться на развилке, отдать себе отчет и поразмысли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Это плохо? Да — это очень скверно — чего уж хо</w:t>
        <w:softHyphen/>
        <w:t>рошего. Но если я стану считать, что это плохо, что за этим последует? Будет еще хуже. А мне это надо? Нет. Ну, в таком случае я, своей волей Вершителя, объявляю данное обстоятельство как благоприят</w:t>
        <w:softHyphen/>
        <w:t>ное. Имеется ли здесь позитивное зерно? Наверня</w:t>
        <w:softHyphen/>
        <w:t>ка. Ну, а если даже и нет, мне наплевать — главное, я действую осознанно и не позволяю увлечь себя на негативное ответвление.</w:t>
      </w:r>
    </w:p>
    <w:p>
      <w:pPr>
        <w:pStyle w:val="Normal"/>
        <w:shd w:fill="FFFFFF" w:val="clear"/>
        <w:ind w:firstLine="518"/>
        <w:jc w:val="both"/>
        <w:rPr/>
      </w:pPr>
      <w:r>
        <w:rPr>
          <w:rFonts w:cs="Verdana" w:ascii="Verdana" w:hAnsi="Verdana"/>
          <w:color w:val="000000"/>
          <w:sz w:val="24"/>
          <w:szCs w:val="24"/>
          <w:lang w:val="ru-RU"/>
        </w:rPr>
        <w:t>Вот так. Можете взять лист бумаги, изложить там суть досадной ситуации и сверху поставить свою раз</w:t>
        <w:softHyphen/>
        <w:t>машистую визу: Одобряю. Не будучи оптимистом, вы отдаете себе отчет, что столкнулись с негативным об</w:t>
        <w:softHyphen/>
        <w:t>стоятельством, но вы сознательно объявляете его по</w:t>
        <w:softHyphen/>
        <w:t>зитивным и с этого момента относитесь к нему соот</w:t>
        <w:softHyphen/>
        <w:t xml:space="preserve">ветственно. Все, теперь вы действительно взяли происходящее под контроль. Не вы зависите от обстоятельства, а оно начинает играть </w:t>
      </w:r>
      <w:r>
        <w:rPr>
          <w:rFonts w:cs="Verdana" w:ascii="Verdana" w:hAnsi="Verdana"/>
          <w:i/>
          <w:iCs/>
          <w:color w:val="000000"/>
          <w:sz w:val="24"/>
          <w:szCs w:val="24"/>
          <w:lang w:val="ru-RU"/>
        </w:rPr>
        <w:t xml:space="preserve">ъам </w:t>
      </w:r>
      <w:r>
        <w:rPr>
          <w:rFonts w:cs="Verdana" w:ascii="Verdana" w:hAnsi="Verdana"/>
          <w:color w:val="000000"/>
          <w:sz w:val="24"/>
          <w:szCs w:val="24"/>
          <w:lang w:val="ru-RU"/>
        </w:rPr>
        <w:t>на руку, по вашей! воле. Всё дело в том, что вы осознанно контролируете свое отношение, а следовательно, управляете реальностыо. Вы проснулись в сновидении.</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Насколько я себе уяснил, выходит так, что плохъ жизненных ситуаций не бывает — просто нужно позволить им быть. А теперь я буду утрированно обобщать. Таким образом, получается, что, обитая в лачуге и питаясь объедками, нужно постоянно внушать себе, чтс все идет правильно, все идет как надо, потому что так решил, и не пытаться что-то менять? Простс позволить иметь место такой ситуации и покоиться мира на руках? Или же все-таки (если уровень потребностей выше всего этого) выбираться из ямы, караб катъся наверх, несмотря ни на что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икакого противоречия здесь не вижу. Принцип! координации намерения, если вы внимательно читали книгу, призывает относиться позитивно к отдельному событию, кажущемуся негативным. Мириться же с образом жизни, который не устраивает, — этс как раз и означает сидеть в луже или плыть по воле волн, что совсем не тоже самое, что осознанно двигаться по течению. Здесь вы не «утрированно обобщаете», а вырываете кусок мысли из контекста.</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И все-таки, я хочу уяснить. Допустим, я нахожусь в трудной жизненной ситуации, хочу улучшитъ ее и в то же время должен относиться положительно к тому, что у меня есть на данный момент ? Тогда зачем куда-то стремиться, если мне и так хорош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ы не сможете заставить себя быть довольным тем, что вам не по душе. Можно притвориться, но это ничего не даст. Да и зачем? Дело совсем в дру</w:t>
        <w:softHyphen/>
        <w:t>гом. Есть две реальности: действительность, кото</w:t>
        <w:softHyphen/>
        <w:t>рой вы не довольны, и потенциальная возможность в пространстве вариантов, которая не реализована, но в принципе осуществима. В жизни вы получите то, на чем зафиксировано ваше внима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вы довольны своим положением — все так и останется - будете жить в этой реальности. И ес</w:t>
        <w:softHyphen/>
        <w:t>ли недовольны, будет опять то же самое. Нравится или нет - неважно - просто, если вы думаете об этом, - оно будет с вами. Вы получаете ту действи</w:t>
        <w:softHyphen/>
        <w:t>тельность, на которой сосредоточены ваши мысли. Вы пребываете в одном и том же сновидении до тех пор, пока сохраняется фиксац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того чтобы вырваться из этой действительно</w:t>
        <w:softHyphen/>
        <w:t>сти, необходимо перенаправить фокус внимания на ту, которую бы вам хотелось иметь. Не заставлять се</w:t>
        <w:softHyphen/>
        <w:t>бя полюбить настоящее, а осознанно перевести свой взор на будущее. Мысли следует вновь и вновь воз</w:t>
        <w:softHyphen/>
        <w:t>вращать к желанной цели. Разум время от времени должен обыгрывать со всех сторон ситуации, где цель достигнута. Цель должна постоянно находиться в контексте текущей реальности, быть фоновой кар</w:t>
        <w:softHyphen/>
        <w:t>тиной. Где бы вы ни были, что бы ни происходило, нужно не забывать о цели, воскрешая ее в памя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вам удастся таким образом удерживать фо</w:t>
        <w:softHyphen/>
        <w:t>кус внимания на целевой реальности, текущая бук</w:t>
        <w:softHyphen/>
        <w:t>вально на ваших глазах начнет преображаться — вы это почувствуете. Прежняя действительность уже не будет казаться такой мрачной. Подмечайте все малейшие изменения и продолжайте устремлять мыс</w:t>
        <w:softHyphen/>
        <w:t>ли к цели. Вокруг начнут происходить непостижи</w:t>
        <w:softHyphen/>
        <w:t>мые вещи — вы увидите, как реальность медленно, но неуклонно поворачивается в соответствии с об</w:t>
        <w:softHyphen/>
        <w:t>разом, который вы держите в мыслях.</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ыходит, нужно относиться ко всем неприятнос</w:t>
        <w:softHyphen/>
        <w:t>тям и приятностям положительно и оптимистично? Ну, на это и так опираются оптимисты в своей жизни: все, что со мной происходит, — все к лучшему, даже ес</w:t>
        <w:softHyphen/>
        <w:t>ли машина переехала или с работы уволи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птимизм — это черта характера, склонность к жизнерадостному мироощущению. Однако будь вы хоть трижды оптимистом, у вас не получится при любых обстоятельствах сохранять бодрость духа, ес</w:t>
        <w:softHyphen/>
        <w:t>ли с психикой все в норме. Оптимист просто наде</w:t>
        <w:softHyphen/>
        <w:t>ется, что все будет хорошо, но делает это неосознан</w:t>
        <w:softHyphen/>
        <w:t>но, потому что такова его натура. А если я песси</w:t>
        <w:softHyphen/>
        <w:t>мист, как мне быть? Разве можно меня убедить этим заезженным «все будет хорошо»? Мне этого недо</w:t>
        <w:softHyphen/>
        <w:t>статочно. Почему будет хорошо?</w:t>
      </w:r>
    </w:p>
    <w:p>
      <w:pPr>
        <w:pStyle w:val="Normal"/>
        <w:shd w:fill="FFFFFF" w:val="clear"/>
        <w:ind w:firstLine="518"/>
        <w:jc w:val="both"/>
        <w:rPr/>
      </w:pPr>
      <w:r>
        <w:rPr>
          <w:rFonts w:cs="Verdana" w:ascii="Verdana" w:hAnsi="Verdana"/>
          <w:color w:val="000000"/>
          <w:sz w:val="24"/>
          <w:szCs w:val="24"/>
          <w:lang w:val="ru-RU"/>
        </w:rPr>
        <w:t>Так вот, лично я, например, - пессимист. И портило мне жизнь до тех пор, пока я не начал осо| знанно управлять своим отношением к действитель] ности. Если случается досадная неприятность, я со знательно переворачиваю ее с ног на голову, объяь «приятностью». И это работает на сто процентов все в конечном итоге складывается удачно. Я управ</w:t>
        <w:softHyphen/>
        <w:t xml:space="preserve">ляю реальностью, а не она мной. Вы думаете, я </w:t>
      </w:r>
      <w:r>
        <w:rPr>
          <w:rFonts w:cs="Verdana" w:ascii="Verdana" w:hAnsi="Verdana"/>
          <w:smallCaps/>
          <w:color w:val="000000"/>
          <w:sz w:val="24"/>
          <w:szCs w:val="24"/>
          <w:lang w:val="ru-RU"/>
        </w:rPr>
        <w:t xml:space="preserve">сте </w:t>
      </w:r>
      <w:r>
        <w:rPr>
          <w:rFonts w:cs="Verdana" w:ascii="Verdana" w:hAnsi="Verdana"/>
          <w:color w:val="000000"/>
          <w:sz w:val="24"/>
          <w:szCs w:val="24"/>
          <w:lang w:val="ru-RU"/>
        </w:rPr>
        <w:t>другим? Ничуть, - я изменил свое отношение, пр! этом оставаясь собой — все тем же пессимист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ВАКЦИНА ОТ СУЕВЕРИЙ</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ПОСКОЛЬКУ ПО НАТУРЕ я скептик, то написанное вами проверяю на практике. На удивление, почти все работает (почти, потому что не до всего еще добрал</w:t>
        <w:softHyphen/>
        <w:t>ся). Теперь я уже смирился с тем, что не могу объяс</w:t>
        <w:softHyphen/>
        <w:t>нить, КАК это работает, да это и неважно, главное, что есть результат. Теперь суть вопроса. У меня обыч</w:t>
        <w:softHyphen/>
        <w:t>но все идет так, как я того хочу (если не сомневаюсь), до тех пор, пока не расскажу об этом (похвастаюсь) другому. После этого на какое-то время реальность становится не такой как прежде, правда, потом все выправляется. Конкретно: я езжу на машине, не забо</w:t>
        <w:softHyphen/>
        <w:t>тясь особо о соблюдении скорости. Посты ДПС часто попадаются на пути, но... останавливают кого у годно, только не меня. Я, как правило, и не сомневаюсь, что меня не остановят. Однако однажды об этом я расска</w:t>
        <w:softHyphen/>
        <w:t>зал другому человеку. Сразу после этого меня останови</w:t>
        <w:softHyphen/>
        <w:t>ли два раза. На следующий день остановили снова. Во</w:t>
        <w:softHyphen/>
        <w:t>прос — это случайное совпадение («похвастался — оста</w:t>
        <w:softHyphen/>
        <w:t>новили») или есть объяснение в рамках Трансерфин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овпадение не случайное. В момент, когда вы хва</w:t>
        <w:softHyphen/>
        <w:t>литесь перед кем-либо о том, чего достигли или соби</w:t>
        <w:softHyphen/>
        <w:t>раетесь достичь, у вас в подсознании мелькает едва уловимое сомнение: не сглазить бы. Такое легкое опа</w:t>
        <w:softHyphen/>
        <w:t>сение существует всегда и у всех, даже если человек не верит в приметы. Социум создает стереотипы, кото</w:t>
        <w:softHyphen/>
        <w:t>рые, так или иначе, «прошиваются» в подсознании. Поговорки типа «Не говори гоп, пока не перепрыг</w:t>
        <w:softHyphen/>
        <w:t>нешь», а так же обычаи плевать через левое плечо и стучать по дереву формируют стереотип, в соответст</w:t>
        <w:softHyphen/>
        <w:t>вии с которым удачу можно спугнуть, если выражать вслух свою радость или удовлетвор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залось бы, суеверия не имеют под собой ре</w:t>
        <w:softHyphen/>
        <w:t>альной почвы. Но почему они срабатывают? Ведь если разобраться, слова, произнесенные вслух, — не более чем вибрация воздуха. Мысли, составляющие суть этих слов, так же не имеют никакой силы, по</w:t>
        <w:softHyphen/>
        <w:t>скольку идут главным образом от одного разум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илу имеет то самое мимолетное опасение, ког</w:t>
        <w:softHyphen/>
        <w:t>да душа и разум чуть соприкасаются в единстве: а вдруг... не сглазить бы. Вот этого легкого соприкос</w:t>
        <w:softHyphen/>
        <w:t>новения вполне хватает для запуска механизма внешнего намерения — мощной силы, способной оказать существенное воздействие на реальность. От подсознательных опасений избавиться трудно, поэтому единственное, что можно посоветовать, — не хвалиться ни перед кем вслух о том, чего собира</w:t>
        <w:softHyphen/>
        <w:t>етесь достичь, а так же о том, что могли бы утратить.</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Вот я получил на последнем экзамене четверку. Готовился, но попался, «как всегда», неудачный би</w:t>
        <w:softHyphen/>
        <w:t>лет, содержание которого я пропустил в ходе подго</w:t>
        <w:softHyphen/>
        <w:t>товки. Ответил неважно, но преподаватель «вытя</w:t>
        <w:softHyphen/>
        <w:t>нул», ввиду хорошего отношения ко мне и примерной посещаемости. С середины декабря, пусть не по пол</w:t>
        <w:softHyphen/>
        <w:t>часа, но минут по десять в день, я работал со слайдом. Представлял, что вот иду с последнего экзамена и перед тем как сдать зачетку в деканат смотрю в нее, а там — одни пятерки. Выходит, плохо сработал или что-то упустил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ужно отдавать себе отчет, что реальность не</w:t>
        <w:softHyphen/>
        <w:t>возможно изменить по своему желанию одной лишь силой мысли со стопроцентным успехом. Особенно это касается сиюминутных целей. Долго</w:t>
        <w:softHyphen/>
        <w:t>временные цели реально более достижимы, потому что материальная реализация инертна и для вопло</w:t>
        <w:softHyphen/>
        <w:t>щения желаемого в действительность требуется промежуток времени, длина которого неизвестн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едставьте, что я предоставил вам инструмент — молоток для забивания гвоздей. А вы говорите, что он никуда не годится, поскольку иногда попадает вам по пальцам. Мы ведь не в волшебников здесь играем. Трансерфинг и так работает с ошеломляю</w:t>
        <w:softHyphen/>
        <w:t>щей эффективностью. Чего же вы еще хотите?</w:t>
      </w:r>
    </w:p>
    <w:p>
      <w:pPr>
        <w:pStyle w:val="Normal"/>
        <w:shd w:fill="FFFFFF" w:val="clear"/>
        <w:ind w:firstLine="518"/>
        <w:jc w:val="both"/>
        <w:rPr/>
      </w:pPr>
      <w:r>
        <w:rPr>
          <w:rFonts w:cs="Verdana" w:ascii="Verdana" w:hAnsi="Verdana"/>
          <w:i/>
          <w:iCs/>
          <w:color w:val="000000"/>
          <w:sz w:val="24"/>
          <w:szCs w:val="24"/>
          <w:lang w:val="ru-RU"/>
        </w:rPr>
        <w:t>«Осознав всю фундаментальность принципов Трансерфинга, я в первый раз ощутил свое трагичес</w:t>
        <w:softHyphen/>
        <w:t>кое одиночество. Мне буквально не с кем стало об</w:t>
        <w:softHyphen/>
        <w:t>щаться. Я понял, насколько глубоко у вязли люди, с ко</w:t>
        <w:softHyphen/>
        <w:t>торыми мне было интересно или хотя бы хорошо, в трясине стереотипов и заблуждений. Мне стало трудно с ними разговаривать, буквально не о чем. Мои отношения с семьей также ухудшились, по той же причине. Усилия, которые я прилагаю для их просвеще</w:t>
        <w:softHyphen/>
        <w:t>ния, были бы достаточны для строительства города-сада, как у Маяковского. Я оказался в ситуации, ко</w:t>
        <w:softHyphen/>
        <w:t>торая, на мой взгляд, напоминает положение челове</w:t>
        <w:softHyphen/>
        <w:t xml:space="preserve">ка, выброшенного на необитаемый остров: сам себе хозяин, умнее всех, насколько глаз может охватить, а толку-то... Ну, положим, неумнее, гордыня </w:t>
      </w:r>
      <w:r>
        <w:rPr>
          <w:rFonts w:cs="Verdana" w:ascii="Verdana" w:hAnsi="Verdana"/>
          <w:color w:val="000000"/>
          <w:sz w:val="24"/>
          <w:szCs w:val="24"/>
          <w:lang w:val="ru-RU"/>
        </w:rPr>
        <w:t xml:space="preserve">— </w:t>
      </w:r>
      <w:r>
        <w:rPr>
          <w:rFonts w:cs="Verdana" w:ascii="Verdana" w:hAnsi="Verdana"/>
          <w:i/>
          <w:iCs/>
          <w:color w:val="000000"/>
          <w:sz w:val="24"/>
          <w:szCs w:val="24"/>
          <w:lang w:val="ru-RU"/>
        </w:rPr>
        <w:t>грех, но ведь куча народу прочитали ваши книги из тех, кого я знаю, а отвергли все, кроме меня. Чем больше человек осознает, тем сильнее он ощущает свое одиночество. А как у вас? Произошли ли изменения в отношениях с людьми, особенно с родственниками и друзья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ставьте эту бесплодную затею будить спящих. Может, им хочется спать. Люди моего окружения, например, очень далеки от Трансерфинга. А многие даже не догадываются, кто я такой есть. Собствен</w:t>
        <w:softHyphen/>
        <w:t>но, я — действительно никто. Но это меня нисколь</w:t>
        <w:softHyphen/>
        <w:t>ко не удручает. И вам тоже советую продолжать жить обычной жизнью. Ваше преимущество в том, что вы проснулись в сновидении наяву и теперь способны управлять своей реальностью. Ну, а если другие не хотят или, точнее, не верят, что такое воз</w:t>
        <w:softHyphen/>
        <w:t>можно, вам вряд ли удастся убедить их в обратном.</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И все-таки, кто вы? Хотелось бы узнать о вас побольш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не за сорок. До распада Союза занимался ис</w:t>
        <w:softHyphen/>
        <w:t>следованиями в области квантовой физики, потом — компьютерными технологиями, сейчас — книгами. Живу в России.'По национальности — русский или, если точнее, на четверть эстонец. Остальное не име</w:t>
        <w:softHyphen/>
        <w:t>ет никакого значения, впрочем, как и все это.</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конечно, понимаю, что это зависит от уровня потребностей и целей, но не пытались ли вы, так, ради эксперимента (все-таки Трансерфингом вы долж</w:t>
        <w:softHyphen/>
        <w:t>ны владеть лучше всех), совершить что-нибудь из ря</w:t>
        <w:softHyphen/>
        <w:t>да вон выходящее?Например, поднять самолет с вы</w:t>
        <w:softHyphen/>
        <w:t>ключенными двигателями или выиграть в лотерею со</w:t>
        <w:softHyphen/>
        <w:t>лидную сумм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бращаясь ко мне с таким вопросом, вы, похо</w:t>
        <w:softHyphen/>
        <w:t>же, ошибочно принимаете меня за Мессию, Проро</w:t>
        <w:softHyphen/>
        <w:t>ка или эдакого Волшебника Изумрудного города. Понимаю. Так и подмывает потребовать: «А покажи нам чудо, тогда и повери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удь я религиозным проповедником или адеп</w:t>
        <w:softHyphen/>
        <w:t>том какой-либо секты, вопрос был бы вполне за</w:t>
        <w:softHyphen/>
        <w:t>конным. Как водится в подобных кругах, лидер обя</w:t>
        <w:softHyphen/>
        <w:t>зан подтвердить свою исключительность и могуще</w:t>
        <w:softHyphen/>
        <w:t>ство, продемонстрировав некое диво. И тогда все скажут: «О-о-о!» — и последуют за ним безропотно, преисполненные благоговением и веро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лигиям и сектам как классическим маятникам требуется беспрекословное подчинение привержен</w:t>
        <w:softHyphen/>
        <w:t>цев. (Здесь нужно оговориться, что я четко разделяю понятия Бога и религиозного маятника, выступаю</w:t>
        <w:softHyphen/>
        <w:t>щего якобы от Его имени. Подробней об этом — в книге «Яблоки падают в небо».) Необходимым усло</w:t>
        <w:softHyphen/>
        <w:t>вием существования маятника является единове</w:t>
        <w:softHyphen/>
        <w:t>рие — всеобщая приверженность одной идее. Ну, а поскольку верить приходится, как правило, в нечто неосязаемое и незримое, не проявляющее себя яв</w:t>
        <w:softHyphen/>
        <w:t>ным образом, то и для укрепления веры приходится демонстрировать что-нибудь дивное, непостижимо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рансерфинг в этом отношении выступает как полная противоположность религиям и сектам. Это не свод канонов, требующий поклоняться и следо-, вать одной общей идее, а древнее Знание, которое су</w:t>
        <w:softHyphen/>
        <w:t>ществовало всегда и передавалось из поколения в по</w:t>
        <w:softHyphen/>
        <w:t>коление в разных интерпретациях. Суть этого Знания в том, что у каждого есть и должна быть своя идея, и | каждый способен сотворить свое чудо, если захоч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рансерфинг если и можно назвать маятником, то это очень своеобразный маятник: вместо того чтобы «загонять всех в общий строй», он призывает каждого следовать своей собственной, уникальной дорогой. Единственным объединяющим фактором здесь является распространение этого Знания — не более тог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то касается волшебства — его, как такового, не существует — есть лишь конкретная и вполне объяс</w:t>
        <w:softHyphen/>
        <w:t>нимая работа намерения. К магии принято отно</w:t>
        <w:softHyphen/>
        <w:t>сить то, что не укладывается в рамки здравого смыс</w:t>
        <w:softHyphen/>
        <w:t>ла. Трансерфинг сбрасывает с магии покров таинст</w:t>
        <w:softHyphen/>
        <w:t>венности и объясняет, каким образом это работает. Каждый способен делать это. Только без дешевых фокусов. Мы занимаемся реальными вещами. Ре</w:t>
        <w:softHyphen/>
        <w:t>альность поддается управлению, но она инертна, поэтому все происходит не так быстро, как в руках иллюзионист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сходя из всего сказанного, у меня отпадает не</w:t>
        <w:softHyphen/>
        <w:t>обходимость демонстрировать чудо для укрепления веры. Трансерфинг не требует веры, поклонения или неукоснительного следования какой-то идее. Каждый может сотворить для себя свое чудо и про</w:t>
        <w:softHyphen/>
        <w:t>верить сам. Кто попробовал и увидел своими глаза</w:t>
        <w:softHyphen/>
        <w:t>ми, тому не нужны другие подтверждения. Можете называть это магией, если хотите, но это — реаль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о поводу своих собственных успехов я могу лишь констатировать, что Трансерфинг действует безупречно. Но афишировать свою личную жизнь не собираюсь, поскольку после этого она переста</w:t>
        <w:softHyphen/>
        <w:t>нет быть личной. Широкая известность оборачива</w:t>
        <w:softHyphen/>
        <w:t>ется против тебя, если ты поддаешься искушению и влезаешь на пьедестал для всеобщего обозрения. У некоторых народов, например, у американских ин</w:t>
        <w:softHyphen/>
        <w:t>дейцев, существует поверье, что если кто-то срисо</w:t>
        <w:softHyphen/>
        <w:t>вал твой портрет (сфотографировал), то украл часть твоей души. Конечно, это всего лишь суеверие, но оно родилось не на пустом месте. Продукт личного творчества распространять можно; тиражировать личность — никогд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lang w:val="ru-RU"/>
        </w:rPr>
      </w:pPr>
      <w:r>
        <w:rPr>
          <w:rFonts w:cs="Verdana" w:ascii="Verdana" w:hAnsi="Verdana"/>
          <w:b/>
          <w:bCs/>
          <w:i/>
          <w:iCs/>
          <w:color w:val="000000"/>
          <w:sz w:val="24"/>
          <w:szCs w:val="24"/>
          <w:lang w:val="ru-RU"/>
        </w:rPr>
        <w:t>ЗАКОНОМЕРНОСТЬ КОНТРАСТА</w:t>
      </w:r>
    </w:p>
    <w:p>
      <w:pPr>
        <w:pStyle w:val="Normal"/>
        <w:shd w:fill="FFFFFF" w:val="clear"/>
        <w:ind w:firstLine="518"/>
        <w:jc w:val="both"/>
        <w:rPr>
          <w:rFonts w:ascii="Verdana" w:hAnsi="Verdana" w:cs="Verdana"/>
          <w:b/>
          <w:b/>
          <w:bCs/>
          <w:i/>
          <w:i/>
          <w:iCs/>
          <w:color w:val="000000"/>
          <w:sz w:val="24"/>
          <w:szCs w:val="24"/>
          <w:lang w:val="ru-RU"/>
        </w:rPr>
      </w:pPr>
      <w:r>
        <w:rPr>
          <w:rFonts w:cs="Verdana" w:ascii="Verdana" w:hAnsi="Verdana"/>
          <w:b/>
          <w:bCs/>
          <w:i/>
          <w:iCs/>
          <w:color w:val="000000"/>
          <w:sz w:val="24"/>
          <w:szCs w:val="24"/>
          <w:lang w:val="ru-RU"/>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ОГДА МНЕ БЫЛО шестнадцать, я жутко спорила со всеми, кто хотел жить в Москве. Не нравился мне этот город, — я считала, что он создан для туристов, а не для жизни. Итог — я живу в Москве. В девятнадцать спорила со всеми, кто говорил, что «все мужики своло</w:t>
        <w:softHyphen/>
        <w:t>чи», защищая и отстаивая своего избранного — каков итог, наверно сами догадываетесь. Как только я ловила себя на мысли, что чего-то не приемлю (просто ненави</w:t>
        <w:softHyphen/>
        <w:t>жу) — это появлялось в моей жизни. До двадцати двух лет смотрела на детей, как на какое-то недоразуме</w:t>
        <w:softHyphen/>
        <w:t>ние, не понимала, как можно «хотеть их иметь». Б итоге, через год я родила сына, причем желанного. Но</w:t>
        <w:softHyphen/>
        <w:t>там стала ненавидеть мужчин и задалась сверхцелью никогда не выходить замуж: и уж тем более рожать де</w:t>
        <w:softHyphen/>
        <w:t>тей. В результате от второго мужа — снова сын (и пер</w:t>
        <w:softHyphen/>
        <w:t>вый, и второй раз хотела девочку).</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Это уже после прочтения ваших книг я поняла, что все происходит по программе «вы получаете то, чего не хотите» — раньше просто считала себя не</w:t>
        <w:softHyphen/>
        <w:t>удачницей, хотя во всем была первой. Так вот, я и по</w:t>
        <w:softHyphen/>
        <w:t>думала: если слайды будущего, которые я нарисовала в качестве цели, вряд ли сбудутся, может лучше ду</w:t>
        <w:softHyphen/>
        <w:t>мать о том, чего я не приемлю ? Или это будет искусственное намерение? Например: не хочу быть очень богатой, иметь крутые машины, огромные дома, не говоря уж об островах, яхтах и прочих материальных излишествах. Я действительно этого не хоч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ряд ли вам удастся заставить себя не хотеть то</w:t>
        <w:softHyphen/>
        <w:t>го, чего на самом деле страстно желаете, или зани</w:t>
        <w:softHyphen/>
        <w:t>мать мысли тем, к чему равнодушны. Зеркало мира не обманешь искусственным притворством — в нем отражается то, чем заняты душа и разум. Если душа и разум едины, четкий образ быстро воплощается в действительность; когда же они в разладе, картина раздваивается, а потому и в реальности ничего оп</w:t>
        <w:softHyphen/>
        <w:t>ределенного не выходи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динство души и разума отличается одним ха</w:t>
        <w:softHyphen/>
        <w:t>рактерным признаком — оно всегда сопровождается неистовым чувством. Иногда это может быть вос</w:t>
        <w:softHyphen/>
        <w:t>торг, но чаще всего, из-за склонности человека к не</w:t>
        <w:softHyphen/>
        <w:t>гативизму, неистовство проявляется в тревоге, от</w:t>
        <w:softHyphen/>
        <w:t>вращении, обиде, негодовании, ярости. Зеркалу безразлично, куда направлено отношение — в сто</w:t>
        <w:softHyphen/>
        <w:t>рону приятия или неприятия, — оно просто конста</w:t>
        <w:softHyphen/>
        <w:t>тирует содержание мысле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Ликование и восторг обычно не держатся долго; угнетенность же и отвращение могут быть постоян</w:t>
        <w:softHyphen/>
        <w:t>ными спутниками, поскольку обусловлены окружа</w:t>
        <w:softHyphen/>
        <w:t>ющей действительностью. Когда вы страстно чего-то не приемлете, душа и разум в этом полностью единогласны. В ваших мыслях формируется четкий образ, который дуальное зеркало бесстрастно пере-' водит в реальность. Вот почему вы получаете то, че</w:t>
        <w:softHyphen/>
        <w:t>го не хоти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если вы говорите, что не желаете иметь яхту, это не означает, что вы ее ненавидите — вам просто этого не надо. Точно так же вы не помышляете о жизни в жалкой лачуге — не хотите, но и не опасае</w:t>
        <w:softHyphen/>
        <w:t>тесь, что окажетесь там. Вашими мыслями не владе</w:t>
        <w:softHyphen/>
        <w:t>ет то, к чему вы безразличны. В голове нет опреде</w:t>
        <w:softHyphen/>
        <w:t>ленности, отсутствует ориентация, поэтому картина получается аморфной, размытой — неясно, что вы</w:t>
        <w:softHyphen/>
        <w:t>ражает ваш образ. А вот когда вы начнете бояться и ненавидеть, душа и разум сольются в единстве, от</w:t>
        <w:softHyphen/>
        <w:t>чего образ мыслей приобретет ясные очерта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скусственно создавать и поддерживать единст</w:t>
        <w:softHyphen/>
        <w:t>во души и разума — невозможно, как нельзя произ</w:t>
        <w:softHyphen/>
        <w:t>вольно долго сохранять состояние восторженности. Можно лишь стремиться к тому. Наилучший способ достижения единства — жить в соответствии со сво</w:t>
        <w:softHyphen/>
        <w:t>им кредо и двигаться к Своей цели. Чем лучше сфо</w:t>
        <w:softHyphen/>
        <w:t>кусирован образ души и разума, тем быстрее он бу</w:t>
        <w:softHyphen/>
        <w:t>дет реализован. Если же это пока не удается, можно добиться тех же результатов длительной осадой — действовать с неизменным постоянств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який раз, как ваше внимание захватывается тем, чего вы не приемлете, сознательно переклю</w:t>
        <w:softHyphen/>
        <w:t>чайтесь на то, что хотели бы иметь. Это как фона</w:t>
        <w:softHyphen/>
        <w:t>рик у вас в руках: либо вы беспомощно шарахаетесь из стороны в сторону, испуганно освещая темные углы, либо направляете луч только вперед и смело шагаете к цели, что бы ни творилось вокруг.</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Часто бывает, что если начало какого-то дела хорошее, то результат оказывается плохим, и наобо</w:t>
        <w:softHyphen/>
        <w:t>рот, хотя и не всегда. Можно ли использовать эту за</w:t>
        <w:softHyphen/>
        <w:t>кономерность или как-то выправлять ее?»</w:t>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Я часто замечала, что у меня в жизни многое по</w:t>
        <w:softHyphen/>
        <w:t>лучалось не так, как я планировала, а скорей совсем наоборот. С точки зрения Трансерфинга это объясни</w:t>
        <w:softHyphen/>
        <w:t>мо — был завышен потенциал важности. Потом я увидела интересную закономерность. Если намеренно думать, что ситуация должна развиваться плохо, на самом деле все .получается хорошо! И теперь, с тем чтобы избежать неприятного исхода событий, я спе</w:t>
        <w:softHyphen/>
        <w:t>циально придумываю как можно больше плохих вари</w:t>
        <w:softHyphen/>
        <w:t>антов, в результате чего все кончается удачно. Поче</w:t>
        <w:softHyphen/>
        <w:t>му так происходит ?»</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десь нельзя вывести строгое правило. Бывает так: все начиналось прекрасно, а окончилось очень плохо. А бывает наоборот: начало было ужасным, а в итоге все сложилось просто великолепно. У всех это случается по-разному, и каждый подмечает для себя свое. Подмечать заставляет контраст: ожида</w:t>
        <w:softHyphen/>
        <w:t>лось одно, а получилось совсем другое. Люди часто не обращают внимания, что выведенное ими прави</w:t>
        <w:softHyphen/>
        <w:t>ло нарушается, если сопутствующие обстоятельства не имеют большой важности. Исключений бывает не меньше, чем подтверждений — просто о них не помнят. Запоминаются обычно те случаи, которые имели большой вес. Именно важность порождает закономерность контраст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гда событию или обстоятельству придается большое значение, возникает избыточный потенци</w:t>
        <w:softHyphen/>
        <w:t>ал/Человек очень хочет, чтобы все удалось, и в то же время боится, что ничего не получится. Опасение мо</w:t>
        <w:softHyphen/>
        <w:t>жет быть даже неосознанным, но от этого не менее весомым, поскольку идет от души. Вот эта смесь желания, беспокойства и завышенной оценки порожда</w:t>
        <w:softHyphen/>
        <w:t>ет ветер равновесных сил, которые стремятся выров</w:t>
        <w:softHyphen/>
        <w:t>нять баланс. В итоге получается результат, прямо про</w:t>
        <w:softHyphen/>
        <w:t>тивоположный ожидаемому: сначала ситуация выри</w:t>
        <w:softHyphen/>
        <w:t>совывается в мрачных тонах, а потом оказывается, что все гораздо легче и проще или наоборо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начит ли это, что если намеренно сгущать кра</w:t>
        <w:softHyphen/>
        <w:t>ски, все окончится благополучно? Вовсе нет. Более того, делать этого не следует. Во-первых, у вас не получится смоделировать избыточный потенциал искусственным образом. Другими словами, вам не удастся взаправду себя «запугать». Разум может притвориться, но душа не поверит. Во-вторых, ри</w:t>
        <w:softHyphen/>
        <w:t>суя мрачные картины, вы создаете негативный об</w:t>
        <w:softHyphen/>
        <w:t>раз, который, с тем или иным успехом, но будет от</w:t>
        <w:softHyphen/>
        <w:t>ражен в зеркале мира. Зачем же программировать негативную реальн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вы, намеренно проигрывая худшие вариан</w:t>
        <w:softHyphen/>
        <w:t>ты, заметили, что «притворство» все же срабатывает, то это получается не благодаря, а вопреки вашим усилиям. От того, что вы играете, ваши опасения не ослабевают — еам себя не обманешь, В любом случае, даже независимо от игры, вы втайне надеетесь на удачный исход, коли сейчас так плохо и страшно, — вот это действительно служит позитивным факто</w:t>
        <w:softHyphen/>
        <w:t>ром, потому что идет от души. Но, повторяю, балов</w:t>
        <w:softHyphen/>
        <w:t>ство с негативом может только навреди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зникает вопрос: если закономерность контра</w:t>
        <w:softHyphen/>
        <w:t>ста порождается ожиданием, основанным на завы</w:t>
        <w:softHyphen/>
        <w:t>шенной значимости, тогда как должны разворачи</w:t>
        <w:softHyphen/>
        <w:t>ваться события в «чистом виде»? Допустим, если что-то начинается хорошо или, напротив, плохо, тогда чего следует ждать, если еще неизвестно, как к этому относи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 большой долей вероятности конец по своему ха</w:t>
        <w:softHyphen/>
        <w:t>рактеру будет такой же, как и начало. Здесь неоцени</w:t>
        <w:softHyphen/>
        <w:t>мую помощь может оказать простой принцип движе</w:t>
        <w:softHyphen/>
        <w:t>ния по течению вариантов. В жизни вам приходится на каждом шагу предпринимать какие-то действия — инициировать некий процесс — будь то новое начи</w:t>
        <w:softHyphen/>
        <w:t>нание или поиск необходимой вещи, работы, партне</w:t>
        <w:softHyphen/>
        <w:t>ра, решения. Всякий раз, делая первый шаг в выбран</w:t>
        <w:softHyphen/>
        <w:t>ном направлении, вы входите в дверь. В этот момент, пока не зашли далеко, вы раздумываете: правильно выбрана дверь или нужно совсем не туд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с самого начала все идет хорошо, можно надеяться, что так и будет продолжаться, хотя га</w:t>
        <w:softHyphen/>
        <w:t>рантий тоже никаких нет. На гарантии можно рас</w:t>
        <w:softHyphen/>
        <w:t>считывать только в противоположном случае. Если дверь открывается с натугой и в нее приходится протискиваться, можно смело поворачивать назад и искать другую. Течение вариантов всегда идет по пути наименьшего сопротивления, и этот путь оп</w:t>
        <w:softHyphen/>
        <w:t>тимален. Это не означает, что, протиснувшись в чу</w:t>
        <w:softHyphen/>
        <w:t>жую дверь, вы не сможете пройти до конца. Несо</w:t>
        <w:softHyphen/>
        <w:t>мненно одно — там вас ждет масса проблем и труд</w:t>
        <w:softHyphen/>
        <w:t>ностей. Поэтому лучше взять себе за правило: если дверь поддается с трудом, следует искать другу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ссмотрим примеры. Допустим, вам кажется, что нужную вещь вы найдете вот в этом магазине, но по разным причинам он оказывается недосту</w:t>
        <w:softHyphen/>
        <w:t>пен: то до него не добраться, то он закрыт. Разум упорно твердит: я знаю, мне нужна эта вещь, и я найду ее именно здесь. Скорей всего, вам предстоит убедиться, что нужная вещь отыщется совсем не там, где вы думае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другой ситуации, вы ищете работу. В одной компании вам приходится выдержать очень слож</w:t>
        <w:softHyphen/>
        <w:t>ное тестирование, на собеседовании к вам относят</w:t>
        <w:softHyphen/>
        <w:t>ся строго и много требуют. .В другой — все проходит легко и гладко. Что выбирает разум? Он привык по</w:t>
        <w:softHyphen/>
        <w:t>корять вершины и ценить то, чего добился с трудом. Его выбор очевиден. Но что будет дальше? Напря</w:t>
        <w:softHyphen/>
        <w:t>женная работа — всенепременно, материальная вы</w:t>
        <w:softHyphen/>
        <w:t>года — едва 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ы решаете проблему или приступаете к выпол</w:t>
        <w:softHyphen/>
        <w:t>нению сложной работы. Вопреки устоявшемуся стереотипу, попробуйте сначала действовать, а по</w:t>
        <w:softHyphen/>
        <w:t>том, думать. Разум склонен искать сложные реше</w:t>
        <w:softHyphen/>
        <w:t>ния и выбирать трудные пути. Излюбленный метод разума — создавать, а затем преодолевать препятст</w:t>
        <w:softHyphen/>
        <w:t>вия — это он «отец ошибок трудных». Всегда, что бы он там себе ни выдумывал, делайте все так, как'это делается проще. Увидите, колесо само покати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еперь вы встретились с человеком и раздумыва</w:t>
        <w:softHyphen/>
        <w:t>ете, сгодится ли он для дальнейших отношений. Ес</w:t>
        <w:softHyphen/>
        <w:t>ли с самого начала возникают какие-то нелады, трудности, трения — можете быть уверены — ничего хороЩего такие отношения не принесут. Как бы ра</w:t>
        <w:softHyphen/>
        <w:t>зум ни расхваливал достоинства партнера, как бы ни аргументировал, — напротив, чем больше он ста</w:t>
        <w:softHyphen/>
        <w:t>рается убедить самого себя в том, что это «тот самый человек», тем больше вероятность, что вам придет</w:t>
        <w:softHyphen/>
        <w:t>ся впоследствии пожалеть. Не верьте аргументам — верьте фактам. Не полагайтесь на доводы разума — следуйте по течению вариант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ЦЕЛЬ И ПРАВО</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КАКОВО ВАШЕ МНЕНИЕ о том, что ждет человека после смерти?Как я понимаю, физическое тело погиба</w:t>
        <w:softHyphen/>
        <w:t>ет, а душа вечна. Значит, душа, возвращаясь в энерго</w:t>
        <w:softHyphen/>
        <w:t>информационное поле уже без сознания, сливается с ним, и человеческая индивидуальность уже как бы пере</w:t>
        <w:softHyphen/>
        <w:t>стает существовать, а при дальнейшем перевоплоще</w:t>
        <w:softHyphen/>
        <w:t>нии душа будет иметь другое тело и уже другое созна</w:t>
        <w:softHyphen/>
        <w:t>ние? А как же с моим сознанием, которое я имел: что, все это выходит зря ? Не может же Создатель, дав мне жизнь, сознание, потом забрать это все, не оставив ни</w:t>
        <w:softHyphen/>
        <w:t>чего взамен. Короче, был человек, выполнил свою функ</w:t>
        <w:softHyphen/>
        <w:t>цию и стал не нужен?Грустно как-то получает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отбросить догматические представления различных религиозных течений, а просто взгля</w:t>
        <w:softHyphen/>
        <w:t>нуть в глаза фактам, то несомненно лишь одно: ду</w:t>
        <w:softHyphen/>
        <w:t>ша действительно проходит через ряд перевоплоще</w:t>
        <w:softHyphen/>
        <w:t>ний, проживая множество жизней в разных телах. Явных доказательств существования Бога до сих пор нет, а вот души — сколько угодно. Имеются ты</w:t>
        <w:softHyphen/>
        <w:t>сячи свидетельств о том, как бывало, что люди слу</w:t>
        <w:softHyphen/>
        <w:t>чайным образом вспоминали свои прошлые жизни. Подвергнуть сомнению достоверность таких воспо</w:t>
        <w:softHyphen/>
        <w:t>минаний невозможно, потому что факты — упрямая вещь. Если человек вдруг начинает говорить на древнем языке, который в настоящее время не ис</w:t>
        <w:softHyphen/>
        <w:t>пользуется, или сообщает такие исторические и гео</w:t>
        <w:softHyphen/>
        <w:t>графические сведения, о которых он знать в прин</w:t>
        <w:softHyphen/>
        <w:t>ципе не мог, — какие еще требуются доказательств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Хотя, ортодоксальную науку и эти аргументы не убеждают, — она всегда отметает все, что не способ</w:t>
        <w:softHyphen/>
        <w:t>на объяснить, — так ей проще. Вот если бы ученые смогли отследить путь души на экране осциллогра</w:t>
        <w:softHyphen/>
        <w:t>фа, тогда - другое дело.</w:t>
      </w:r>
    </w:p>
    <w:p>
      <w:pPr>
        <w:pStyle w:val="Normal"/>
        <w:shd w:fill="FFFFFF" w:val="clear"/>
        <w:ind w:firstLine="518"/>
        <w:jc w:val="both"/>
        <w:rPr/>
      </w:pPr>
      <w:r>
        <w:rPr>
          <w:rFonts w:cs="Verdana" w:ascii="Verdana" w:hAnsi="Verdana"/>
          <w:color w:val="000000"/>
          <w:sz w:val="24"/>
          <w:szCs w:val="24"/>
          <w:lang w:val="ru-RU"/>
        </w:rPr>
        <w:t>Что касается вопросов типа «почему» и «с какой целью», то их следует отослать в высшие инстанции. Это точно известно лишь одному Богу. Трансерфинг на эти вопросы отвечает следующим образом. Цель жизни — служение Богу. Служение заключается не в поклонении, а в со-творении с Ним. Бог управляет миром через посредство всего сущего. Он не имеет иного способа существования, кроме как в форме жизни — во всем многообразии ее проявлений. Не по</w:t>
        <w:softHyphen/>
        <w:t>тому ли никак не находят подтверждения Его сущест</w:t>
        <w:softHyphen/>
        <w:t>вования, что он живет в каждом: в травинке, цветке, бабочке, в самом человеке? Жизнь — это сон Бога. Ре</w:t>
        <w:softHyphen/>
        <w:t>инкарнация — это своего рода переход из одного сно</w:t>
        <w:softHyphen/>
        <w:t>видения в другое. Все существа преследуют одну цель — жить, а значит, в меру своих возможностей распоряжаться данной реальностью. Управление ре</w:t>
        <w:softHyphen/>
        <w:t xml:space="preserve">альностью - это и цель, и способность, и право. Если вы берете себе это право — вы реализуете волю Бога и проживаете полноценную жизнь, а если нет — вам же хуже. Подробное обоснование этих выводов </w:t>
      </w:r>
      <w:r>
        <w:rPr>
          <w:rFonts w:cs="Verdana" w:ascii="Verdana" w:hAnsi="Verdana"/>
          <w:i/>
          <w:iCs/>
          <w:color w:val="000000"/>
          <w:sz w:val="24"/>
          <w:szCs w:val="24"/>
          <w:lang w:val="ru-RU"/>
        </w:rPr>
        <w:t xml:space="preserve">дается </w:t>
      </w:r>
      <w:r>
        <w:rPr>
          <w:rFonts w:cs="Verdana" w:ascii="Verdana" w:hAnsi="Verdana"/>
          <w:color w:val="000000"/>
          <w:sz w:val="24"/>
          <w:szCs w:val="24"/>
          <w:lang w:val="ru-RU"/>
        </w:rPr>
        <w:t>в книге «Яблоки падают в неб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ако, если вас эти ответы не удовлетворяют, вы запросто можете обратиться к себе, поскольку частица Бога есть в каждом из нас. Ни я, ни служитель церкви, никто другой не может быть посредником между вами и Богом. Только вы сами, обратившись к самому себе, получите ответы на все вопрос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акой совет может показаться не внушающим доверия: «Но как?! Откуда я могу знать?» Скорей всего, либо вы еще не пробовали этого делать, либо не доверяете голосу своего сердца, иначе не стали бы спрашивать. Все очень просто. Если вы намере</w:t>
        <w:softHyphen/>
        <w:t>ваетесь искать ответы в чужих книгах, вам предсто</w:t>
        <w:softHyphen/>
        <w:t>ит бесконечное путешествие, которое ведет в нику</w:t>
        <w:softHyphen/>
        <w:t>да. Во-первых, вам никогда не удастся прочесть все, что необходимо, во-вторых, в разных источниках вы встретите разные толкования, отчего еще боль</w:t>
        <w:softHyphen/>
        <w:t>ше запутаетесь. Лучше прочитать несколько книг, которые вам (именно вам!) покажутся главными, а затем взять себе право самому находить и давать от</w:t>
        <w:softHyphen/>
        <w:t>веты. Все дело в том, куда направлено намерение: на познание или творение. В первом случае вы вы</w:t>
        <w:softHyphen/>
        <w:t>бираете роль вечного студента, во втором — создате</w:t>
        <w:softHyphen/>
        <w:t>ля и первооткрывателя.</w:t>
      </w:r>
    </w:p>
    <w:p>
      <w:pPr>
        <w:pStyle w:val="Normal"/>
        <w:shd w:fill="FFFFFF" w:val="clear"/>
        <w:jc w:val="both"/>
        <w:rPr>
          <w:rFonts w:ascii="Verdana" w:hAnsi="Verdana" w:cs="Verdana"/>
          <w:b/>
          <w:b/>
          <w:bCs/>
          <w:i/>
          <w:i/>
          <w:iCs/>
          <w:color w:val="000000"/>
          <w:sz w:val="24"/>
          <w:szCs w:val="24"/>
          <w:lang w:val="ru-RU"/>
        </w:rPr>
      </w:pPr>
      <w:r>
        <w:rPr>
          <w:rFonts w:cs="Verdana" w:ascii="Verdana" w:hAnsi="Verdana"/>
          <w:b/>
          <w:bCs/>
          <w:i/>
          <w:iCs/>
          <w:color w:val="000000"/>
          <w:sz w:val="24"/>
          <w:szCs w:val="24"/>
          <w:lang w:val="ru-RU"/>
        </w:rPr>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lang w:val="ru-RU"/>
        </w:rPr>
        <w:t>КАРУСЕЛЬ СМОТРИТЕЛЯ</w:t>
      </w:r>
    </w:p>
    <w:p>
      <w:pPr>
        <w:pStyle w:val="Normal"/>
        <w:shd w:fill="FFFFFF" w:val="clear"/>
        <w:jc w:val="both"/>
        <w:rPr>
          <w:rFonts w:ascii="Verdana" w:hAnsi="Verdana" w:cs="Verdana"/>
          <w:b/>
          <w:b/>
          <w:bCs/>
          <w:i/>
          <w:i/>
          <w:iCs/>
          <w:color w:val="000000"/>
          <w:sz w:val="24"/>
          <w:szCs w:val="24"/>
        </w:rPr>
      </w:pPr>
      <w:r>
        <w:rPr>
          <w:rFonts w:cs="Verdana" w:ascii="Verdana" w:hAnsi="Verdana"/>
          <w:b/>
          <w:bCs/>
          <w:i/>
          <w:iCs/>
          <w:color w:val="000000"/>
          <w:sz w:val="24"/>
          <w:szCs w:val="24"/>
        </w:rPr>
      </w:r>
    </w:p>
    <w:p>
      <w:pPr>
        <w:pStyle w:val="Normal"/>
        <w:shd w:fill="FFFFFF" w:val="clear"/>
        <w:ind w:firstLine="518"/>
        <w:jc w:val="both"/>
        <w:rPr>
          <w:rFonts w:ascii="Verdana" w:hAnsi="Verdana" w:cs="Verdana"/>
          <w:i/>
          <w:i/>
          <w:iCs/>
          <w:color w:val="000000"/>
          <w:sz w:val="24"/>
          <w:szCs w:val="24"/>
          <w:lang w:val="ru-RU"/>
        </w:rPr>
      </w:pPr>
      <w:r>
        <w:rPr>
          <w:rFonts w:cs="Verdana" w:ascii="Verdana" w:hAnsi="Verdana"/>
          <w:i/>
          <w:iCs/>
          <w:color w:val="000000"/>
          <w:sz w:val="24"/>
          <w:szCs w:val="24"/>
          <w:lang w:val="ru-RU"/>
        </w:rPr>
        <w:t>«ЕСЛИ ВЫ СТРАННИК, Ваше предназначение -очень тонко наводить человечество на созидательное сосуществование, что до сих пор Вы и делали. Но за</w:t>
        <w:softHyphen/>
        <w:t>коны СТРАННИКОВ действуют для несущих их до тех пор, пока они не используются в коммерческих це</w:t>
        <w:softHyphen/>
        <w:t>лях, а Вы получите от издания книг доход, это зна</w:t>
        <w:softHyphen/>
        <w:t>чит, знания у Вас останутся, а свойства СТРАННИ</w:t>
        <w:softHyphen/>
        <w:t>КА Вы потеряете на много поколений. Неужели Вам мизерный доход важнее НАШИХ ЦЕЛЕЙ? Вы умный человек, меня удивляет Ваша уверенность в непогре</w:t>
        <w:softHyphen/>
        <w:t>шимости. Тогда Вы либо нахватались знаний без под</w:t>
        <w:softHyphen/>
        <w:t>держки, либо Вы истинный, но жертвуете во благо земной цивилизации, тогда КТО В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о-о! О-о-о! Сколько патетики! Я повержен, раздавлен, уничтожен! Все, решено: отращиваю бо</w:t>
        <w:softHyphen/>
        <w:t>роду, как у Смотрителя, беру посох и отправляюсь странствовать, чтобы найти истину, прозреть само</w:t>
        <w:softHyphen/>
        <w:t>му, а затем открыть глаза пребывающим во мраке. Так захотелось стать истинным и пожертвовать во благо земной цивилизац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же собираюсь. Вот только еще раз послюнявлю пальцы и пересчитаю свой «мизерный доход», а потом сразу в путь. Ну, а пока я трясущимися руками пере</w:t>
        <w:softHyphen/>
        <w:t>кладываю свои денежки, послушайте одну притч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то раз собрались дети возле песочницы, во дворе нашего мира. Были там Задавака, Барчук, За</w:t>
        <w:softHyphen/>
        <w:t>дира, Умник, Ябеда и Ребеныш. Прозвище каждого отражало какую-то отличительную черту его харак</w:t>
        <w:softHyphen/>
        <w:t>тер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адавака стремилась всячески подчеркнуть свои достоинства, а потому любила похвастать: краси</w:t>
        <w:softHyphen/>
        <w:t>вым платьицем, конфеткой — так, хоть чем-нибуд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арчук — тот словно и не нуждался в подтверж</w:t>
        <w:softHyphen/>
        <w:t>дении своей значимости. Он и беатого был важный, весь из себя. У него одного была машина с педаля</w:t>
        <w:softHyphen/>
        <w:t>ми, и он с достоинством разъезжал на ней по двор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адира вечно не давал покоя ни себе, ни другим. Он был не злой, а скорей ранимый. Вот эту свою ра</w:t>
        <w:softHyphen/>
        <w:t>нимость и пытался скрыть за внешней дерзость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мник, конечно, проявил себя самым рассуди</w:t>
        <w:softHyphen/>
        <w:t>тельным. Он лучше всех умел делать куличи из пес</w:t>
        <w:softHyphen/>
        <w:t>ка и очень гордился этим. Умник был очень озабо</w:t>
        <w:softHyphen/>
        <w:t>чен тем, что другие вечно все делают не так, а пото</w:t>
        <w:softHyphen/>
        <w:t>му старался всех наставить на путь истинны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Ябеда стремилась любыми способами объявить всем окружающим о своем существовании. Вот только не очень удачно это у нее получалось, хотя границу подлости она не переходил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 Ребеныше сказать почти нечего. Он ничем особым не выделялся, вел себя тихо и обычно либо задумчиво ковырял лопаткой песок, либо молча, с широко раскрытыми глазами слушал, что говорят друг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ждый из всей песочной компании пытался по-своему обозначить и укрепить свое положение в этом зыбком мире. У всякого актера в этом театре была своя роль, которая более или менее позволяла ему вписываться в пьесу жизн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ывало, Задавака не в меру расхвастается, и тогда Задира дернет ее за косичку, Ябеда нажалуется Барчу</w:t>
        <w:softHyphen/>
        <w:t>ку, тот полезет восстанавливать справедливость, а Ум</w:t>
        <w:softHyphen/>
        <w:t>ник берется всех организовывать и вразумля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оль служила своего рода нишей, позволяющей удобно устроиться и объявить миру: «Это я! Я есть! Я не пустое мест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ждый был кем-то. И только Ребеныш, каза</w:t>
        <w:softHyphen/>
        <w:t>лось бы, не имел никакой роли. Он держался особ</w:t>
        <w:softHyphen/>
        <w:t>няком и, как правило, оставался вне игры. А ему так хотелось быть кем-то! Ребеныш не мог понять, кем, собственно, является. Жил он с бабушкой, а роди</w:t>
        <w:softHyphen/>
        <w:t>телей своих не помнил.</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кем именно ему хотелось быть, он тоже тол</w:t>
        <w:softHyphen/>
        <w:t>ком не знал. Иногда ему хотелось быть похожим на кого-нибудь из компании. Ребенышу казалось, что если он возьмет себе одну из ролей, тогда станет личностью и займет достойное место в дворовом обществ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днако сколько он ни пытался примерять чужие маски, ничего хорошего из этого не выходило. Вся</w:t>
        <w:softHyphen/>
        <w:t>кий раз, когда Ребеныш пробовал играть чужую роль, его не покидало странное ощущение. Каза</w:t>
        <w:softHyphen/>
        <w:t>лось бы, он становился кем-то, но в то же время пе</w:t>
        <w:softHyphen/>
        <w:t>реставал быть собой! Это чувство было не из прият</w:t>
        <w:softHyphen/>
        <w:t>ных, и Ребенышу ничего не оставалось, как прекра</w:t>
        <w:softHyphen/>
        <w:t>щать быть другим и снова становиться собой, то есть ник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так, вся компания сидела возле песочницы, скучая. И тут кто-то сказал:</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Вон, Смотритель ид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Какой Смотритель, гд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Да вон, старик с седой бородой. Он в парке ра</w:t>
        <w:softHyphen/>
        <w:t>ботает, заведует там всеми качелями. Странный ста</w:t>
        <w:softHyphen/>
        <w:t>рик. Вопросы задает дурацк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Какие вопрос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Когда у него просишь прокатиться на карусе</w:t>
        <w:softHyphen/>
        <w:t>ли, он спрашивает: «За что?» В ответ суешь ему би</w:t>
        <w:softHyphen/>
        <w:t>лет, и он пропуска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Подумаешь, удивил. Кто ж тебя бесплатно ка</w:t>
        <w:softHyphen/>
        <w:t>тать буд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 А вот однажды у меня не было денег на билет, и я попробовал пролезть так, но он заметил и опять пристал со своим дурацким вопросом: «За что?» Ну, я говорю, дедушка, нет у меня денег, дай прокатить</w:t>
        <w:softHyphen/>
        <w:t>ся. Он тогда и спрашивает: «Почему?» Я не понял и переспросил, а он снова: «Почему я должен тебя ка</w:t>
        <w:softHyphen/>
        <w:t>тать?» Ну, я сказал, что денег нет, но очень хочется покататься. А Смотритель и говорит: «Вот когда ты сможешь ответить на мой вопрос, тогда тебе больше не придется покупать билет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Чего же он хочет? Что можно ответить на та</w:t>
        <w:softHyphen/>
        <w:t>кой вопрос?</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А кто его знает. Я несколько раз пытался, но старик говорит, что все неправиль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беныш слушал весь этот разговор, и тут его словно осенило. В голове мгновенно возникла ка</w:t>
        <w:softHyphen/>
        <w:t>кая-то непостижимая ясность. Он вдруг увидел себя и всех остальных как будто со стороны. Ребеныш знал, что всегда хотел стать кем-то — личностью, похожей хотя бы на одного из членов дворовой ком</w:t>
        <w:softHyphen/>
        <w:t>пании. Но сейчас Ребеныш ощутил нечто необычное: он был никем, и в то же время он был каждым из них! Он осознал, что если все они перестанут иг</w:t>
        <w:softHyphen/>
        <w:t>рать свои роли, другими словами, сбросят маски, тогда каждый из них станет таким же, как он, то есть ник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очно так же любая капля, сорвавшаяся с гребня, волны, отличается своей величиной и формой. Но сущность у всех капель одна и та же — вода.-И все они рано или поздно возвращаются в океан и слива</w:t>
        <w:softHyphen/>
        <w:t>ются с ним в одно цело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ля Ребеныша в один момент все стало просто и ясно. Сам от себя такого не ожидая, он вдруг сказал:</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Я знаю ответ на вопрос Смотрител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е замерли и с изумлением уставились на Ребе</w:t>
        <w:softHyphen/>
        <w:t>ныша. Никто не думал, что он способен выдать не</w:t>
        <w:softHyphen/>
        <w:t>что подобно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Ну, и каков же ответ? — осторожно спросил Умни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Идемте в парк, там узнаете, — сказал Ребеныш и поднялся, явно намереваясь осуществить заду</w:t>
        <w:softHyphen/>
        <w:t>манно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Заинтригованные, ребятишки отправились вслед за ни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Но ведь это еще не все, — шепнул Задира Ум</w:t>
        <w:softHyphen/>
        <w:t>нику. — Там есть Привратник, и у него тоже имеется свой фирменный вопрос: «Кто разрешил?» Ребе</w:t>
        <w:softHyphen/>
        <w:t>ныш какой-то странный сегодня. Посмотрим, что он на это скаж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скоре дети подошли к воротам парка. Серди</w:t>
        <w:softHyphen/>
        <w:t>тый дядька с устрашающей внешностью загородил им пу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Эй, вы куда это, такие малыши, направляетес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беныш выступил вперед.</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В парк, на качелях ката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вратник от такой простоты пришел в заме</w:t>
        <w:softHyphen/>
        <w:t>шательство, не зная, то ли ему рассердиться, то ли рассмеятьс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А ты чей будешь, мальчик? Ты слушаешься своих родителей? Да и вообще, кто разрешил? Что ты на это ответиш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То, что я не обязан отвечать на этот вопрос, — спокойно сказал Ребеныш.</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вратник обомлел. В первый раз ему дали правильный ответ. И откуда он, этот человеческий Ребеныш, может знать? Не говоря ни слова, дядька открыл детям ворота и долго с удивлением смотрел им вслед.</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гда ребятишки с опаской приблизились к ка</w:t>
        <w:softHyphen/>
        <w:t>русели, навстречу им вышел Смотрител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Чего изволите, отрок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Кататься, — ответил за всех Ребеныш.</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За что? — как обычно осведомился стари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Ни за что. Просто так, — не задумываясь, ска</w:t>
        <w:softHyphen/>
        <w:t>зал Ребеныш.</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мотритель взглянул на него с нескрываемым любопытство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Ну, а почему?</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Потому что я — сын Бо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 мгновенье воцарилась мертвая тишина. Опо</w:t>
        <w:softHyphen/>
        <w:t>мнившись, ребятишки вдруг радостно запрыгали и закрича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Мы дети Бога! Мы дети Бо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ольше никто никому не задавал вопросов. Поче</w:t>
        <w:softHyphen/>
        <w:t>му-то всем все стало ясно без дальнейших объяснений. Смотритель, расплывшись в улыбке, раздал всем мороженое и предложил рассаживаться по места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ни странно, каждый просто нашел себе мес</w:t>
        <w:softHyphen/>
        <w:t>то по душе, и никаких споров, обычных в таких слу</w:t>
        <w:softHyphen/>
        <w:t>чаях, не возникло. Задавака выбрала лошадку, Бар</w:t>
        <w:softHyphen/>
        <w:t>чук — машину, Задира — паровозик, Умник — звез</w:t>
        <w:softHyphen/>
        <w:t>долет, Ябеда — корабли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русель закружилась. И тут произошло-чудо: прежние роли куда-то подевались, словно с лиц де</w:t>
        <w:softHyphen/>
        <w:t>тей упали маски. Дети прекратили быть кем-то, а стали просто собой. Все были счастливы, и никто никому не завидовал и не имел претензи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 этом я завершаю притчу, в которой содержит</w:t>
        <w:softHyphen/>
        <w:t>ся вся философия Трансерфинга. Интересно, а что выбрал Ребеныш? Это решать вам, уважаемый Чита</w:t>
        <w:softHyphen/>
        <w:t>тель. Для этого необходимо просто сказать себе, как он — «Я сын Бога» — просто позволить себе это — и спокойно следовать дорогой единства души и ра</w:t>
        <w:softHyphen/>
        <w:t>зум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у вас есть то, что в Трансерфинге именует</w:t>
        <w:softHyphen/>
        <w:t>ся решимостью иметь и действовать, Привратник в нужное время откроет нужную дверь, а внешнее на</w:t>
        <w:softHyphen/>
        <w:t>мерение превратит мечту в реальност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теперь подошло время ответить на вопрос, кем являюсь я сам. Я — никто. И в то же время я тот, кем являетесь вы — сын Бога. Господь Бог — Отец мой — выпустил меня погулять в этот мир. Люблю ли я Его, слушаюсь ли — это никого не касается. Я общаюсь со своим Отцом непосредственно, серд</w:t>
        <w:softHyphen/>
        <w:t>цем, а не через решетку исповедальни. Я сам, своим намерением, формирую слой своего мира, и если это не мешает другим детям Бога, то я не обязан ни</w:t>
        <w:softHyphen/>
        <w:t>кому давать отч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ставлять на путь истинный - тоже не мое де</w:t>
        <w:softHyphen/>
        <w:t>ло. Для этого необходимо быть кем-то, а я - никто. Любой человек может надеть на себя маску якобы Странника, Просветленного, Учителя и говорить всем, что знает, куда идти. Если ему поверят, он мо</w:t>
        <w:softHyphen/>
        <w:t>жет собрать вокруг себя паству и «лепить куличи в песочнице», глубокомысленно рассуждая о всяких духовных веща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о, поскольку я — никто, мне неизвестно, куда идти другим. В Трансерфинге говорится лишь о том, что все мы - дети Бога, причем каждый - и только он сам — знает свой путь и каждый имеет свободу выбора. Вы сами найдете свой путь, если будете при</w:t>
        <w:softHyphen/>
        <w:t>слушиваться к голосу своего сердца. Остальное — дело техники Трансерфин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у вот, кажется, все сказал. Пора брать посох и отправляться в дорогу, нести свет знания во мрак невежества. Хотя, подождите. Ведь я - никто? И мне неизвестны те некие «законы Странников», упомянутые в письме? Значит, мне нечего терять. О, счастье, я — свободен! Остаюс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r>
    </w:p>
    <w:p>
      <w:pPr>
        <w:pStyle w:val="Normal"/>
        <w:shd w:fill="FFFFFF" w:val="clear"/>
        <w:jc w:val="both"/>
        <w:rPr>
          <w:rFonts w:ascii="Verdana" w:hAnsi="Verdana" w:cs="Verdana"/>
          <w:b/>
          <w:b/>
          <w:bCs/>
          <w:i/>
          <w:i/>
          <w:iCs/>
          <w:color w:val="000000"/>
          <w:sz w:val="24"/>
          <w:szCs w:val="24"/>
          <w:lang w:val="ru-RU"/>
        </w:rPr>
      </w:pPr>
      <w:r>
        <w:rPr>
          <w:rFonts w:cs="Verdana" w:ascii="Verdana" w:hAnsi="Verdana"/>
          <w:b/>
          <w:bCs/>
          <w:i/>
          <w:iCs/>
          <w:color w:val="000000"/>
          <w:sz w:val="24"/>
          <w:szCs w:val="24"/>
          <w:lang w:val="ru-RU"/>
        </w:rPr>
        <w:t>СЛОВАРЬ ТЕРМИНОВ</w:t>
      </w:r>
    </w:p>
    <w:p>
      <w:pPr>
        <w:pStyle w:val="Normal"/>
        <w:shd w:fill="FFFFFF" w:val="clear"/>
        <w:ind w:firstLine="518"/>
        <w:jc w:val="both"/>
        <w:rPr>
          <w:rFonts w:ascii="Verdana" w:hAnsi="Verdana" w:cs="Verdana"/>
          <w:b/>
          <w:b/>
          <w:bCs/>
          <w:i/>
          <w:i/>
          <w:iCs/>
          <w:color w:val="000000"/>
          <w:sz w:val="24"/>
          <w:szCs w:val="24"/>
          <w:lang w:val="ru-RU"/>
        </w:rPr>
      </w:pPr>
      <w:r>
        <w:rPr>
          <w:rFonts w:cs="Verdana" w:ascii="Verdana" w:hAnsi="Verdana"/>
          <w:b/>
          <w:bCs/>
          <w:i/>
          <w:iCs/>
          <w:color w:val="000000"/>
          <w:sz w:val="24"/>
          <w:szCs w:val="24"/>
          <w:lang w:val="ru-RU"/>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Автор напишет «подводку» о том, что этот сло</w:t>
        <w:softHyphen/>
        <w:t>варь — квитэссенция Трансерфинга.</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Важность</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ажность возникает там, где чему-то придается излишне большое значение. Это избыточный потенциал в чистом виде, при устранении которого равновесные силы формируют про</w:t>
        <w:softHyphen/>
        <w:t>блемы для того, кто этот потенциал создает. Существует два типа важности: внутренняя и внешня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нутренняя, или собственная важность, проявляется как переоценка своих достоинств или недостатков. Формула вну</w:t>
        <w:softHyphen/>
        <w:t>тренней важности звучит так: «я важная персона» или «я вы</w:t>
        <w:softHyphen/>
        <w:t>полняю важную работу». Когда стрелка важности зашкалива</w:t>
        <w:softHyphen/>
        <w:t>ет, за дело берутся равновесные силы и «важная птица» полу</w:t>
        <w:softHyphen/>
        <w:t>чает щелчок по носу. Того, кто «выполняет важную работу», тоже ждет разочарование: либо работа будет никому не нужна, либо будет выполнена очень плохо. Существует еще обратная сторона, а именно, принижение своих достоинств, самоуни</w:t>
        <w:softHyphen/>
        <w:t>чижение. Величина избыточного потенциала в обоих случаях одинакова, разница только в знака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нешняя важность так же искусственно создается челове</w:t>
        <w:softHyphen/>
        <w:t>ком, когда он придает слишком большое значение объекту или событию внешнего мира. Формула внешней важности: «для меня большое значение имеет то-то» или «для меня очень важно сделать то-то». При этом создается избыточный потен</w:t>
        <w:softHyphen/>
        <w:t>циал, и все дело будет испорчено. Представьте, что вам необ</w:t>
        <w:softHyphen/>
        <w:t>ходимо пройти по бревну, лежащемуна земле. Нет ничего про</w:t>
        <w:softHyphen/>
        <w:t>ще. А теперь вы должны пройти по тому же бревну, перекину</w:t>
        <w:softHyphen/>
        <w:t>тому через крыши двух высотных домов. Это для вас очень важно, и вам не удастся убедить себя в обратном.</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Волна удачи</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лна удачи образуется как скопление благоприятных для вас линий жизни. В пространстве вариантов есть все, и в том числе вот такие золотые жилы. Если вы попали на крайнюю линию такой неоднородности и поймали удачу, вы можете по инерции скользить на другие линии скопления, где следуют новые счастливые обстоятельства. Но если за первым успехом вновь пошла черная полоса, значит, вас зацепил деструктив</w:t>
        <w:softHyphen/>
        <w:t>ный маятник и увел в сторону от волны удачи.</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Выбор</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рансерфинг предлагает принципиально иной подход к достижению целей. Человек делает выбор, словно заказ в рес</w:t>
        <w:softHyphen/>
        <w:t>торане, не заботясь о средствах достижения. В итоге цель реа</w:t>
        <w:softHyphen/>
        <w:t>лизуется по большей части сама, независимо от прямых дейст</w:t>
        <w:softHyphen/>
        <w:t>вий заказчика. Ваши желания не исполнятся. Ваши мечты не сбудутся. Но ваш выбор — это непреложный закон, и он будет неизбежно реализован. Суть выбора невозможно объяснить в двух словах. Весь Трансерфинг о том, что такое выбор и как его делать.</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Единство души и разума</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зум имеет волю, но не способен управлять внешнем на</w:t>
        <w:softHyphen/>
        <w:t>мерением. Душа способна ощутить свою тождественность с внешним намерением, но не имеет воли. Она летает в прост</w:t>
        <w:softHyphen/>
        <w:t>ранстве вариантов, как неуправляемый бумажный змей. Для того чтобы подчинить воле внешнее намерение, необходимо добиться единства души и разума. Это состояние, в котором чувства души и мысли разума сливаются воедино. Например, когда человек наполнен радостным вдохновением, его душа «поет», а разум «удовлетворенно потирает руки». В таком со</w:t>
        <w:softHyphen/>
        <w:t>стоянии человек способен творить. Но бывает, что душа и ра</w:t>
        <w:softHyphen/>
        <w:t>зум находят единство в беспокойстве, страхах и неприятии. Тогда сбываются худшие ожидания. Наконец, когда здравый рассудок твердит одно, а сердце противится, это значит, что душа и разум находятся в разладе.</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Загадка Смотрителя</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ждый человек может обрести свободу выбирать все, что захочет. Как получить эту свободу?» Человек не знает о том, что может не добиваться, а просто получать желаемое. Звучит совер</w:t>
        <w:softHyphen/>
        <w:t>шенно невероятно, но тем не менее это действительно так. От</w:t>
        <w:softHyphen/>
        <w:t>вет на эту загадку вы узнаете, только прочитав всю книгу «Тран-серфинг реальности» до конца. Не пытайтесь сразу заглянуть в последнюю главу, потому что ответ вам будет непонятен. ,</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Знаки</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утеводными знаками являются те, которые указывают на грядущий поворот течения вариантов. Если надвигается не</w:t>
        <w:softHyphen/>
        <w:t>что, способное оказать существенное влияние на ход событий, появляется знак, сигнализирующий об этом. Когда течение вариантов делает поворот, вы переходите -на другую линию жизни. Каждая линия более-менее однородна по своим каче</w:t>
        <w:softHyphen/>
        <w:t>ствам. Поток в течении вариантов может пересекать разные линии. Линии жизни отличаются друг от друга своими пара</w:t>
        <w:softHyphen/>
        <w:t>метрами. Перемены могут быть незначительными, но разница все же ощущается. Вот эту качественную разницу вы и подме</w:t>
        <w:softHyphen/>
        <w:t>чаете сознательно или подсознательно: будто что-то не так.</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утеводные знаки появляются только в том случае, когда начинается переход на другие линии жизни. Отдельные явления вы можете не заметить. Например, ворона каркнула, а вы не об</w:t>
        <w:softHyphen/>
        <w:t>ратили внимания. Вы не почувствовали качественной разницы, значит, все еще находитесь на прежней линии. Но если что-то в явлении вас насторожило, значит это знак. Знак отличается от обычного явления тем, что он всегда сигнализирует о начавшем</w:t>
        <w:softHyphen/>
        <w:t>ся переходе на существенно отличную линию жизни.</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Избыточный потенциал</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збыточный потенциал — это напряженность, локальное возмущение в равномерном энергетическом поле. Такая неод</w:t>
        <w:softHyphen/>
        <w:t>нородность создается мысленной энергией, когда какому-ни</w:t>
        <w:softHyphen/>
        <w:t>будь объекту придается избыточно важное значение. Напри</w:t>
        <w:softHyphen/>
        <w:t>мер, желание — это избыточный потенциал, поскольку оно стремится притянуть вожделенный предмет туда, где его нет. Томительное желание иметь то, чего у вас нет, создает энерге</w:t>
        <w:softHyphen/>
        <w:t>тический «перепад давления», который порождает ветер рав</w:t>
        <w:softHyphen/>
        <w:t>новесных сил. Другие примеры избыточных потенциалов: не</w:t>
        <w:softHyphen/>
        <w:t>довольство, осуждение, восхищение, преклонение, идеализа</w:t>
        <w:softHyphen/>
        <w:t>ция, переоценка, презрение, тщеславие, чувства превосходст</w:t>
        <w:softHyphen/>
        <w:t>ва, вины, неполноценности.</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Индуцированный переход</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тастрофы, стихийные бедствия, вооруженные кон</w:t>
        <w:softHyphen/>
        <w:t>фликты, экономические кризисы развиваются по спирали. Сначала идет зарождение, потом раскрутка, все больше нагне</w:t>
        <w:softHyphen/>
        <w:t>тается напряженность, затем кульминация, эмоции уже пыла</w:t>
        <w:softHyphen/>
        <w:t>ют вовсю, и, наконец, развязка — вся энергия распыляется в пространство, и наступает временное затишье. Примерно так же работает водоворо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нимание группы людей попадает в петлю захвата маятника, который начинает все сильнее раскачиваться, увлекая за собой на бедственные линии жизни. Человек откликается на первый толчок маятника — например, реагирует на негативное событие, принимает участие в завязке и оказывается в зоне действия спи</w:t>
        <w:softHyphen/>
        <w:t>рали, которая раскручивается и затягивает подобно воронк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Явление затягивания в.воронку определяется как индуци</w:t>
        <w:softHyphen/>
        <w:t>рованный переход на линию жизни, где человек становится жертвой. Его отклик на толчок маятника и последующая вза</w:t>
        <w:softHyphen/>
        <w:t>имная подпитка энергией колебаний индуцирует переход на линию жизни, близкую по частоте к колебаниям маятника. В результате негативное событие включается в слой мира данно</w:t>
        <w:softHyphen/>
        <w:t>го человека.</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Координация важности</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е придавайте ничему избыточно важного значения. Ва</w:t>
        <w:softHyphen/>
        <w:t>ша важность нужна не вам, а маятникам. Маятники управля</w:t>
        <w:softHyphen/>
        <w:t>ют людьми, как марионетками, с помощью нитей важности. Человек боится отпустить нити важности, потому что нахо</w:t>
        <w:softHyphen/>
        <w:t>дится'во власти зависимости, которая создает иллюзию опоры и увереннос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веренность представляет собой тот же избыточный по</w:t>
        <w:softHyphen/>
        <w:t>тенциал неуверенности, только с обратным знаком. Осознанность и намерение позволяют проигнорировать игру маятни</w:t>
        <w:softHyphen/>
        <w:t>ков и добиться своего без борьбы. А когда есть свобода без борьбы, тогда уверенность не нужна. Если я свободен от важ</w:t>
        <w:softHyphen/>
        <w:t>ности, мне нечего защищать и нечего завоевывать — я просто спокойно иду и выбираю сво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тобы освободиться от маятников, необходимо отказаться от внутренней и внешней важности. Проблемы и препятствия на пути к цели также возникают как следствие избыточных по</w:t>
        <w:softHyphen/>
        <w:t>тенциалов важности. Препятствия держатся на фундаменте важности. Если намеренно сбросить важность, препятствия рух</w:t>
        <w:softHyphen/>
        <w:t>нут сами.</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Координация намерения</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еализация худших ожиданий у людей, склонных к нега</w:t>
        <w:softHyphen/>
        <w:t>тивизму, подтверждает, что человек способен оказывать влия</w:t>
        <w:softHyphen/>
        <w:t>ние на ход событий. Каждое событие на линии жизни имеет два ответвления в пространстве вариантов — в благоприятную ив неблагоприятную сторону. Всякий раз, сталкиваясь с тем или иным событием, вы делаете выбор, как к нему относить</w:t>
        <w:softHyphen/>
        <w:t>ся. Если вы рассматриваете событие как позитивное, вы попа</w:t>
        <w:softHyphen/>
        <w:t>даете на благоприятное ответвление линии жизни. Однако склонность к негативизму заставляет вас выражать недоволь</w:t>
        <w:softHyphen/>
        <w:t>ство и выбирать неблагоприятное ответвл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к только вас что-то раздосадовало, следом идет новая неприятность. Вот так и получается, что «беда никогда не при</w:t>
        <w:softHyphen/>
        <w:t>ходит одна». Но череда неприятностей следует не за самой бе</w:t>
        <w:softHyphen/>
        <w:t>дой, а за вашим отношением к ней. Закономерность формиру</w:t>
        <w:softHyphen/>
        <w:t>ется вашим выбором, который вы делаете на развилке. Анали</w:t>
        <w:softHyphen/>
        <w:t>зируя степень своей склонности к негативизму, вы можете со</w:t>
        <w:softHyphen/>
        <w:t>ставить себе представление, куда вас уводит за всю жизнь та</w:t>
        <w:softHyphen/>
        <w:t>кая вот вереница негативных ответвлени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инцип координации намерения звучит следующим об</w:t>
        <w:softHyphen/>
        <w:t>разом. Если вы вознамеритесь рассматривать кажущееся нега</w:t>
        <w:softHyphen/>
        <w:t>тивным изменение в сценарии как позитивное, тогда все именно так и будет. Руководствуясь этим принципом, вы смо</w:t>
        <w:softHyphen/>
        <w:t>жете добиться такого же успеха в позитивном, какого негати-висты добиваются в своих худших ожиданиях.</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Линия жизни</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Жизнь человека, как и любое другое движение материи, представляет собой цепочку причин и следствий. Следствие в пространстве вариантов всегда расположено близко по отно</w:t>
        <w:softHyphen/>
        <w:t>шению к своей причине. Как одно вытекает из другого, так и близлежащие секторы пространства выстраиваются в линии жизни. Сценарии и декорации секторов на одной линии жиз</w:t>
        <w:softHyphen/>
        <w:t>ни более-менее однородны по своему качеству. Жизнь челове</w:t>
        <w:softHyphen/>
        <w:t>ка размеренно течет по своей линии до тех пор, пока не проис</w:t>
        <w:softHyphen/>
        <w:t>ходит событие, существенно меняющее сценарий и декорации. Тогда судьба делает поворот и переходит на другую линию жиз</w:t>
        <w:softHyphen/>
        <w:t>ни. Вы всегда находитесь на тех линиях, параметрам которых удовлетворяет ваше мысленное излучение. Изменив свое отно</w:t>
        <w:softHyphen/>
        <w:t>шение к миру, то есть свой мыслеобраз, вы переходите на иную линию жизни, с другими вариантами развития событий.</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Материальная реализация</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нформационная структура пространства вариантов при определенных условиях может материализоваться. Всякая мысль, так же как и сектор пространства, имеет определенные параметры. Мысленное излучение, «подсвечивая» соответст</w:t>
        <w:softHyphen/>
        <w:t>вующий сектор, реализует его вариант. Таким образом, мысли оказывают непосредственное влияние на ход событий.</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остранство вариантов служит шаблоном, оно определя</w:t>
        <w:softHyphen/>
        <w:t>ет форму и траекторию движения материи. Материальная ре</w:t>
        <w:softHyphen/>
        <w:t>ализация движется в пространстве и времени, но варианты ос</w:t>
        <w:softHyphen/>
        <w:t>таются на месте и существуют вечно. Каждое живое существо своим мысленным излучением формирует слой своего мира. Наш мир населяет множество живых организмов, и каждый вносит свой вклад в формирование реальности.</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Маятник</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ысленная энергия материальна, и она не исчезает бесслед</w:t>
        <w:softHyphen/>
        <w:t>но. Когда группы людей начинают думать в одном направлении, их «мысленные волны» накладываются друг на друга, и в океане энергии создаются невидимые, но реальные энергоинформаци</w:t>
        <w:softHyphen/>
        <w:t>онные структуры - маятники. Эти структуры начинают развиваться самостоятельно и подчиняют людей своим законам. Че</w:t>
        <w:softHyphen/>
        <w:t>ловек, попавший под влияние деструктивного маятника, теряет свободу — ему приходится быть винтиком в большом механизм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ятник «раскачивается» тем сильнее, чем больше людей — приверженцев — питает его своей энергией. У каждого маят</w:t>
        <w:softHyphen/>
        <w:t>ника своя характерная частота колебаний. Например, качели можно раскачать, только прилагая усилия с определенной ча</w:t>
        <w:softHyphen/>
        <w:t>стотой. Эта частота называется резонансной. Если количество приверженцев маятника уменьшается, его колебания угасают. Когда приверженцев совсем не останется, маятник останавли</w:t>
        <w:softHyphen/>
        <w:t>вается и как сущность умирает.</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тобы выкачать из человека энергию, маятники цепляют</w:t>
        <w:softHyphen/>
        <w:t>ся за его чувства и реакции: негодование, недовольство, нена</w:t>
        <w:softHyphen/>
        <w:t>висть, раздражение, беспокойство, волнение, подавленность, смятение, отчаяние, страх, жалость, привязанность, восхище</w:t>
        <w:softHyphen/>
        <w:t>ние, умиление, идеализация, преклонение, восторг, разочаро</w:t>
        <w:softHyphen/>
        <w:t>вание, гордость, чванство, презрение, отвращение, обида, чувство долга, чувство вины и так дале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Главная опасность для человека, поддавшегося влиянию де</w:t>
        <w:softHyphen/>
        <w:t>структивного маятника, состоите том, что маятник уводит свою жертву в сторону от тех линий жизни, где человек обретет свое счастье. Необходимо освободиться от навязанных целей, в борь</w:t>
        <w:softHyphen/>
        <w:t>бе за которые человек уходит все дальше от своей стез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аятник, по своей сути, является эгрегором, но этим да</w:t>
        <w:softHyphen/>
        <w:t>леко не все сказано. Понятие «эгрегор» не отражает весь ком</w:t>
        <w:softHyphen/>
        <w:t>плекс нюансов взаимодействия человека с энергоинформаци</w:t>
        <w:softHyphen/>
        <w:t>онными сущностями.</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Намерение</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мерение можно приблизительно определить, как реши</w:t>
        <w:softHyphen/>
        <w:t>мость иметь и действовать. Реализуется не желание, а намере</w:t>
        <w:softHyphen/>
        <w:t>ние. Пожелайте поднять руку. Желание оформлено в ваших мыслях: вы отдаете себе отчет, что хотите поднять руку. Жела</w:t>
        <w:softHyphen/>
        <w:t>ние поднимает руку? Нет, само по себе желание не производит никакого действия. Рука поднимается только тогда, когда мысли о желании отработали и осталась одна решимость дей</w:t>
        <w:softHyphen/>
        <w:t>ствовать. Может, решимость действовать поднимает руку? То</w:t>
        <w:softHyphen/>
        <w:t>же нет. Вы приняли окончательное решение, что поднимете руку, но она еще не двигается. Что же поднимает руку? Как оп</w:t>
        <w:softHyphen/>
        <w:t>ределить то, что следует за решимостью?</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от здесь проявляется беспомощность разума дать вразуми</w:t>
        <w:softHyphen/>
        <w:t>тельное объяснение, чем же является намерение. Наше опреде</w:t>
        <w:softHyphen/>
        <w:t>ление намерения как решимости иметь и действовать демонст</w:t>
        <w:softHyphen/>
        <w:t>рирует лишь прелюдию к силе, которая собственно и осуществ</w:t>
        <w:softHyphen/>
        <w:t>ляет действие. Остается просто констатировать факт, что рука поднимается не желанием и не решимостью, а намерени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мерение разделяется на внутреннее и внешнее. Внут</w:t>
        <w:softHyphen/>
        <w:t>реннее намерение подразумевает активное воздействие на ок</w:t>
        <w:softHyphen/>
        <w:t>ружающий мир — это решимость действовать. Внешнее наме</w:t>
        <w:softHyphen/>
        <w:t>рение — это решимость иметь, когда мир сам подчиняется во</w:t>
        <w:softHyphen/>
        <w:t>ле человека. Внутреннее намерение - это концентрация вни</w:t>
        <w:softHyphen/>
        <w:t>мания на процессе своего движения к цели. Внешнее — кон</w:t>
        <w:softHyphen/>
        <w:t>центрация внимания на том, как цель реализуется сама. Внут</w:t>
        <w:softHyphen/>
        <w:t>ренним намерением цель достигается, а внешним - выбирает</w:t>
        <w:softHyphen/>
        <w:t>ся. Все, что связано с магией и паранормальными явлениями, относится к области внешнего намерения. Все, что может быть достигнуто в рамках обыденного мировоззрения, дости</w:t>
        <w:softHyphen/>
        <w:t>гается силой внутреннего намерения.</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Отношения зависимости</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Отношения зависимости определяются постановкой усло</w:t>
        <w:softHyphen/>
        <w:t>вия типа «если ты так..., тогда я так...». «Если ты меня любишь, значит, бросишь все и пойдешь со мной на край света. Если ты не женишься на мне (не выйдешь за меня), значит, ты меня не любишь. Если ты меня хвалишь, тогда я с тобой дружу. Если ты не отдашь мне свою лопатку, я прогоню тебя из песочницы».</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огда любовь переходит в отношения зависимости, неиз</w:t>
        <w:softHyphen/>
        <w:t>бежно возникает поляризация и равновесие нарушается. Бе</w:t>
        <w:softHyphen/>
        <w:t>зусловная любовь — это любовь без права обладания, восхище</w:t>
        <w:softHyphen/>
        <w:t>ние без поклонения. Другими словами, такое чувство не со</w:t>
        <w:softHyphen/>
        <w:t>здает отношений зависимости между тем, кто любит, и пред</w:t>
        <w:softHyphen/>
        <w:t>метом его любв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Равновесие нарушается и в том случае, если одно сравни</w:t>
        <w:softHyphen/>
        <w:t>вается с другим или противопоставляется. «Мы такие, а они — другие!» Например, национальная гордость: в сравнении с ка</w:t>
        <w:softHyphen/>
        <w:t>кими нациями? Чувство неполноценности: по сравнению с кем? Или гордость за себя: в сравнении с к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Где есть противопоставление, там неизбежно включаются в работу равновесные силы. Их действие направлено либо на то, чтобы «растащить» субъекты противоречия, либо соединить — к обоюдному согласию или для столкновения. Если по</w:t>
        <w:softHyphen/>
        <w:t>ляризация создана вами, действие сил будет направлено, прежде всего, против вас.</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Поляризация</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збыточные потенциалы возникают, когда каким-либо качествам придается излишне большое значение. А отноше</w:t>
        <w:softHyphen/>
        <w:t>ния зависимости складываются между людьми в том^случае, если они начинают друг с другом себя сравнивать, противопо</w:t>
        <w:softHyphen/>
        <w:t>ставлять и ставить условия типа «если ты так, тогда я так». Сам по себе избыточный потенциал не так страшен до тех пор, по</w:t>
        <w:softHyphen/>
        <w:t>ка искаженная оценка существует безотносительно, сама по себе. Но как только искусственно завышенная оценка одного объекта ставится в сравнительное отношение с другим, возни</w:t>
        <w:softHyphen/>
        <w:t>кает поляризация, порождающая ветер равновесных сил. Рав</w:t>
        <w:softHyphen/>
        <w:t>новесные силы стремятся устранить возникшую поляриза</w:t>
        <w:softHyphen/>
        <w:t>цию, и действие их в большинстве случаев направлено против того, кто эту поляризацию создал.</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Пространство вариантов</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Пространство вариантов представляет собой информаци</w:t>
        <w:softHyphen/>
        <w:t>онную структуру. Это бесконечное поле информации, содер</w:t>
        <w:softHyphen/>
        <w:t>жащее любые варианты всех событий, которые могут про</w:t>
        <w:softHyphen/>
        <w:t>изойти. Можно сказать, в пространстве вариантов есть все что было, есть и будет. Пространство вариантов служит шабло</w:t>
        <w:softHyphen/>
        <w:t>ном, координатной сеткой движения материи в пространстве и времени. Как прошлое, так и будущее там хранится стацио</w:t>
        <w:softHyphen/>
        <w:t>нарно, словно на киноленте, а эффект времени проявляется лишь в результате перемещения отдельного кадра, в котором высвечивается настояще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ир существует одновременно в двух формах: физическая реальность, которую можно потрогать руками, и метафизичес</w:t>
        <w:softHyphen/>
        <w:t>кое пространство вариантов, лежащее за пределами восприя</w:t>
        <w:softHyphen/>
        <w:t>тия, но не менее объективное. Хотя доступ к этому полю ин</w:t>
        <w:softHyphen/>
        <w:t>формации в принципе возможен. Именно оттуда берутся инту</w:t>
        <w:softHyphen/>
        <w:t>итивные знания и ясновидение. Разум не способен создать ни</w:t>
        <w:softHyphen/>
        <w:t>чего принципиально нового. Он лишь может собрать новую версию дома из старых кубиков. Мозг хранит не саму информа</w:t>
        <w:softHyphen/>
        <w:t>цию, а некое подобие адресов к информации в пространстве вариантов. Все научные открытия и шедевры искусства разум по</w:t>
        <w:softHyphen/>
        <w:t>лучает из пространства вариантов, через посредство душ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ны не являются иллюзиями в обычном понимании этого слова. Разум не воображает свои сны — он их действительно видит. То, что мы наблюдаем в реальности, — это реализован</w:t>
        <w:softHyphen/>
        <w:t>ные варианты. Во сне мы способны видеть то, что не было ре</w:t>
        <w:softHyphen/>
        <w:t>ализовано, то есть пьесы с виртуальными сценариями и деко</w:t>
        <w:softHyphen/>
        <w:t>рациями. Сны показывают нам то, что могло бы произойти в прошлом или будущем. Сновидение — это путешествие души в пространстве вариантов.</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Равновесные силы</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езде, где есть избыточный потенциал, возникают равно</w:t>
        <w:softHyphen/>
        <w:t>весные силы, направленные на его устранение. Потенциал со</w:t>
        <w:softHyphen/>
        <w:t>здается мысленной энергией человека, когда какому-нибудь объекту он придает избыточно важное значени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пример, сравним две ситуации: вот вы стоите на полу в своем доме, а вот - на краю пропасти. В первом случае вас это нисколько не волнует. Во втором — ситуация имеет для вас очень большое значение — сделай вы одно неосторожное дви</w:t>
        <w:softHyphen/>
        <w:t>жение, и случится непоправимое. На энергетическом плане тот факт, что вы просто стоите, имеет одинаковое значение, как в первом, так и во втором случае. Но, стоя над пропастью, вы сво</w:t>
        <w:softHyphen/>
        <w:t>им страхом нагнетаете напряженность, создаете неоднород</w:t>
        <w:softHyphen/>
        <w:t>ность в энергетическом поле. В результате возникают равновес</w:t>
        <w:softHyphen/>
        <w:t>ные силы, направленные на устранение этой неоднородности. Вы даже можете реально ощутить их действие: с одной стороны необъяснимая сила притягивает вас вниз, а с другой, тянет от</w:t>
        <w:softHyphen/>
        <w:t>ступить подальше от края. Ведь для того, чтобы устранить избы</w:t>
        <w:softHyphen/>
        <w:t>точный потенциал вашего страха, равновесным силам требует</w:t>
        <w:softHyphen/>
        <w:t>ся либо оттащить вас от края, либо сбросить вниз и покончить с этим. Вот это их действие вы и ощущае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ействия равновесных сил по устранению избыточных потенциалов порождают львиную долю проблем. Коварство их заключается в том, что человек зачастую получает резуль</w:t>
        <w:softHyphen/>
        <w:t>тат, прямо противоположный намерению. При этом совер</w:t>
        <w:softHyphen/>
        <w:t>шенно непонятно, что же происходит. Отсюда возникает ощу</w:t>
        <w:softHyphen/>
        <w:t>щение, что действует какая-то необъяснимая злая сила, свое</w:t>
        <w:softHyphen/>
        <w:t>го рода «закон подлости».</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Сектор</w:t>
      </w:r>
      <w:r>
        <w:rPr>
          <w:rFonts w:cs="Courier New" w:ascii="Verdana" w:hAnsi="Verdana"/>
          <w:b/>
          <w:bCs/>
          <w:color w:val="000000"/>
          <w:sz w:val="24"/>
          <w:szCs w:val="24"/>
          <w:lang w:val="ru-RU"/>
        </w:rPr>
        <w:t xml:space="preserve"> </w:t>
      </w:r>
      <w:r>
        <w:rPr>
          <w:rFonts w:cs="Verdana" w:ascii="Verdana" w:hAnsi="Verdana"/>
          <w:b/>
          <w:bCs/>
          <w:color w:val="000000"/>
          <w:sz w:val="24"/>
          <w:szCs w:val="24"/>
          <w:lang w:val="ru-RU"/>
        </w:rPr>
        <w:t>пространства</w:t>
      </w:r>
      <w:r>
        <w:rPr>
          <w:rFonts w:cs="Courier New" w:ascii="Verdana" w:hAnsi="Verdana"/>
          <w:b/>
          <w:bCs/>
          <w:color w:val="000000"/>
          <w:sz w:val="24"/>
          <w:szCs w:val="24"/>
          <w:lang w:val="ru-RU"/>
        </w:rPr>
        <w:t xml:space="preserve"> </w:t>
      </w:r>
      <w:r>
        <w:rPr>
          <w:rFonts w:cs="Verdana" w:ascii="Verdana" w:hAnsi="Verdana"/>
          <w:b/>
          <w:bCs/>
          <w:color w:val="000000"/>
          <w:sz w:val="24"/>
          <w:szCs w:val="24"/>
          <w:lang w:val="ru-RU"/>
        </w:rPr>
        <w:t>вариантов</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 каждой точке пространства существует свой вариант того или иного события. Для облегчения понимания будем считать, что вариант состоит из сценария и декораций. Декорации — это внешний вид, или форма проявления, а сценарий — путь, по ко</w:t>
        <w:softHyphen/>
        <w:t>торому движется материя. Для удобства можно разбить прост</w:t>
        <w:softHyphen/>
        <w:t>ранство вариантов на секторы. Каждый сектор имеет свой сце</w:t>
        <w:softHyphen/>
        <w:t>нарий и декорации. Чем больше расстояние между секторами, тем сильнее различия в сценариях и декорациях. Судьба "челове</w:t>
        <w:softHyphen/>
        <w:t>ка так же представлена множеством вариантов. Теоретически не существует никаких ограничений на возможные повороты судь</w:t>
        <w:softHyphen/>
        <w:t>бы человека, поскольку пространство вариантов бесконечно.</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Слайд</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Наше представление о себе и об окружающем мире зачастую далеко от истины. Искажение вносят наши слайды. Например, вас беспокоят некоторые ваши недостатки, и вы из-за этого ис</w:t>
        <w:softHyphen/>
        <w:t>пытываете чувство неполноценности, потому что вам кажется, что другим это тоже не нравится и они это не одобряют. Тогда, общаясь с людьми, вы вставляете в свой «проектор» слайд ком</w:t>
        <w:softHyphen/>
        <w:t>плекса неполноценности и видите все в искаженном свет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лайд — это искаженная картина действительности в вашей голове. Негативный слайд, как правило, порождает единство ду</w:t>
        <w:softHyphen/>
        <w:t>ши и разума, а потому воплощается в реальность. Наши худшие ожидания сбываются. Негативные слайды можно преобразовать в позитивные и заставить работать на себя. Если вы намеренно создаете позитивный слайд, он способен удивительным образом трансформировать слой вашего мира. Целевой слайд — это вооб</w:t>
        <w:softHyphen/>
        <w:t>ражаемая картина о том, как будто цель уже достигнута. Систе</w:t>
        <w:softHyphen/>
        <w:t>матическая визуализация слайда приводит к материализации соответствующего сектора пространства вариантов.</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Слой мира</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Каждое живое существо энергией мыслей материализует оп</w:t>
        <w:softHyphen/>
        <w:t>ределенный сектор пространства вариантов и создает слой свое</w:t>
        <w:softHyphen/>
        <w:t>го мира. Все эти слои накладываются друг на друга, и таким об</w:t>
        <w:softHyphen/>
        <w:t>разом каждое существо вносит свою лепту в формирование ре</w:t>
        <w:softHyphen/>
        <w:t>альнос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Человек своим мироощущением создает индивидуальный слой мира — отдельную реальность. Эта реальность, в зависи</w:t>
        <w:softHyphen/>
        <w:t>мости от отношения человека, приобретает тот или иной отте</w:t>
        <w:softHyphen/>
        <w:t>нок. Если выражаться образно, там устанавливается опреде</w:t>
        <w:softHyphen/>
        <w:t>ленные «погодные условия»: утренняя свежесть в сиянии солнца или пасмурно и льет дождь, а бывает, что свирепствует ураган, либо вообще творится природная катастроф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ндивидуальная реальность формируется двумя способа</w:t>
        <w:softHyphen/>
        <w:t>ми: .физическим и метафизическим. Другими словами, свой мир человек строит своими действиями и мыслями. Мысле-образы здесь играют главенствующую роль, поскольку созда</w:t>
        <w:softHyphen/>
        <w:t>ют значительную долю материальных проблем, с которыми че</w:t>
        <w:softHyphen/>
        <w:t>ловеку приходится бороться большую часть времени. Трансер-финг имеет дело с исключительно метафизическим аспектом.</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Течение вариантов</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Информация лежит в пространстве вариантов стационар</w:t>
        <w:softHyphen/>
        <w:t>но, в виде матрицы. Структура информации организована в связанные друг с другом цепочки. Причинно-следственные связи порождают течение вариант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Беспокойный разум постоянно испытывает на себе толчки маятников и берется решать все проблемы, пытаясь держать ситуацию под контролем. Волевые решения разума — это в большинстве случаев бессмысленные шлепки руками по воде. Большинство проблем, особенно мелких, решаются сами со</w:t>
        <w:softHyphen/>
        <w:t>бой, если не мешать течению вариантов.</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Главная причина, по которой не следует активно сопротив</w:t>
        <w:softHyphen/>
        <w:t>ляться течению, состоит в том, что при этом бесполезно или во вред затрачивается масса энергии. Течение идет по пути наи^-меньшего сопротивления, а потому содержит в себе наиболее эффективные и рациональные решения проблем. Сопротивле</w:t>
        <w:softHyphen/>
        <w:t>ние течению, напротив, порождает массу новых проблем.</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Мощный интеллект разума ни к чему, если решение уже существует в пространстве вариантов. Если не лезть в дебри и не мешать течению вариантов, решение придет само, причем самое,оптимальное. Оптимальность уже заложена в структуре поля информации. В пространстве вариантов есть все, но с большей вероятностью реализуются наименее энергоемкие варианты. Природа не тратит энергию впустую.</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Трансерфинг</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Слово Трансерфинг не я придумал, оно свалилось на меня оттуда же, откуда взялись все остальные термины и вообще все содержание книги. Я и сам до некоторых пор не понимал его значения. Здесь даже ассоциации непонятно как приспособить. Значение этого слова можно трактовать как «скольжение через пространство вариантов», или «трансформация потенциально возможного варианта в реальность», или «переход через линии жизни». Но в общем смысле, если вы занимаетесь Трансерфин-гом, значит, вы балансируете на волне,,удачи. Произносите Трансерфинг так же, как пишется. Если кому-то нравится выго варивать его на английский манер - на здоровье. Следует толь ко иметь в виду, что звука ё в английском языке не существует.</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Фрейлинг</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Фрейлинг — это эффективная технология человеческих от</w:t>
        <w:softHyphen/>
        <w:t>ношений, которая является составной частью Трансерфинга. Главный принцип Фрейлинга можно сформулировать следую</w:t>
        <w:softHyphen/>
        <w:t>щим образом. Откажитесь от намерения получить, замените его намерением дать, и вы получите то, от чего отказались.</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Действие этого принципа основано на том, что ваше внешнее намерение использует внутреннее намерение парт</w:t>
        <w:softHyphen/>
        <w:t>нера, не ущемляя его интересов. В итоге вы получаете от чело</w:t>
        <w:softHyphen/>
        <w:t>века то, чего не могли добиться обычными методами внутрен</w:t>
        <w:softHyphen/>
        <w:t>него намерения. Руководствуясь этим принципом, вы достиг</w:t>
        <w:softHyphen/>
        <w:t>нете впечатляющих результатов в личном и деловом общении.</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Цели и двери</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У каждого человека есть своя уникальная стезя, на кото</w:t>
        <w:softHyphen/>
        <w:t>рой он обретет подлинное счастье в этой жизни. Маятники навязывают человеку чуждые ему цели, которые манят своей престижностью и недоступностью. Гоняясь за ложными целя</w:t>
        <w:softHyphen/>
        <w:t>ми, вы либо ничего не добьетесь, либо, добившись, поймете, что вам это не нужн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Ваша цель превратит вашу жизнь в праздник. Достижение Вашей цели притянет за собой исполнение всех остальных же</w:t>
        <w:softHyphen/>
        <w:t>ланий, причем результаты превзойдут все ожидания. Ваша дверь является тем путем, который приведет к Вашей цел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Если вы идете к Вашей цели через Вашу дверь, никто и ни</w:t>
        <w:softHyphen/>
        <w:t>что не сможет вам помешать, потому что ключ вашей души идеально подходит к замку Вашей стези. Ваше у вас никто не отнимет. Так что проблем с достижением Вашей цели не будет. Проблема лишь в том, чтобы найти Вашу цель и Вашу дверь. Трансерфинг научит вас, как это делать.</w:t>
      </w:r>
    </w:p>
    <w:p>
      <w:pPr>
        <w:pStyle w:val="Normal"/>
        <w:shd w:fill="FFFFFF" w:val="clear"/>
        <w:ind w:firstLine="518"/>
        <w:jc w:val="both"/>
        <w:rPr>
          <w:rFonts w:ascii="Verdana" w:hAnsi="Verdana" w:cs="Verdana"/>
          <w:b/>
          <w:b/>
          <w:bCs/>
          <w:color w:val="000000"/>
          <w:sz w:val="24"/>
          <w:szCs w:val="24"/>
          <w:lang w:val="ru-RU"/>
        </w:rPr>
      </w:pPr>
      <w:r>
        <w:rPr>
          <w:rFonts w:cs="Verdana" w:ascii="Verdana" w:hAnsi="Verdana"/>
          <w:b/>
          <w:bCs/>
          <w:color w:val="000000"/>
          <w:sz w:val="24"/>
          <w:szCs w:val="24"/>
          <w:lang w:val="ru-RU"/>
        </w:rPr>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lang w:val="ru-RU"/>
        </w:rPr>
        <w:t>События, факты</w:t>
      </w:r>
    </w:p>
    <w:p>
      <w:pPr>
        <w:pStyle w:val="Normal"/>
        <w:shd w:fill="FFFFFF" w:val="clear"/>
        <w:ind w:firstLine="518"/>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Январь 2002.  Начало всей  этой  истории  положил Смотритель — один из хранителей древнего Знания.</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Июль 2003. Завершена работа над рукописью «Тран</w:t>
        <w:softHyphen/>
        <w:t>серфин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Август 2003. Отрывки из книги начинают публиковаться в Интернет-рассылк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Трансерфинг как новое течение вызывает заметный резонанс в Интернет-аудитории и эзотерических кругах.</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Поиск заинтересованного издателя.</w:t>
      </w:r>
    </w:p>
    <w:p>
      <w:pPr>
        <w:pStyle w:val="Normal"/>
        <w:shd w:fill="FFFFFF" w:val="clear"/>
        <w:ind w:firstLine="518"/>
        <w:jc w:val="both"/>
        <w:rPr/>
      </w:pPr>
      <w:r>
        <w:rPr>
          <w:rFonts w:cs="Verdana" w:ascii="Verdana" w:hAnsi="Verdana"/>
          <w:i/>
          <w:iCs/>
          <w:color w:val="000000"/>
          <w:sz w:val="24"/>
          <w:szCs w:val="24"/>
          <w:lang w:val="ru-RU"/>
        </w:rPr>
        <w:t>•</w:t>
      </w:r>
      <w:r>
        <w:rPr>
          <w:rFonts w:eastAsia="Verdana" w:cs="Verdana" w:ascii="Verdana" w:hAnsi="Verdana"/>
          <w:i/>
          <w:iCs/>
          <w:color w:val="000000"/>
          <w:sz w:val="24"/>
          <w:szCs w:val="24"/>
          <w:lang w:val="ru-RU"/>
        </w:rPr>
        <w:t xml:space="preserve">  </w:t>
      </w:r>
      <w:r>
        <w:rPr>
          <w:rFonts w:cs="Verdana" w:ascii="Verdana" w:hAnsi="Verdana"/>
          <w:color w:val="000000"/>
          <w:sz w:val="24"/>
          <w:szCs w:val="24"/>
          <w:lang w:val="ru-RU"/>
        </w:rPr>
        <w:t>Январь 2004. Заключен договор с издательской группой «ВЕСЬ», СПб.</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Май 2004. Выпуск «Трансерфинга» в мягкой обложк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Сентябрь 2004.  Книга попадает в первую десятку бестселлеров на Озоне.</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Октябрь 2004. Издательства Латвии, Болгарии и Словакии приобретают права на перевод и издание «Трансерфинга». Ведутся переговоры с другими зарубежными издательствам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Декабрь 2004. Завершена работа над рукописью книги «Яблоки   падают   в   небо».   Выходит   подарочное   издание «Трансерфинга». Совокупный тираж к концу года составляет свыше 150 тысяч экз. Количество читателей Интернет-рассыл</w:t>
        <w:softHyphen/>
        <w:t>ки — свыше 7 тысяч, география - от Канады до Новой Зеланди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Январь 2005. Готовится к печати «Яблоки падают в небо». Заключен договор с издательской группой «АСТ», Москв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Февраль   2005.   Завершена  работа   над   рукописью «Вершитель реальности».</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Март 2005. Литовское издательство  «А1та У Пега» приобретает права на перевод и издание «Трансерфинга».</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Апрель 2005. Опубликована книга «Яблоки падают в небо».</w:t>
      </w:r>
    </w:p>
    <w:p>
      <w:pPr>
        <w:pStyle w:val="Normal"/>
        <w:shd w:fill="FFFFFF" w:val="clear"/>
        <w:ind w:firstLine="518"/>
        <w:jc w:val="both"/>
        <w:rPr>
          <w:rFonts w:ascii="Verdana" w:hAnsi="Verdana" w:cs="Verdana"/>
          <w:color w:val="000000"/>
          <w:sz w:val="24"/>
          <w:szCs w:val="24"/>
          <w:lang w:val="ru-RU"/>
        </w:rPr>
      </w:pPr>
      <w:r>
        <w:rPr>
          <w:rFonts w:cs="Verdana" w:ascii="Verdana" w:hAnsi="Verdana"/>
          <w:color w:val="000000"/>
          <w:sz w:val="24"/>
          <w:szCs w:val="24"/>
          <w:lang w:val="ru-RU"/>
        </w:rPr>
        <w:t>•</w:t>
      </w:r>
      <w:r>
        <w:rPr>
          <w:rFonts w:eastAsia="Verdana" w:cs="Verdana" w:ascii="Verdana" w:hAnsi="Verdana"/>
          <w:color w:val="000000"/>
          <w:sz w:val="24"/>
          <w:szCs w:val="24"/>
          <w:lang w:val="ru-RU"/>
        </w:rPr>
        <w:t xml:space="preserve">  </w:t>
      </w:r>
      <w:r>
        <w:rPr>
          <w:rFonts w:cs="Verdana" w:ascii="Verdana" w:hAnsi="Verdana"/>
          <w:color w:val="000000"/>
          <w:sz w:val="24"/>
          <w:szCs w:val="24"/>
          <w:lang w:val="ru-RU"/>
        </w:rPr>
        <w:t>Май 2005. Вышла в свет книга «Вершитель реальности».</w:t>
      </w:r>
    </w:p>
    <w:sectPr>
      <w:headerReference w:type="default" r:id="rId3"/>
      <w:footerReference w:type="default" r:id="rId4"/>
      <w:footnotePr>
        <w:numFmt w:val="decimal"/>
      </w:footnotePr>
      <w:type w:val="nextPage"/>
      <w:pgSz w:w="12240" w:h="1584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27</w:t>
    </w:r>
    <w:r>
      <w:rPr>
        <w:b/>
      </w:rPr>
      <w:fldChar w:fldCharType="end"/>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18"/>
        <w:jc w:val="both"/>
        <w:rPr/>
      </w:pPr>
      <w:r>
        <w:rPr>
          <w:rStyle w:val="FootnoteCharacters"/>
        </w:rPr>
        <w:footnoteRef/>
      </w:r>
      <w:r>
        <w:rPr>
          <w:rFonts w:cs="Verdana" w:ascii="Verdana" w:hAnsi="Verdana"/>
          <w:color w:val="000000"/>
          <w:lang w:val="ru-RU"/>
        </w:rPr>
        <w:tab/>
        <w:t>Основной принцип Фрейлинга: откажитесь от намере</w:t>
        <w:softHyphen/>
        <w:t>ния получить, замените его намерением дать, и вы получите то, от чего отказали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false"/>
      <w:autoSpaceDE w:val="true"/>
      <w:spacing w:lineRule="auto" w:line="276" w:before="120" w:after="0"/>
      <w:outlineLvl w:val="0"/>
    </w:pPr>
    <w:rPr>
      <w:rFonts w:ascii="Cambria" w:hAnsi="Cambria" w:eastAsia="Courier New" w:cs="Courier New"/>
      <w:b/>
      <w:bCs/>
      <w:color w:val="1F497D"/>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character" w:styleId="Style14">
    <w:name w:val="Знаци за бележки под линия"/>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ци за бележки в края"/>
    <w:qFormat/>
    <w:rPr/>
  </w:style>
  <w:style w:type="character" w:styleId="Style16">
    <w:name w:val="Нижний колонтитул Знак"/>
    <w:qFormat/>
    <w:rPr>
      <w:rFonts w:cs="Calibri"/>
    </w:rPr>
  </w:style>
  <w:style w:type="character" w:styleId="Style17">
    <w:name w:val="Название Знак"/>
    <w:qFormat/>
    <w:rPr>
      <w:rFonts w:ascii="Cambria" w:hAnsi="Cambria" w:eastAsia="Courier New" w:cs="Courier New"/>
      <w:b/>
      <w:bCs/>
      <w:color w:val="183A64"/>
      <w:kern w:val="2"/>
      <w:sz w:val="52"/>
      <w:szCs w:val="52"/>
      <w:lang w:val="en-US" w:bidi="ar-SA"/>
    </w:rPr>
  </w:style>
  <w:style w:type="character" w:styleId="1">
    <w:name w:val="Заголовок 1 Знак"/>
    <w:qFormat/>
    <w:rPr>
      <w:rFonts w:ascii="Cambria" w:hAnsi="Cambria" w:eastAsia="Courier New" w:cs="Courier New"/>
      <w:b/>
      <w:bCs/>
      <w:color w:val="1F497D"/>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widowControl/>
      <w:bidi w:val="0"/>
      <w:spacing w:lineRule="auto" w:line="276" w:before="720" w:after="60"/>
      <w:jc w:val="center"/>
    </w:pPr>
    <w:rPr>
      <w:rFonts w:ascii="Cambria" w:hAnsi="Cambria" w:eastAsia="Courier New" w:cs="Courier New"/>
      <w:b/>
      <w:bCs/>
      <w:color w:val="183A64"/>
      <w:kern w:val="2"/>
      <w:sz w:val="52"/>
      <w:szCs w:val="52"/>
      <w:lang w:val="en-US"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лавие"/>
    <w:basedOn w:val="Normal"/>
    <w:next w:val="TextBody"/>
    <w:qFormat/>
    <w:pPr>
      <w:keepNext w:val="true"/>
      <w:spacing w:before="240" w:after="120"/>
    </w:pPr>
    <w:rPr>
      <w:rFonts w:ascii="Arial" w:hAnsi="Arial" w:eastAsia="MS Mincho;ＭＳ 明朝" w:cs="Tahoma"/>
      <w:sz w:val="28"/>
      <w:szCs w:val="28"/>
    </w:rPr>
  </w:style>
  <w:style w:type="paragraph" w:styleId="Style19">
    <w:name w:val="Надпис"/>
    <w:basedOn w:val="Normal"/>
    <w:qFormat/>
    <w:pPr>
      <w:suppressLineNumbers/>
      <w:spacing w:before="120" w:after="120"/>
    </w:pPr>
    <w:rPr>
      <w:rFonts w:cs="Tahoma"/>
      <w:i/>
      <w:iCs/>
      <w:sz w:val="24"/>
      <w:szCs w:val="24"/>
    </w:rPr>
  </w:style>
  <w:style w:type="paragraph" w:styleId="Style20">
    <w:name w:val="Указател"/>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urfing.new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11:00Z</dcterms:created>
  <dc:creator>http://hotmix.narod.ru</dc:creator>
  <dc:description>Из коллкции сайта «РазныеРазности»
http://hotmix.narod.ru</dc:description>
  <cp:keywords/>
  <dc:language>en-US</dc:language>
  <cp:lastModifiedBy>RePack by Diakov</cp:lastModifiedBy>
  <cp:lastPrinted>2113-01-01T00:00:00Z</cp:lastPrinted>
  <dcterms:modified xsi:type="dcterms:W3CDTF">2017-05-23T17:59:00Z</dcterms:modified>
  <cp:revision>8</cp:revision>
  <dc:subject/>
  <dc:title>В.Зеланд "Вершитель реальности"</dc:title>
</cp:coreProperties>
</file>